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62865</wp:posOffset>
            </wp:positionV>
            <wp:extent cx="648335" cy="799465"/>
            <wp:effectExtent l="0" t="0" r="0" b="0"/>
            <wp:wrapTight wrapText="bothSides">
              <wp:wrapPolygon edited="0">
                <wp:start x="-639" y="0"/>
                <wp:lineTo x="-639" y="20914"/>
                <wp:lineTo x="21910" y="20914"/>
                <wp:lineTo x="21910" y="0"/>
                <wp:lineTo x="-63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-5245" w:leader="none"/>
        </w:tabs>
        <w:ind w:left="-142" w:hanging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АДМИНИСТРАЦИЯ МОСТ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</w:t>
        <w:tab/>
        <w:t xml:space="preserve">             </w:t>
        <w:tab/>
        <w:tab/>
        <w:tab/>
        <w:tab/>
        <w:tab/>
        <w:t xml:space="preserve">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Мостовского городского поселения Мост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2 и пунктом 4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», подпункта 10 пункта 8 Распоряжения главы администрации (губернатора) Краснодарского края от 30 августа 2016 года № 290-р «Об утверждении решения постоянно действующего координационного совещания по обеспечению правопорядка в Краснодарском крае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границы прилегающих к некоторым организациям и объектам территорий, на которых не допускается розничная продажа алкогольной продукции на территории Мостовского городского поселения Мосто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 минимальным значением расстояния от образовательных организаций, до границ прилегающих территорий – 300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 минимальным значением расстояния от детских организаций, медицинских организаций, объектов спорта до границ прилегающих территорий – 100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 минимальным значением расстояния от мест массового скопления граждан и мест нахождения источников повышенной опасности, определяемых органами государственной власти Краснодарского края до границ прилегающих территорий – 100 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>Способ расчета расстояния от организаций и объектов, до границ прилегающих территорий определяется по радиусу от входа для посетителей на обособленную территорию (при наличии таковой) или от входа для посетителей в здание (строение, сооружение), в котором расположены организации и (или) объекты (при отсутствии обособленной территор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При наличии нескольких входов для посетителей расчет проводится по радиусу от каждого входа с последующим объединением установленных прилегающих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Утвердить схемы границ прилегающих территорий для каждой организации и (или) объекта, расположенных на территории Мостовского городского поселения Мостовского района, на которых не допускается розничная продажа алкогольной проду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Общему отделу администрации Мостовского городского поселения Мостовского района (Беляе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обнародовать настоящее постановление и разместить на официальном сайте администрации Мостовского городского поселения в сети Интернет www.pgt-mostovskoy.ru.ru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не позднее одного месяца со дня принятия настоящего постановления направить информацию о принятом решении в орган исполнительной власти субъекта Российской Федерации, осуществляющий лицензирование розничной продажи алкогольной продукции (департамент потребительской сферы и регулирования рынка алкоголя Краснодарского кра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Признать утратившим силу постановление администрации Мостовского городского поселения Мостовского района от 8 февраля 2016 года № 57 «Об определении границ прилегающих территорий к организациям и (или) объектам на которых не допускается розничная продажа алкогольной продукции на территории Мостовского город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9639" w:leader="none"/>
        </w:tabs>
        <w:ind w:right="14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ind w:right="14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ind w:right="14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ind w:right="14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ава Мостовского</w:t>
      </w:r>
    </w:p>
    <w:p>
      <w:pPr>
        <w:pStyle w:val="Normal"/>
        <w:tabs>
          <w:tab w:val="clear" w:pos="708"/>
          <w:tab w:val="left" w:pos="9639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 С.А. Бугаев</w:t>
      </w:r>
    </w:p>
    <w:p>
      <w:pPr>
        <w:pStyle w:val="Normal"/>
        <w:tabs>
          <w:tab w:val="clear" w:pos="708"/>
          <w:tab w:val="left" w:pos="9639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1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Мостовского городского поселения Мостовского района от____________№____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Мостовского городского поселения Мостовского район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>
          <w:trHeight w:val="1013" w:hRule="atLeast"/>
        </w:trPr>
        <w:tc>
          <w:tcPr>
            <w:tcW w:w="73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ект внес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ачальник отдела по финансам, бюджет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 экономике администрации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остовского городского поселения                                                       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А. Самадурова</w:t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ставил: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 финансам, бюджету и экономике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дминистрации Мостовск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ородского поселения                                                       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overflowPunct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</w:t>
            </w:r>
            <w:r>
              <w:rPr>
                <w:color w:val="000000"/>
                <w:spacing w:val="-1"/>
                <w:sz w:val="28"/>
                <w:szCs w:val="28"/>
              </w:rPr>
              <w:t>М.В. Ушаков</w:t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ого городского поселения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едущий специалист администрации </w:t>
            </w:r>
          </w:p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остовского городского поселения        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.В. Беля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1"/>
                <w:sz w:val="28"/>
                <w:szCs w:val="28"/>
              </w:rPr>
              <w:t>Н.В. Малюкова</w:t>
            </w:r>
          </w:p>
        </w:tc>
      </w:tr>
    </w:tbl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4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3"/>
    <w:qFormat/>
    <w:rPr>
      <w:rFonts w:cs="Times New Roman"/>
      <w:b/>
      <w:color w:val="106BBE"/>
      <w:sz w:val="2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52:00Z</dcterms:created>
  <dc:creator>Администрация Псебайского п/о</dc:creator>
  <dc:description/>
  <cp:keywords/>
  <dc:language>en-US</dc:language>
  <cp:lastModifiedBy>Ушаков Михаил Владимирович</cp:lastModifiedBy>
  <cp:lastPrinted>2016-12-14T09:07:00Z</cp:lastPrinted>
  <dcterms:modified xsi:type="dcterms:W3CDTF">2016-12-20T06:59:00Z</dcterms:modified>
  <cp:revision>8</cp:revision>
  <dc:subject/>
  <dc:title/>
</cp:coreProperties>
</file>