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86"/>
        <w:gridCol w:w="4303"/>
        <w:gridCol w:w="49"/>
        <w:gridCol w:w="1503"/>
      </w:tblGrid>
      <w:tr>
        <w:trPr>
          <w:trHeight w:val="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5" w:type="dxa"/>
            <w:gridSpan w:val="3"/>
            <w:tcBorders/>
            <w:vAlign w:val="bottom"/>
          </w:tcPr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5" w:type="dxa"/>
            <w:gridSpan w:val="3"/>
            <w:tcBorders/>
            <w:vAlign w:val="bottom"/>
          </w:tcPr>
          <w:p>
            <w:pPr>
              <w:pStyle w:val="Normal"/>
              <w:ind w:left="1571" w:hanging="0"/>
              <w:jc w:val="center"/>
              <w:rPr/>
            </w:pPr>
            <w:r>
              <w:rPr>
                <w:sz w:val="28"/>
                <w:szCs w:val="28"/>
              </w:rPr>
              <w:t>к решению Совета муниципального        образования Мостовский район</w:t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5" w:type="dxa"/>
            <w:gridSpan w:val="3"/>
            <w:tcBorders/>
            <w:vAlign w:val="bottom"/>
          </w:tcPr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</w:t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3</w:t>
            </w:r>
          </w:p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5" w:type="dxa"/>
            <w:gridSpan w:val="3"/>
            <w:tcBorders/>
            <w:vAlign w:val="bottom"/>
          </w:tcPr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образования Мостовский район</w:t>
            </w:r>
          </w:p>
        </w:tc>
      </w:tr>
      <w:tr>
        <w:trPr>
          <w:trHeight w:val="33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5" w:type="dxa"/>
            <w:gridSpan w:val="3"/>
            <w:tcBorders/>
            <w:vAlign w:val="bottom"/>
          </w:tcPr>
          <w:p>
            <w:pPr>
              <w:pStyle w:val="Normal"/>
              <w:ind w:left="1571" w:hanging="0"/>
              <w:jc w:val="center"/>
              <w:rPr/>
            </w:pPr>
            <w:r>
              <w:rPr>
                <w:sz w:val="28"/>
                <w:szCs w:val="28"/>
              </w:rPr>
              <w:t>от 21декабря 2016 г. № 122</w:t>
            </w:r>
          </w:p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Совета муниципального образования Мостовский район </w:t>
            </w:r>
          </w:p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)</w:t>
            </w:r>
          </w:p>
          <w:p>
            <w:pPr>
              <w:pStyle w:val="Normal"/>
              <w:ind w:left="157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7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нутреннего финансирования дефицита бюджета муниципального образования Мостовский район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b/>
                <w:bCs/>
              </w:rPr>
              <w:t>(тыс. руб.)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4"/>
              <w:gridCol w:w="4819"/>
              <w:gridCol w:w="1701"/>
            </w:tblGrid>
            <w:tr>
              <w:trPr>
                <w:trHeight w:val="1400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Код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Сумма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ов бюджетов, всего </w:t>
                  </w:r>
                  <w:r>
                    <w:rPr>
                      <w:b/>
                    </w:rPr>
                    <w:t>в том числе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8 972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00 01 02 00 00 00 0000 00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редиты кредитных организац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 30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0 0000 70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учение кредитов от кредитных организаций в  валюте РФ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3 30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5 0000 71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учение кредитов от кредитных организаций бюджетами муниципальных районов в валюте РФ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3 300,0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2 00 00 05 0000 80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гашение кредитов, предоставленных кредитными организациями в валюте РФ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37 000,0</w:t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000 01 02 00 00 05 0000 81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Погашение кредитов, предоставленных кредитными организациями в валюте РФ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 37 00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000 01 03 00 00 00 0000 000 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юджетные кредиты от других бюджетов бюджетной системы Российской  Федер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1 40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0 00 00 0000 70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учение бюджетных кредитов от других бюджетов бюджетной системы Российской</w:t>
                    <w:br/>
                    <w:t>Федерации в валюте Российской Федер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 60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0 00 05 0000 71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олучение бюджетами муниципальных образований кредитов от других бюджетов бюджетной системы Российской Федерации  в валюте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ссийской Федер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 60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0 00 00 0000 80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гашение бюджетных кредитов, полученных от других бюджетов бюджетной системы Российской</w:t>
                    <w:br/>
                    <w:t>Федерации в валюте Российской Федер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 7 00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3 00 00 05 0000 81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гашение бюджетами муниципальных образований кредитов от других бюджетов бюджетной системы Российской Федерации  в валюте Российской Федер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 7 000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зменение остатков средств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4 072,0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0 00 0000 50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1  363 644,7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51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 363 644,7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5 0000 51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величение прочих остатков денежных средств бюджет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 363 644,7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05 01 05 02 01 05 0000 51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величение прочих остатков денежных средств бюджет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-1  363 644,7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0 00 00 0000 60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 387 716,7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00 01 05 02 01 00 0000 61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меньшение прочих остатков денежных средств бюджетов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387 716,7</w:t>
                  </w:r>
                </w:p>
              </w:tc>
            </w:tr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000 01 05 02 01 05 0000 61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меньшение прочих остатков денежных средств бюджет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387 716,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05 01 05 02 01 05 0000 61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меньшение прочих остатков денежных средств бюджет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 387 716,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начальник финансового управления</w:t>
      </w:r>
      <w:r>
        <w:rPr>
          <w:sz w:val="28"/>
          <w:szCs w:val="28"/>
        </w:rPr>
        <w:tab/>
        <w:tab/>
        <w:tab/>
        <w:tab/>
        <w:tab/>
        <w:t>М.Г.Чеботова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591" w:hanging="0"/>
    </w:pPr>
    <w:rPr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7:00Z</dcterms:created>
  <dc:creator>КауноваСВ</dc:creator>
  <dc:description/>
  <cp:keywords/>
  <dc:language>en-US</dc:language>
  <cp:lastModifiedBy>О.А. Редькина</cp:lastModifiedBy>
  <cp:lastPrinted>2017-04-13T13:44:00Z</cp:lastPrinted>
  <dcterms:modified xsi:type="dcterms:W3CDTF">2017-06-14T11:07:00Z</dcterms:modified>
  <cp:revision>198</cp:revision>
  <dc:subject/>
  <dc:title>"Приложение 12</dc:title>
</cp:coreProperties>
</file>