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642"/>
      </w:tblGrid>
      <w:tr>
        <w:trPr>
          <w:trHeight w:val="1928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40" w:before="0" w:after="0"/>
              <w:ind w:left="148" w:right="57" w:hanging="0"/>
              <w:rPr>
                <w:rFonts w:ascii="Times New Roman" w:hAnsi="Times New Roman" w:eastAsia="Times New Roman" w:cs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8"/>
                <w:szCs w:val="28"/>
                <w:lang w:eastAsia="ru-RU"/>
              </w:rPr>
              <w:t xml:space="preserve">Председателю Совета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40" w:before="0" w:after="0"/>
              <w:ind w:left="148" w:right="57" w:hanging="0"/>
              <w:rPr>
                <w:rFonts w:ascii="Times New Roman" w:hAnsi="Times New Roman" w:eastAsia="Times New Roman" w:cs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40" w:before="0" w:after="0"/>
              <w:ind w:left="148" w:right="57" w:hanging="0"/>
              <w:rPr>
                <w:rFonts w:ascii="Times New Roman" w:hAnsi="Times New Roman" w:eastAsia="Times New Roman" w:cs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8"/>
                <w:szCs w:val="28"/>
                <w:lang w:eastAsia="ru-RU"/>
              </w:rPr>
              <w:t>Мостовский район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40" w:before="0" w:after="0"/>
              <w:ind w:left="1035" w:right="57" w:hanging="0"/>
              <w:rPr>
                <w:rFonts w:ascii="Times New Roman" w:hAnsi="Times New Roman" w:eastAsia="Times New Roman" w:cs="Times New Roman"/>
                <w:color w:val="000000"/>
                <w:spacing w:val="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14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8"/>
                <w:szCs w:val="28"/>
                <w:lang w:eastAsia="ru-RU"/>
              </w:rPr>
              <w:t>А.В.Ладанову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auto" w:line="240" w:before="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 № ____________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№ __________ от ____________</w:t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left="57" w:right="57" w:firstLine="562"/>
        <w:jc w:val="center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>Уважаемый Анатолий Викторович!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left="57" w:right="57" w:firstLine="562"/>
        <w:jc w:val="center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7"/>
          <w:sz w:val="28"/>
          <w:szCs w:val="28"/>
          <w:lang w:eastAsia="ru-RU"/>
        </w:rPr>
        <w:t xml:space="preserve">В соответств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 пунктом 1 статьи 25 Положения о бюджетном процессе, утвержденного решением Совета муниципального образования Мостовский район от 7 октября 2015 года №7 «Об утверждении Положения о бюджетном процессе в муниципальном образовании Мостовский район </w:t>
      </w:r>
      <w:r>
        <w:rPr>
          <w:rFonts w:eastAsia="Times New Roman" w:cs="Times New Roman" w:ascii="Times New Roman" w:hAnsi="Times New Roman"/>
          <w:bCs/>
          <w:color w:val="000000"/>
          <w:spacing w:val="7"/>
          <w:sz w:val="28"/>
          <w:szCs w:val="28"/>
          <w:lang w:eastAsia="ru-RU"/>
        </w:rPr>
        <w:t>вносятся проекты решений Совета муниципального образования Мостовский район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7"/>
          <w:sz w:val="28"/>
          <w:szCs w:val="28"/>
          <w:lang w:eastAsia="ru-RU"/>
        </w:rPr>
        <w:t>о внесении изменений в решение Совета муниципального образования Мостовский район от 21 декабря 2016 года №122 «О бюджете муниципального образования Мостовский район на 2017 год и на плановый период 2018 и 2019 годов» по вопросу уточнения краевых средств и перераспределения средств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внесении изменения в решение Совета муниципального образования Мостовский район от 20 июля 2016 года №85 «Об утверждении Положения о межбюджетных отношениях в муниципальном образовании Мостовский район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left="57" w:firstLine="709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Проекты решений Совета предлагается рассмотреть на сессии                28 июня 2017 года и определить докладчиком заместителя главы муниципального образования Мостовский район, начальника финансового управления М.Г.Чеботову.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left="57" w:firstLine="709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left="2410" w:hanging="1701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>Приложение: 1.Проект решения Совета «О</w:t>
      </w:r>
      <w:r>
        <w:rPr>
          <w:rFonts w:eastAsia="Times New Roman" w:cs="Times New Roman" w:ascii="Times New Roman" w:hAnsi="Times New Roman"/>
          <w:bCs/>
          <w:color w:val="000000"/>
          <w:spacing w:val="7"/>
          <w:sz w:val="28"/>
          <w:szCs w:val="28"/>
          <w:lang w:eastAsia="ru-RU"/>
        </w:rPr>
        <w:t xml:space="preserve"> внесении изменений в решение Совета муниципального образования Мостовский район от 21 декабря 2016 года №122 «О бюджете муниципального образования Мостовский район на 2017 год и на плановый период 2018 и 2019 годов»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  на 104 л. в 1 экз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left="2410" w:hanging="0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>2.Пояснительная записка к проекту решения на 3 л. в          1 экз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left="2410" w:hanging="0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3.Проект решения Совета «О внесении изменения в решение Совета муниципального образования Мостовский район от 20 июля 2016 года №85 «Об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left="2410" w:hanging="0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left="2410" w:hanging="0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>утверждении Положения о межбюджетных отношениях в муниципальном образовании Мостовский район» на 2л. в 1 экз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left="2410" w:hanging="0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>4.Пояснительная записка к проекту решения на 1 л. в         1 экз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left="2410" w:hanging="0"/>
        <w:jc w:val="both"/>
        <w:rPr>
          <w:rFonts w:ascii="Times New Roman" w:hAnsi="Times New Roman" w:eastAsia="Times New Roman" w:cs="Times New Roman"/>
          <w:b/>
          <w:b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left="2410" w:hanging="0"/>
        <w:jc w:val="both"/>
        <w:rPr>
          <w:rFonts w:ascii="Times New Roman" w:hAnsi="Times New Roman" w:eastAsia="Times New Roman" w:cs="Times New Roman"/>
          <w:b/>
          <w:b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Мостовский район                                                                                   С.В.Ласунов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Г.Чеботов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12 3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969" w:hanging="12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53:00Z</dcterms:created>
  <dc:creator>Server</dc:creator>
  <dc:description/>
  <cp:keywords/>
  <dc:language>en-US</dc:language>
  <cp:lastModifiedBy>О.А. Редькина</cp:lastModifiedBy>
  <cp:lastPrinted>2017-06-13T14:39:00Z</cp:lastPrinted>
  <dcterms:modified xsi:type="dcterms:W3CDTF">2017-06-13T11:42:00Z</dcterms:modified>
  <cp:revision>129</cp:revision>
  <dc:subject/>
  <dc:title/>
</cp:coreProperties>
</file>