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79"/>
        <w:jc w:val="left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434340</wp:posOffset>
            </wp:positionV>
            <wp:extent cx="6667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879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          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решение Совета муниципального образования Мостовский район от 21 декабря 2016 года № 122 «О бюджете муниципального образования Мостовский район на 2017 год и на плановый период 2018 и 2019 годов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доходов, расходов и источников финансирования дефицита бюджета Совет муниципального образования Мостовский район РЕШИЛ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Внести в решение Совета муниципального образования Мостовский район от 21 декабря 2016 года № 122 «О бюджете муниципального образования Мостовский район на 2017 год и на плановый период 2018 и 2019 годов» (с изменениями от 8 февраля 2017 года № 137, от 26 апреля 2017 года №152) следующие изменения: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>1) подпункты 1- 2 пункта 1 статьи 1 изложить в следующей редакции: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>«1) общий объем доходов в сумме 1 304 676,7 тыс. рублей;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 xml:space="preserve">2) общий объем расходов в сумме 1 343 648,7 тыс. рублей;»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подпункт 1 пункта 4 статьи 5 изложить в следующей редакции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общий объем бюджетных ассигнований, направляемых на исполнение публичных нормативных обязательств, в сумме 32 181,4 тыс. рублей;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зложить приложение №3 в новой редакции согласно приложению №1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) изложить приложение №5 в новой редакции согласно приложению №2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) изложить приложение №9 в новой редакции согласно приложению №3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6) изложить приложение №11 в новой редакции согласно приложению №4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) изложить приложение №13 в новой редакции согласно приложению №5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0) изложить приложение №15 в новой редакции согласно приложению №6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изложить приложение №19 в новой редакции согласно приложению №7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Отделу информатизации управления делами администрации муниципального образования Мостовский район (Герасименко) разместить настоящее решение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firstLine="709"/>
        <w:rPr>
          <w:szCs w:val="28"/>
        </w:rPr>
      </w:pPr>
      <w:r>
        <w:rPr>
          <w:szCs w:val="28"/>
        </w:rPr>
        <w:t>3.Контроль за выполнением настоящего решения возложить на комиссию по вопросам финансово-бюджетной и налоговой политики (Ямполь).</w:t>
      </w:r>
    </w:p>
    <w:p>
      <w:pPr>
        <w:pStyle w:val="Style24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решение вступает в силу со дня его официального опубликования.</w:t>
      </w:r>
    </w:p>
    <w:p>
      <w:pPr>
        <w:pStyle w:val="Style24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А.В.Ладанов</w:t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2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С.В. Ласун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 ________________ №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я в решение Совета муниципального образования Мостовский район от 21 декабря 2016 года № 122 «О бюджете муниципального образования Мостовский район на 2017 год и на плановый период 2018 и 2019 годов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Style24"/>
        <w:ind w:left="851" w:hanging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ой муниципального образования </w:t>
      </w:r>
    </w:p>
    <w:p>
      <w:pPr>
        <w:pStyle w:val="Style24"/>
        <w:tabs>
          <w:tab w:val="clear" w:pos="708"/>
          <w:tab w:val="left" w:pos="7655" w:leader="none"/>
        </w:tabs>
        <w:ind w:left="851" w:hanging="851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 xml:space="preserve">      С.В.Ласу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оставитель проекта: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</w:rPr>
        <w:t>образования Мостовский район,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rPr/>
      </w:pPr>
      <w:r>
        <w:rPr>
          <w:sz w:val="28"/>
        </w:rPr>
        <w:t>начальник финансового управления</w:t>
      </w:r>
      <w:r>
        <w:rPr>
          <w:rFonts w:cs="Arial"/>
          <w:sz w:val="28"/>
          <w:szCs w:val="28"/>
        </w:rPr>
        <w:tab/>
        <w:t xml:space="preserve">    М.Г.Чеботова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ект рассмотрен  на заседа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ссии по вопросам финансово-бюджет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алоговой  полит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токол от ___________ №____ 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 xml:space="preserve">Председатель комиссии </w:t>
        <w:tab/>
        <w:t xml:space="preserve">       В.В.Ямпо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ого отдел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>Мостовский район</w:t>
        <w:tab/>
        <w:t xml:space="preserve">   Д.К.Перевоз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я дела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>образования Мостовский район</w:t>
        <w:tab/>
        <w:t xml:space="preserve">   О.В.Свежен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я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кол сессии от _____________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>образования Мостовский район</w:t>
        <w:tab/>
        <w:t xml:space="preserve">      А.В.Ладанов</w:t>
      </w: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27" w:top="58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2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6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19:00Z</dcterms:created>
  <dc:creator>КозкаРС</dc:creator>
  <dc:description/>
  <cp:keywords/>
  <dc:language>en-US</dc:language>
  <cp:lastModifiedBy>О.А. Редькина</cp:lastModifiedBy>
  <cp:lastPrinted>2017-06-14T14:05:00Z</cp:lastPrinted>
  <dcterms:modified xsi:type="dcterms:W3CDTF">2017-06-14T11:06:00Z</dcterms:modified>
  <cp:revision>409</cp:revision>
  <dc:subject/>
  <dc:title>Вносится</dc:title>
</cp:coreProperties>
</file>