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84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6995</wp:posOffset>
                  </wp:positionH>
                  <wp:positionV relativeFrom="paragraph">
                    <wp:posOffset>-5334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                                                                                                   №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й из бюджета муниципального образования Мостовский район на финансовую поддержку социально ориентированных некоммерческих организац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стовском район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 на основании решения Совета муниципального образования Мостовский район от 21 декабря 2016 года №122 «О бюджете муниципального образования Мостовский район на 2017 год и на плановый период 2018 и 2019 годов», постановления администрации муниципального образования Мостовский район от 4 декабря 2014 года №2718 «Об утверждении муниципальной программы «Социальная поддержка граждан» (с изменениями от 15 августа 2017 года №976)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рядок предоставления субсидий из бюджета муниципального  образования Мостовский район на финансовую поддержку социально ориентированных некоммерческих организациях в Мостовском районе (прилагаетс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Общему отделу управлениями делами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                 на заместителя главы муниципального образования Мостовский район В.В.Богинин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</w:rPr>
        <w:t>Глава  муниципального образования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/>
        <w:t>Мостовский район от_________________№ 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б утверждении Порядка предоставления субсидий из бюджета муниципального образования Мостовский район на финансовую поддержку социально ориентированных некоммерческих организация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Мостовском район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В.В.Бог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по вопросам сем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тства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Г.А.Чеку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правово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остовский район,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чальник финансового управления                                                    М.Г.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бще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</w:t>
        <w:tab/>
        <w:t xml:space="preserve">                                О.В.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Н.В.Харченко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К  ПОСТАНОВЛ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 вопроса   «</w:t>
      </w:r>
      <w:r>
        <w:rPr>
          <w:sz w:val="28"/>
          <w:szCs w:val="28"/>
        </w:rPr>
        <w:t>Об утверждении Порядка предоставления субсидий из бюджета муниципального образования Мостовский район на финансовую поддержку социально ориентированных некоммерческих организациях в Мостов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кт   внесен:</w:t>
      </w:r>
      <w:r>
        <w:rPr>
          <w:sz w:val="28"/>
          <w:szCs w:val="28"/>
        </w:rPr>
        <w:t xml:space="preserve">   Заместителем главы муниципального образования Мост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ение  разослать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Финансовое управление администрации муниципального образования Мостовский район</w:t>
      </w:r>
      <w:r>
        <w:rPr>
          <w:sz w:val="28"/>
          <w:szCs w:val="28"/>
        </w:rPr>
        <w:t xml:space="preserve"> – 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земпляры     в  количестве    -    2    штук    получил   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П.Русаков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  произведена  отделом  по  вопросам  семьи 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                                 </w:t>
      </w:r>
      <w:r>
        <w:rPr>
          <w:sz w:val="28"/>
          <w:szCs w:val="28"/>
          <w:u w:val="single"/>
        </w:rPr>
        <w:t>В.П.Русаков</w:t>
      </w:r>
      <w:r>
        <w:rPr>
          <w:sz w:val="28"/>
          <w:szCs w:val="28"/>
        </w:rPr>
        <w:t xml:space="preserve">                 «____»__________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7:00Z</dcterms:created>
  <dc:creator>Admin</dc:creator>
  <dc:description/>
  <cp:keywords/>
  <dc:language>en-US</dc:language>
  <cp:lastModifiedBy>Admin</cp:lastModifiedBy>
  <cp:lastPrinted>2017-04-04T13:46:00Z</cp:lastPrinted>
  <dcterms:modified xsi:type="dcterms:W3CDTF">2017-08-23T09:17:00Z</dcterms:modified>
  <cp:revision>2</cp:revision>
  <dc:subject/>
  <dc:title/>
</cp:coreProperties>
</file>