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7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true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suppressAutoHyphens w:val="true"/>
              <w:ind w:left="4820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субсидий из бюджета муниципального образования Мостовский район </w:t>
            </w:r>
            <w:r>
              <w:rPr>
                <w:bCs/>
                <w:sz w:val="28"/>
                <w:szCs w:val="28"/>
              </w:rPr>
              <w:t xml:space="preserve">на финансовую поддержку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ях в Мостовском районе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а</w:t>
        <w:br/>
        <w:t>на получение субсидии социально ориентированной некоммерческой организацией Мостовского района в 20____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тульный лис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619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к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-заявитель (полное юридическое название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организации-заявител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-заявителя (Ф.И.О., контактный телефон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организации-заявителя (Ф.И.О., контактный телефон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учредительных документов вида (видов) деятельности организаци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статьей 31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12.01.1996 года N 7-ФЗ "О некоммерческих организациях"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действующего сайта организации в сети Интернет либо страницы в социальной сети, адрес электронной почты организаци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емая сумма субсидии (в рублях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местител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лавы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остовский район               </w:t>
      </w:r>
      <w:r>
        <w:rPr>
          <w:sz w:val="28"/>
          <w:szCs w:val="28"/>
        </w:rPr>
        <w:t xml:space="preserve">                                                                    В.В.Богинин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3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32:00Z</dcterms:created>
  <dc:creator>Admin</dc:creator>
  <dc:description/>
  <cp:keywords/>
  <dc:language>en-US</dc:language>
  <cp:lastModifiedBy>Admin</cp:lastModifiedBy>
  <dcterms:modified xsi:type="dcterms:W3CDTF">2017-09-07T07:32:00Z</dcterms:modified>
  <cp:revision>2</cp:revision>
  <dc:subject/>
  <dc:title/>
</cp:coreProperties>
</file>