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ссии администрации </w:t>
      </w:r>
      <w:r>
        <w:rPr>
          <w:b/>
          <w:bCs/>
          <w:sz w:val="28"/>
          <w:szCs w:val="28"/>
        </w:rPr>
        <w:t xml:space="preserve">муниципального образования Мостовский район </w:t>
      </w:r>
      <w:r>
        <w:rPr>
          <w:b/>
          <w:sz w:val="28"/>
          <w:szCs w:val="28"/>
        </w:rPr>
        <w:t>по предупреждению и ликвидации чрезвычайных ситуаций и обеспечению пожарной безопасно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6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у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икторович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глава муниципального образования Мостовский район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Геннади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ервый заместитель главы муниципального образования Мостовский район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е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Данил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меститель главы муниципального образования Мостовский район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доро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лан Геннадьевич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уководитель Муниципального казённого учреждения «</w:t>
            </w:r>
            <w:r>
              <w:rPr>
                <w:color w:val="000000"/>
                <w:sz w:val="28"/>
                <w:szCs w:val="28"/>
              </w:rPr>
              <w:t>Управление по делам гражданской обороны, чрезвычайным ситуациям и обеспечению пожарной безопасности Мостовского района»</w:t>
            </w:r>
            <w:r>
              <w:rPr>
                <w:sz w:val="28"/>
                <w:szCs w:val="28"/>
              </w:rPr>
              <w:t>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натоль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Федерального государственного казенного учреждения «5 отряда Федеральной противопожарной службы по Краснодарскому краю», заместитель председателя комисс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и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меститель руководителя Муниципального казённого учреждения «</w:t>
            </w:r>
            <w:r>
              <w:rPr>
                <w:color w:val="000000"/>
                <w:sz w:val="28"/>
                <w:szCs w:val="28"/>
              </w:rPr>
              <w:t xml:space="preserve">Управление по дела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ажданской обороны, чрезвычайным ситуациям и обеспечению пожарной безопасности Мостовского района»</w:t>
            </w:r>
            <w:r>
              <w:rPr>
                <w:sz w:val="28"/>
                <w:szCs w:val="28"/>
              </w:rPr>
              <w:t>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ин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меститель главы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Серге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управления </w:t>
            </w:r>
            <w:r>
              <w:rPr>
                <w:bCs/>
                <w:sz w:val="28"/>
                <w:szCs w:val="28"/>
              </w:rPr>
              <w:t>по промышленности, энергетике, транспорту, связи, экологии и жилищно-коммунальному хозяйств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ех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отрытого акционерного общества «Дорожно-эксплуатационного предприятия        № 115»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дама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Фёд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ый инспектор по контролю, надзору и охране водных биологических ресурсов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меститель главы муниципального                     образования Мостовский район, начальник управления сельского хозяй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ьм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линейно-технического цеха Мостовский район городского центра технической эксплуатации телекоммуникаций г. Армавир Краснодарского филиала ОАО «Ростелеком»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и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уководитель Мостовского филиала пожарной химической станции-208 государственного бюджетного учреждения Краснодарского края «Краевой лесопожарный центр»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надзорной деятельности Мост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УП «Мостводоканал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м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исполнительный директор акционерного общества «Мостовскойрайгаз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жул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районного управления образованием 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фтах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за Эдисон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врач муниципального бюджетного учреждения здравоохранения «Мостовская центральная районная больниц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Михайл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начальник территориального отдела Управления Роспотребнадзора по Краснодарскому краю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в Лабинском, Курганинском и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Мостовском районах                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Константи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правового отдела 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Мостовских районных распределительных электрических сетей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уководитель управления социальной защиты населения министерства социального развития и семейной политики Краснодарского края в Мостовском районе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Геннад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меститель главы муниципального образования Мостовский район, начальник финансового управлени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ш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Пет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Лабинского филиала общественного учреждения «Добровольная пожарная команда Краснодарского края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осиф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государственного учреждения Краснодарского края «Управление ветеринарии Мостовского район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Министерства внутренних дел России по Мост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гир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енеральный директор общества с ограниченной ответственностью «Кнауф Гипс Кубань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орги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государственного казенного учреждения Краснодарского края «Краснодарская краевая аварийно-спасательная служба» «Кубань-СПАС» филиал «Псебайский аварийно-спасательный отряд» (по согласованию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оперативной группы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Геннадь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ервый заместитель главы муниципального образования Мостовский район, старший груп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группы:</w:t>
            </w:r>
          </w:p>
        </w:tc>
      </w:tr>
      <w:tr>
        <w:trPr>
          <w:trHeight w:val="318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ьм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линейно-технического цеха Мостовский район городского центра технической эксплуатации телекоммуникаций г. Армавир Краснодарского филиала ОАО «Ростелеком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натоль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Федерального государственного казенного учреждения «5 отряда Федеральной противопожарной службы по Краснодарскому краю», заместитель председателя комисс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color w:val="FFFFFF"/>
                <w:sz w:val="28"/>
                <w:szCs w:val="28"/>
              </w:rPr>
              <w:t>«</w:t>
            </w:r>
          </w:p>
        </w:tc>
      </w:tr>
      <w:tr>
        <w:trPr>
          <w:trHeight w:val="301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фтах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за Эдисон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врач муниципального бюджетного учреждения здравоохранения «Мостовская центральная районная больниц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доро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Геннадь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уководитель Муниципального казённого учреждения «</w:t>
            </w:r>
            <w:r>
              <w:rPr>
                <w:color w:val="000000"/>
                <w:sz w:val="28"/>
                <w:szCs w:val="28"/>
              </w:rPr>
              <w:t>Управление по делам гражданской обороны, чрезвычайным ситуациям и обеспечению пожарной безопасности Мостовского района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Министерства внутренних дел России по Мостовскому району (по согласованию)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Управление по делам ГО,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 и ПБ Мостовского района»                                                        Р.Г.Оридоро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10:00Z</dcterms:created>
  <dc:creator>1</dc:creator>
  <dc:description/>
  <cp:keywords/>
  <dc:language>en-US</dc:language>
  <cp:lastModifiedBy>Ruslan</cp:lastModifiedBy>
  <cp:lastPrinted>2014-06-20T11:14:00Z</cp:lastPrinted>
  <dcterms:modified xsi:type="dcterms:W3CDTF">2017-10-18T04:49:00Z</dcterms:modified>
  <cp:revision>311</cp:revision>
  <dc:subject/>
  <dc:title>ПРИЛОЖЕНИЕ</dc:title>
</cp:coreProperties>
</file>