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эпизоотическог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теринарно-санитарного благополуч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ос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эпизоотическог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теринарно-санитарного благополуч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сельского хозяйства администрации муниципального образования Мостовский район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етеринарно-санитарного благополучия на территории Мостовского района, направленного на предупреждение и ликвидацию болезней животных, защиту населения от болезней, общих для человека и животных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предупреждение риска заноса, распространения и ликвидация очагов африканской чумы свиней на территории Мостовского района, в части организации следующих мероприятий: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обустройство места  по уничтожению биологических отходов в специальных печах (крематорах)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регулирование численности безнадзорных животных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проведение противоэпизоотических мероприятий в хозяйствах всех форм собственности на территории Мостовского района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pacing w:val="-14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-14"/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запланированных мероприятий по профилактике и ликвидации заболеваний сельскохозяйственных животных на территории Мостовского района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головья сельскохозяйственных животных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тловленных и подобранных павших безнадзорных животных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предусмотре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1712,4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1712,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- 166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- 23,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 23,7 тыс.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Характеристика текущего состояния и прогноз развития сельскохозяйственного производства в условиях поддержания эпизоотического благополуч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зоотическое и ветеринарно-санитарное благополучие - один из факторов, определяющих социально-экономическую ситуацию на территории Мостовского района, перспективы его развития. Оно способствует стабильному развитию, повышению рентабельности животноводства и перерабатывающих отрас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у эпизоотическому и ветеринарно-санитарному благополучию представляют целый ряд причин и факторов риска. Это прежде всего напряженная эпизоотическая ситуация в соседних субъектах Российской Федерации. Большая часть инфекционных болезней имеет строго выраженную цикличнос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напряженной эпизоотической обстановкой в ряде субъектов Российской Федерации постоянно существует угроза заноса на территорию района возбудителей болезней животных, в том числе зооантропонозов и болезней экзотических для Росс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инфекционных болезней неминуемо влечет введение карантина (карантинных ограничений), что наряду с ущербом от гибели животных и потери их продуктивности ведет к потерям от ограничений хозяйственной деятельности, особого режима обеспечения жизнедеятельности населенных пунк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сферах, подконтрольных государственному ветеринарному надзору, способствует увеличению потенциально опасной продукции и животных. Кроме того, не все сельскохозяйственные предприятия в силу своего экономического положения способны создать должный уровень ветеринарно-санитарной защищен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устройству в 2018 - 2020 годах 1 площадки для утилизации биологических отходов в специальной печи (крематоре) обеспечит поддержание эпизоотического благополучия на территории Мостов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тлову и содержанию, подбору и утилизации павших безнадзорных животных обеспеч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анитарное состояние территории муниципального образования Мостовский райо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селения от неблагоприятного воздействия безнадзорных животны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у инфекционных и инвазионных заболеваний, общих для человека и животны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гуманных методов регулирования численности безнадзорных животных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более эффективно обеспечивать эпизоотическое и ветеринарно-санитарное благополучие на территории Мостовского района, осуществлять надзор и защиту населения от болезней, общих для человека и животных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ожидаемым результатом реализации подпрограммы будет являться предотвращение возникновения заболеваемости животных карантинными и особо опасными болезнями, их распространения в случае заноса из других регионов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реализацией основных мероприятий подпрограммы прогнозируется достижение результатов, приведенных в таблице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Таблица №1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tbl>
      <w:tblPr>
        <w:tblW w:w="965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1418"/>
        <w:gridCol w:w="992"/>
        <w:gridCol w:w="872"/>
        <w:gridCol w:w="70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 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ыполнение комплекса запланированных мероприятий по профилактике и ликвидации заболеваний сельскохозяйственных живот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хвата погол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рогнозируется в 2018-2020 года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1 площадки для утилизации биологических отходов в специальной печи (крематор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отлов в количестве не менее 34 голов, с последующим размещением отловленных животных в пунктах временного содержания (приютах), отвечающих требованиям ветеринарных, санитарных, экологических, противопожарных норм и правил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ый подбор и утилизация павших безнадзорных животных, находящихся на территории Мостовского района в количестве не менее 6 го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вершенствование ветеринарного обеспечения Краснодарского края, направленного на предупреждение и ликвидацию болезней животных, обеспечение безопасности продуктов животноводства в ветеринарно-санитарном отношении, защиту населения от болезней, общих для человека и животны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риска заноса, распространения и ликвидация очагов африканской чумы свиней на территории Мостовского района, в части обустройства места  по уничтожению биологических отходов в специальных печах (крематорах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численности безнадзорных животны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эпизоотических мероприятий в хозяйствах всех форм собственности на территории Мостов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основные целевые показатели (приложение № 1 к подпрограмме «Обеспечение эпизоотического, ветеринарно-санитарного благополучия на территории муниципального образования Мостовский район»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8 - 2020 годы.</w:t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hyperlink w:anchor="Par88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ключает противоэпизоотические мероприятия и иные мероприятия, направленные на предупреждение риска заноса, распространения и ликвидацию очагов африканской чумы свиней, а также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(приложение № 2 к подпрограмме «Обеспечение эпизоотического, ветеринарно-санитарного благополучия на территории муниципального образования Мостовский район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1712,4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- 1665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23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- 23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будут направлены на проведение противоэпизоотических мероприятий и комплексное решение проблем профилактики и ликвидации африканской чумы свиней на территории Мост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Оценка эффективности муниципальной подпрограммы, проводится в соответствии с Методикой оценки эффективности муниципальных программ</w:t>
      </w:r>
      <w:r>
        <w:rPr>
          <w:color w:val="000000"/>
          <w:sz w:val="28"/>
          <w:szCs w:val="28"/>
          <w:shd w:fill="FFFFFF" w:val="clear"/>
        </w:rPr>
        <w:t xml:space="preserve"> (приложение № 3 к постановлению</w:t>
      </w:r>
      <w:r>
        <w:rPr>
          <w:color w:val="000000"/>
          <w:sz w:val="28"/>
          <w:szCs w:val="28"/>
        </w:rPr>
        <w:t xml:space="preserve"> администрации муниципального образования Мостовский район от 27 января 2016 года № 34 «</w:t>
      </w:r>
      <w:r>
        <w:rPr>
          <w:sz w:val="28"/>
          <w:szCs w:val="28"/>
        </w:rPr>
        <w:t>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</w:t>
      </w:r>
      <w:r>
        <w:rPr>
          <w:color w:val="000000"/>
          <w:sz w:val="28"/>
          <w:szCs w:val="28"/>
        </w:rPr>
        <w:t>»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подпрограммы - управление сельского хозяйства муниципального образования Мосто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товит ежегодный отчет о ходе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еализации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одпрограммы на официальном сайте в сети Интерн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предусматривается предоставление субвенций бюджетам муниципальных образований Краснодарского края в целях финансового обеспечения расходных обязательств органов местного самоуправления муниципальных образований, возникающих при выполнении отдельных государственных полномочий Краснодарского края в соответствии с Законами Краснодарского края от 26 декабря 2005 год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976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в Краснодарском крае государственными полномочиями по поддержке сельскохозяйственного производства,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» и от 27 сентября 2012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258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муниципальных образований Краснодарского края государственными полномочиями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е местными бюджетами субвенций из краевого бюджета на осуществление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22 апреля 2014 года N 384 «Об утверждении Порядка расходования субвенций, предоставляемых из краевого бюджета местным бюджетам на осуществление органами местного самоуправления муниципальных образований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ние местными бюджетами субвенций из краевого бюджета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30 сентября 2013 года N 1073 «Об утверждении Положения о порядке расходования субвенций, выделяемых местным бюджетам муниципальных образований Краснодарского края из краевого бюджета на осуществление полномочий Краснодарского края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государственного заказа на поставки товаров, выполнение работ и оказание услуг для обеспечения государственных нужд осуществляются государственными заказчикам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контроль за ходом реализации подпрограммы осуществляет администрация муниципального образования Мостов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хозяйства                                                                         А.И.Герасим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A6B1BABBB12F8A7171EE01C2729A80A95E7EF3662D1B6B20EE66DCBC6D09FrEJ5K" TargetMode="External"/><Relationship Id="rId3" Type="http://schemas.openxmlformats.org/officeDocument/2006/relationships/hyperlink" Target="consultantplus://offline/ref=3A2A6B1BABBB12F8A7171EE01C2729A80A95E7EF3663D0B6B50EE66DCBC6D09FrEJ5K" TargetMode="External"/><Relationship Id="rId4" Type="http://schemas.openxmlformats.org/officeDocument/2006/relationships/hyperlink" Target="consultantplus://offline/ref=3A2A6B1BABBB12F8A7171EE01C2729A80A95E7EF3263DBB0B100BB67C39FDC9DE2rEJ5K" TargetMode="External"/><Relationship Id="rId5" Type="http://schemas.openxmlformats.org/officeDocument/2006/relationships/hyperlink" Target="consultantplus://offline/ref=3A2A6B1BABBB12F8A7171EE01C2729A80A95E7EF3260DCB7B405BB67C39FDC9DE2rEJ5K" TargetMode="External"/><Relationship Id="rId6" Type="http://schemas.openxmlformats.org/officeDocument/2006/relationships/hyperlink" Target="consultantplus://offline/ref=3A2A6B1BABBB12F8A71700ED0A4B76A20C98BCEB3463D2E4EE51BD309CrCJF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8:00Z</dcterms:created>
  <dc:creator>I3</dc:creator>
  <dc:description/>
  <cp:keywords/>
  <dc:language>en-US</dc:language>
  <cp:lastModifiedBy>Пользователь Windows</cp:lastModifiedBy>
  <cp:lastPrinted>2017-12-04T16:09:00Z</cp:lastPrinted>
  <dcterms:modified xsi:type="dcterms:W3CDTF">2017-12-05T06:23:00Z</dcterms:modified>
  <cp:revision>56</cp:revision>
  <dc:subject/>
  <dc:title/>
</cp:coreProperties>
</file>