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малых форм хозяйствования в агропромышлен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е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т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ы «Развитие малых форм хозяйствования в агропромышленном комплексе на территории муниципального образования Мост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сельского хозяйства администрации муниципального образования Мостовский район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малого предпринимательства в агропромышленном комплексе (далее - АПК) и улучшения материального положения жителей сельской местности, а также повышения занятости и жизненного уровня сельского населе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оизводства сельскохозяйственной продукции малыми формами хозяйствования в АП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ганизация системы сбыта, транспортировки и хранения сельскохозяйственной продукции, произведенной малыми формами хозяйствования в АП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ганизация системы переработки и реализации сельскохозяйственной продукции, произведенной малыми формами хозяйствования в АПК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ганизация системы учета производства и реализации сельскохозяйственной продукции, произведенной малыми формами хозяйствования в АП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</w:tcPr>
          <w:p>
            <w:pPr>
              <w:pStyle w:val="ConsPlusNormal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ономической эффективности производства сельскохозяйственной продукции малыми формами хозяйствования в АПК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вышение уровня занятости экономически активного сельского населения и их материального положения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еспечение дополнительных поступлений налоговых доходов в бюджеты всех уровней от реализации сельскохозяйственной продукции, закупленной в малых формах хозяйствования в АПК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абилизация продовольственного рынка на территории района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имулирование роста производства по основным видам сельскохозяйственной продукции, производимой малыми формами хозяйствования в АПК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лучшение экономического положения сельского населения на территории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0 г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 не предусмотрен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39284,9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краевого бюджета 39284,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- 1309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- 13094,5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13094,1 тыс.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shd w:fill="FFFFFF" w:val="clear"/>
        </w:rPr>
        <w:t xml:space="preserve">Характеристика текущего состояния и прогноз развития малых форм хозяйств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роль малых форм хозяйствования в АПК - личных подсобных хозяйств, крестьянских (фермерских) хозяйств и индивидуальных предпринимателей, занятых в сельскохозяйственном производстве, в социальном и экономическом развитии села существенно возросла. Они имеют большой потенциал в увеличении производства сельскохозяйственной продукции и являются неотъемлемым элементом крестьянского уклада жизни сельского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возникла необходимость разработки подпрограммы, предусматривающей организационные и финансовые меры, которые позволят продолжить развитие малых форм хозяйствования в АПК как в растениеводстве, так и в животноводств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личное подсобное хозяйство является основным источником обеспечения сельских жителей не только продовольствием, но и всеми необходимыми средствами существ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2018 года в Мостовском районе (далее - район) 16116 семей ведут личное подсобное хозяйство, 175 крестьянских (фермерских) хозяйств и индивидуальных предпринимателей, занятых в сельскохозяйственном производств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ы личных подсобных хозяйств, в основном, люди с низкими доходами вследствие невысокой культуры производства сельскохозяйственной продукции и неотработанной системы сбыта произведенной ими сельскохозяйственной продукции. Необходимо изменить это положение путем создания условий для эффективной работы и развития личных подсобных хозяйств до уровня товарного производства с дальнейшим переходом их в категорию крестьянских (фермерских) хозяйств и использованием потенциала субъектов малых форм хозяйствования в АПК для обеспечения роста экономики сельских территорий и решения существующих социальных пробл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малых форм хозяйствования в АПК являются животноводство и растениеводство. Развитие данных направлений деятельности в малых формах хозяйствования в АПК позволит увеличить объемы производства овощей, молока, мяса и другой их продук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ращивания производства сельскохозяйственной продукции малыми формами хозяйствования в АПК необходимо осуществить ряд мер, направленных на повышение продуктивности сельскохозяйственных животных, создание благоприятных условий для организации производства плодов и овощей, организации системы сбыта произведенной сельскохозяйственной продукции. Эту задачу планируется решить путе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увеличению продажи сельскохозяйственными организациями Краснодарского края племенного и высокопроизводительного поголовья животных личным подсобным хозяйствам, крестьянским (фермерским) хозяйствам и индивидуальным предпринимателям, занятым в сельскохозяйственном производств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увеличению продажи личным подсобным хозяйствам, крестьянским (фермерским) хозяйствам и индивидуальным предпринимателям, занятым в сельскохозяйственном производстве, птицы различных видов и пород через птицеводческие организ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я финансовой государственной поддержки личным подсобным хозяйствам, крестьянским (фермерским) хозяйствам и индивидуальным предпринимателям, занятым в сельскохозяйственном производстве, в виде субсидирования их затрат на приобретение, содержание сельскохозяйственных животных и птицы, затрат на организацию производства плодоовощной продукции как в закрытом, так и в открытом грунт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мероприятий по продвижению сельскохозяйственной продукции, произведенной в малых формах хозяйствования, на внутренний и внешние ры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малых форм хозяйствования в АПК будет улучшено при комплексном подходе к решению их проблем. Для поддержки малых форм хозяйствования в АПК органами исполнительной власти Краснодарского края будут предприняты организационные и финансовые меры, которые в целом позволят улучшить уровень жизни сельских жителей. Одним из направлений государственной поддержки является возмещение малым формам хозяйствования в АПК части понесенных ими затрат в связи с производством (реализацией) товаров, выполнением работ и оказанием услуг. Выполнение мероприятий подпрограммы обеспечит ежегодный рост объемов производства сельскохозяйственной продукции личными подсобными и крестьянскими (фермерскими) хозяйствами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роизводства сельскохозяйственной продук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4820"/>
        <w:gridCol w:w="1276"/>
        <w:gridCol w:w="992"/>
        <w:gridCol w:w="992"/>
        <w:gridCol w:w="992"/>
      </w:tblGrid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 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20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20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20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год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Мясо крупного рогатого скота, птицы и других видов сельскохозяйственных животных, в живом ве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6,4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34,4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в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6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7,9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Поголовье крупного рогатого ск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6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16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16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1675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рганизационных и финансовых мер государственной поддержки развития малых форм хозяйствования в АПК личные подсобные и крестьянские (фермерские) хозяйства не смогут интенсивно развивать сельскохозяйственное производство, наращивать поголовье скота и объемы производимой сельскохозяйственной продукции. Такая ситуация может привести к снижению доходов сельских жителей, что повлияет на социально-экономическое положение сельского населения и повысит уровень безработицы, что в конечном итоге нежелательно отразится на экономике края в це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экономическую эффективность производства сельскохозяйственной продукции малыми формами хозяйствования в АП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занятости экономически активного сельского населения и их материальное полож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полнительные поступления налоговых доходов в бюджеты всех уровней от реализации сельскохозяйственной продукции, закупленной в малых формах хозяйствования в АП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билизировать продовольственный рынок на территории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рост производства по основным видам сельскохозяйственной продукции, производимой малыми формами хозяйствования в АПК и улучшить экономическое положение сельского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в районе будет оказана государственная поддержка не менее 560 представителям малых форм хозяйствования в АП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создание условий для развития малого предпринимательства в АПК и улучшения материального положения жителей сельской местности, а также повышения занятости и жизненного уровня сельского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изводства сельскохозяйственной продукции малыми формами хозяйствования в АПК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истемы сбыта, транспортировки и хранения сельскохозяйственной продукции, произведенной малыми формами хозяйствования в АПК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истемы переработки и реализации сельскохозяйственной продукции, произведенной малыми формами хозяйствования в АПК;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истемы учета производства и реализации сельскохозяйственной продукции, произведенной малыми формами хозяйствования в АП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выполнения подпрограммы являются основные целевые </w:t>
      </w:r>
      <w:hyperlink w:anchor="Par8383">
        <w:r>
          <w:rPr>
            <w:rStyle w:val="InternetLink"/>
            <w:sz w:val="28"/>
            <w:szCs w:val="28"/>
          </w:rPr>
          <w:t>индикаторы</w:t>
        </w:r>
      </w:hyperlink>
      <w:r>
        <w:rPr>
          <w:sz w:val="28"/>
          <w:szCs w:val="28"/>
        </w:rPr>
        <w:t>, приведенные в таблице (приложение № 1 к подпрограмме «Развитие малых форм хозяйствования в агропромышленном комплексе на территории муниципального образования Мостовский район»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рассчитана на период с 2018 года по 2020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w:anchor="Par73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малых форм хозяйствования в агропромышленном комплексе на территории Мостовского района» включает мероприятия, направленные на поддержку сельскохозяйственного производства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(приложение № 2 к подпрограмме «Развитие малых форм хозяйствования в агропромышленном комплексе на территории муниципального образования Мостовский район»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краевого бюдж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поддержки малым формам хозяйствования в АПК осуществляется координатором подпрограммы,  осуществляющим переданные им в установленном порядке государственные полномочия Краснодарского края по поддержке сельскохозяйственного производства на территории Мост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подпрограммы в 2018 - 2020 годах, составляет 39284,9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39284,9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- 13096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- 13094,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- 13094,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, краевого  и федерального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Оценка эффективности муниципальной подпрограммы, проводится в соответствии с Методикой оценки эффективности муниципальных программ</w:t>
      </w:r>
      <w:r>
        <w:rPr>
          <w:color w:val="000000"/>
          <w:sz w:val="28"/>
          <w:szCs w:val="28"/>
          <w:shd w:fill="FFFFFF" w:val="clear"/>
        </w:rPr>
        <w:t xml:space="preserve"> (приложение № 3 к постановлению</w:t>
      </w:r>
      <w:r>
        <w:rPr>
          <w:color w:val="000000"/>
          <w:sz w:val="28"/>
          <w:szCs w:val="28"/>
        </w:rPr>
        <w:t xml:space="preserve"> администрации муниципального образования Мостовский район от 27 января 2016 года № 34 «</w:t>
      </w:r>
      <w:r>
        <w:rPr>
          <w:sz w:val="28"/>
          <w:szCs w:val="28"/>
        </w:rPr>
        <w:t>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</w:t>
      </w:r>
      <w:r>
        <w:rPr>
          <w:color w:val="000000"/>
          <w:sz w:val="28"/>
          <w:szCs w:val="28"/>
        </w:rPr>
        <w:t>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одпрограммы и контроль за ее выполнением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подпрограммы - управление сельского хозяйства администрации муниципального образования Мостов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реализации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а также оценку целевых индикаторов и показателей реализации подпрограммы в целом;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одпрограммы на официальном сайте в сети Интерн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предусматривается предоставление субсидий юридическим лицам и индивидуальным предпринимателям, физическим лицам - производителям товаров, работ и услуг в целях финансового обеспечения (возмещения) затрат в связи с производством товаров, выполнением работ, оказанием услуг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рядок предоставления указанных субсидий утверждается нормативным правовым актом администрации муниципального образования Мостовский рай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ение сельского хозяйства администрации муниципального образования Мостовский район, являясь в соответствии с отдельными мероприятиями подпрограммы ответственным за выполнение мероприят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(субвенций) в установленном законодательством поряд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получателями субсидий условий, целей и порядка, установленных при предоставлении субсидий, предусмотренных подпрограмм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достижение значений показателей результативности предоставления субвенций в соответствии с утвержденным порядком расходования местными бюджетами муниципальных образований субвенций из краевого бюджета на осуществление государственных полномочий по поддержке сельскохозяйственного производств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контроль за ходом реализации подпрограммы осуществляет администрация муниципального образования Мостовский райо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остовский рай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хозяйства                                                                         А.И.Герасимен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56:00Z</dcterms:created>
  <dc:creator>I3</dc:creator>
  <dc:description/>
  <cp:keywords/>
  <dc:language>en-US</dc:language>
  <cp:lastModifiedBy>Пользователь Windows</cp:lastModifiedBy>
  <cp:lastPrinted>2014-12-09T16:07:00Z</cp:lastPrinted>
  <dcterms:modified xsi:type="dcterms:W3CDTF">2017-12-04T13:20:00Z</dcterms:modified>
  <cp:revision>60</cp:revision>
  <dc:subject/>
  <dc:title/>
</cp:coreProperties>
</file>