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1 ноября 2013 года №318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Мостовский район от 20 октября 2017 года №1235 «О повышении базовых окладов (базовых должностных окладов), базовых ставок заработной платы работников муниципальных учреждений муниципального образования Мостовский район, перешедших на отраслевые системы оплаты труда», в целях сохранения кадрового потенциала и стабильности работы муниципальных образовательных организаций и муниципальных учреждений  образования п о с т а н о в л я ю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1 ноября 2013 года №3187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бщему отделу управления делами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Мостовский район от 16 октября 2015 года №1032 «О внесении изменений в постановление администрации муниципального образования Мостовский район от 11 ноября 2013 года №3187 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бнародования и распространяется на правоотношения, возникшие с 1 октября 2017 год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А.Г.Евсеев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1 ноября 2013 года №3187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ложения об оплате труда работников муниципальных образовательных учреждений и муниципальных учреждений образования муниципального образования Мостовский район в новой реда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м управлением 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О.В.Братчико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                                                Е.А.Мазяева</w:t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А.А.Воржов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М.Г.Чеботова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Д.К.Перевозов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/>
        <w:ind w:right="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 управления делами</w:t>
      </w:r>
    </w:p>
    <w:p>
      <w:pPr>
        <w:pStyle w:val="Normal"/>
        <w:spacing w:lineRule="auto" w:line="276"/>
        <w:ind w:right="5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76"/>
        <w:ind w:right="51" w:hanging="0"/>
        <w:jc w:val="both"/>
        <w:rPr/>
      </w:pPr>
      <w:r>
        <w:rPr>
          <w:color w:val="000000"/>
          <w:sz w:val="28"/>
        </w:rPr>
        <w:t>Мостовский район                      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Прокурор</cp:lastModifiedBy>
  <cp:lastPrinted>2017-10-25T08:23:00Z</cp:lastPrinted>
  <dcterms:modified xsi:type="dcterms:W3CDTF">2017-10-25T04:24:00Z</dcterms:modified>
  <cp:revision>166</cp:revision>
  <dc:subject/>
  <dc:title> </dc:title>
</cp:coreProperties>
</file>