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                                                               №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709" w:leader="none"/>
        </w:tabs>
        <w:spacing w:lineRule="auto" w:line="24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 внесении изменения в постановление администрации муниципального образования Мостовский район от 31 декабря 2015 года № 1271                  «О ставках платы за пользование жилыми помещениями (платы за наем) муниципального жилищного фонда муниципального образования Мостовский район»</w:t>
      </w:r>
      <w:r>
        <w:rPr>
          <w:b w:val="false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 xml:space="preserve"> </w:t>
        </w:r>
      </w:hyperlink>
    </w:p>
    <w:p>
      <w:pPr>
        <w:pStyle w:val="Normal"/>
        <w:spacing w:lineRule="auto" w:line="2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  <w:lang w:val="en-US"/>
        </w:rPr>
        <w:tab/>
      </w:r>
      <w:r>
        <w:rPr>
          <w:spacing w:val="4"/>
          <w:sz w:val="28"/>
          <w:szCs w:val="28"/>
        </w:rPr>
        <w:t>В соответствии с Жилищным кодексом Российской Федерации,             в связи с принятием в муниципальную собственность муниципального образования Мостовский район квартир (жилые помещения для детей-сирот и детей, оставшихся без попечения родителей, лиц из числа детей-сирот        и детей, оставшихся без попечения родителей), расположенных по адресу: Мостовский район, пгт Мостовской, ул. Гоголя, дом № 279,</w:t>
      </w:r>
      <w:r>
        <w:rPr>
          <w:sz w:val="28"/>
          <w:szCs w:val="28"/>
        </w:rPr>
        <w:t xml:space="preserve">                              п о с т а н о в л я ю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изменение в постановление администрации муниципального образования Мостовский район от 31 декабря 2015 года № 1271 «О ставках платы за пользование жилыми помещениями (платы за наем) муниципального жилищного фонда муниципального образования Мостовский район», изложив приложение № 3 в новой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Признать утратившим силу постановление администрации муниципального образования Мостовский район от 11 сентября 2017 года       № 1069 «О внесении изменения в постановление администрации муниципального образования Мостовский район от 31 декабря 2015 года         № 1271 «О ставках платы за пользование жилыми помещениями (платы           за наем) муниципального жилищного фонда муниципального образования Мостовский район»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Общему отделу управления делами муниципального образования Мостовский район (Свеженец) обнародовать настоящее постановление.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в сети Интернет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44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Контроль за выполнением настоящего постановления  возложить на первого заместителя главы муниципального образования Мостовский район А.Г. Евсеева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6.Постановление вступает в силу со дня его обнародования и распространяется на правоотношения, возникшие с 1 декабря 2017 года.</w:t>
      </w:r>
    </w:p>
    <w:p>
      <w:pPr>
        <w:pStyle w:val="Normal"/>
        <w:spacing w:lineRule="auto" w:line="244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pacing w:lineRule="auto" w:line="244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4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4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4"/>
        <w:ind w:right="50" w:hanging="0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 от _________________№_______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я в постановление администрации муниципального образования Мостовский район от 31 декабря  2015 года № 1271                        «О ставках платы за пользование жилыми помещениями (платы за наем) муниципального жилищного фонда муниципального образования    Мостовский район»</w:t>
      </w:r>
      <w:r>
        <w:rPr>
          <w:b w:val="false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 xml:space="preserve"> </w:t>
        </w:r>
      </w:hyperlink>
    </w:p>
    <w:p>
      <w:pPr>
        <w:pStyle w:val="Normal"/>
        <w:tabs>
          <w:tab w:val="clear" w:pos="708"/>
          <w:tab w:val="left" w:pos="9072" w:leader="none"/>
        </w:tabs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ab/>
        <w:t xml:space="preserve">  Е.С. 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управления                                                       Е.В. Ев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                                 А.Г. 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Мостовский район</w:t>
        <w:tab/>
        <w:tab/>
        <w:t xml:space="preserve">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и ЖК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Д.С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ab/>
        <w:t>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управления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</w:t>
        <w:tab/>
        <w:tab/>
        <w:tab/>
        <w:tab/>
        <w:tab/>
        <w:t xml:space="preserve">                               О.В. Свеженец</w:t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 xml:space="preserve">ЗАЯВКА </w:t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К ПОСТАНОВЛЕНИЮ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именование вопроса:</w:t>
      </w:r>
      <w:r>
        <w:rPr>
          <w:bCs/>
          <w:spacing w:val="-1"/>
          <w:sz w:val="28"/>
          <w:szCs w:val="28"/>
          <w:lang w:eastAsia="ar-SA"/>
        </w:rPr>
        <w:t xml:space="preserve"> «</w:t>
      </w:r>
      <w:r>
        <w:rPr>
          <w:sz w:val="28"/>
          <w:szCs w:val="20"/>
          <w:lang w:eastAsia="ar-SA"/>
        </w:rPr>
        <w:t>О внесении изменения в постановление администрации муниципального образования Мостовский район от 31 декабря 2015 года № 1271 «О ставках платы за пользование жилыми помещениями (платы за наем) муниципального жилищного фонда муниципального образования Мостовский район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</w:rPr>
        <w:t>Проект внесен: Управлением имущественных и земельных отношений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(Е.С. Денисова</w:t>
      </w:r>
      <w:r>
        <w:rPr>
          <w:sz w:val="28"/>
          <w:lang w:eastAsia="ar-SA"/>
        </w:rPr>
        <w:t>)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Постановление разослать: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1. Управлению имущественных и земельных отношений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администрации муниципального образования Мостовский район.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2.</w:t>
      </w:r>
      <w:r>
        <w:rPr/>
        <w:t xml:space="preserve"> </w:t>
      </w:r>
      <w:r>
        <w:rPr>
          <w:sz w:val="28"/>
          <w:lang w:eastAsia="ar-SA"/>
        </w:rPr>
        <w:t>Отделу информатизации управления делами администрации муниципального образования Мостовский район.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3. Управлению по промышленности, энергетике, транспорту, связи, экологии и ЖКХ</w:t>
      </w:r>
      <w:r>
        <w:rPr/>
        <w:t xml:space="preserve"> </w:t>
      </w:r>
      <w:r>
        <w:rPr>
          <w:sz w:val="28"/>
          <w:lang w:eastAsia="ar-SA"/>
        </w:rPr>
        <w:t>муниципального образования Мостовский район.</w:t>
      </w:r>
    </w:p>
    <w:p>
      <w:pPr>
        <w:pStyle w:val="Normal"/>
        <w:suppressAutoHyphens w:val="true"/>
        <w:ind w:left="6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Рассылка произведена: Управлением имущественных и земельных отношений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Экземпляры для рассылки в количестве ______шт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</w:p>
    <w:p>
      <w:pPr>
        <w:pStyle w:val="Normal"/>
        <w:rPr/>
      </w:pPr>
      <w:r>
        <w:rPr>
          <w:sz w:val="28"/>
          <w:lang w:eastAsia="ar-SA"/>
        </w:rPr>
        <w:t>Получил _________________________</w:t>
        <w:tab/>
        <w:t xml:space="preserve">                    «___»_____________2017 г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23674.0" TargetMode="External"/><Relationship Id="rId4" Type="http://schemas.openxmlformats.org/officeDocument/2006/relationships/hyperlink" Target="garantf1://3142367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35:00Z</dcterms:created>
  <dc:creator>Машбюро</dc:creator>
  <dc:description/>
  <cp:keywords/>
  <dc:language>en-US</dc:language>
  <cp:lastModifiedBy>User</cp:lastModifiedBy>
  <cp:lastPrinted>2017-11-27T14:28:00Z</cp:lastPrinted>
  <dcterms:modified xsi:type="dcterms:W3CDTF">2017-11-27T11:31:00Z</dcterms:modified>
  <cp:revision>11</cp:revision>
  <dc:subject/>
  <dc:title> </dc:title>
</cp:coreProperties>
</file>