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838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первоочередного жизнеобеспечения населения муниципального образования Мостовский район, пострадавшего при чрезвычайных ситуациях природного и техног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исполнение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 декабря 1994 № 68-ФЗ           «О защите населения и территорий от чрезвычайных ситуаций природного и техногенного характера»,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дарского края от 13 июля 1998             № 135-КЗ «О защите населения и территорий Краснодарского края от чрезвычайных ситуаций природного и техногенного характера» и в целях организации первоочередного жизнеобеспечения населения, отселяемого из опасных зон при угрозе или возникновении чрезвычайных ситуаций          (далее - ЧС), для сбора, регистрации, размещения в местах временного         проживания, организации питания и обеспечения предметами первой необходимости пострадавшего населения муниципального образования Мостовский район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организации первоочередного жизнеобеспечения населения муниципального образования Мостовский район, пострадавшего при чрезвычайных ситуациях природного и техногенного характера, согласно      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дущему специалисту администрации муниципального образования Мостовский район Н.В. Анохиной разместить (опубликовать) настоящее постановление на официальном сайте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 информационно – телекоммуникационной сети «Интернет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о дня его опублик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организации первоочередного жизнеобеспечения населения муниципального образования Мостовский район, пострадавшего при чрезвычайных ситуациях природного и техногенного характер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В.В.Бог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ем Муниципального казё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«</w:t>
      </w:r>
      <w:r>
        <w:rPr>
          <w:color w:val="000000"/>
          <w:sz w:val="28"/>
          <w:szCs w:val="28"/>
        </w:rPr>
        <w:t xml:space="preserve">Управление по дел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, чрезвычайным ситуация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района»                      </w:t>
      </w:r>
      <w:r>
        <w:rPr>
          <w:sz w:val="28"/>
          <w:szCs w:val="28"/>
        </w:rPr>
        <w:t xml:space="preserve">                                                     Р.Г.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А.Г.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С.Н.Род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О.В.Свеженец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050E2EA3F774B3C0F809159C5DFA88003D584E0647414EE9B8BEDEE5j9R3K" TargetMode="External"/><Relationship Id="rId4" Type="http://schemas.openxmlformats.org/officeDocument/2006/relationships/hyperlink" Target="consultantplus://offline/ref=11050E2EA3F774B3C0F809039F31A5820536064205424C19B1ECB889BAC3ED04A9jAR3K" TargetMode="External"/><Relationship Id="rId5" Type="http://schemas.openxmlformats.org/officeDocument/2006/relationships/hyperlink" Target="http://www.predgorie.online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10:00Z</dcterms:created>
  <dc:creator>1</dc:creator>
  <dc:description/>
  <cp:keywords/>
  <dc:language>en-US</dc:language>
  <cp:lastModifiedBy>Admin</cp:lastModifiedBy>
  <cp:lastPrinted>2017-12-08T10:24:00Z</cp:lastPrinted>
  <dcterms:modified xsi:type="dcterms:W3CDTF">2017-12-08T06:25:00Z</dcterms:modified>
  <cp:revision>173</cp:revision>
  <dc:subject/>
  <dc:title/>
</cp:coreProperties>
</file>