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Style19"/>
        <w:ind w:left="10348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 _______  №  __________                                                 </w:t>
      </w:r>
    </w:p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политика и</w:t>
      </w:r>
    </w:p>
    <w:p>
      <w:pPr>
        <w:pStyle w:val="Style19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е гражданского</w:t>
      </w:r>
    </w:p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»</w:t>
      </w:r>
    </w:p>
    <w:p>
      <w:pPr>
        <w:pStyle w:val="Style19"/>
        <w:ind w:left="93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й по гармонизации межнациональных отношений в муниципальном образовании 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6"/>
        <w:gridCol w:w="2393"/>
        <w:gridCol w:w="1891"/>
        <w:gridCol w:w="31"/>
        <w:gridCol w:w="1954"/>
        <w:gridCol w:w="28"/>
        <w:gridCol w:w="726"/>
        <w:gridCol w:w="9"/>
        <w:gridCol w:w="80"/>
        <w:gridCol w:w="656"/>
        <w:gridCol w:w="61"/>
        <w:gridCol w:w="133"/>
        <w:gridCol w:w="575"/>
        <w:gridCol w:w="276"/>
        <w:gridCol w:w="2700"/>
        <w:gridCol w:w="1136"/>
        <w:gridCol w:w="140"/>
        <w:gridCol w:w="1410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, всего </w:t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</w:tr>
      <w:tr>
        <w:trPr>
          <w:trHeight w:val="55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Мероприятия, направленные на гармонизацию межнациональных отношений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, посвященные празднованию Дня России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н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чрежде-ние «Мостов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у терроризма и экстремизма в молодежной среде (экскурсии, конкурсы, викторины)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МКУ «Молодежный центр «Успех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Мероприятия, направленные на сохранение и развитие национальных культур, с целью профилактики экстремизма на национальной почв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, посвященные празднованию Дня народного единст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Мостовская централизованная клубная система»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5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Информационне обеспе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размещение баннеров, листовок, плакатов, направленных на профилактику экстремизма в молодежной сред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МКУ «Молодежный центр «Успех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8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5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 муниципальной Программ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459" w:right="-59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»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стовский район </w:t>
        <w:tab/>
        <w:tab/>
        <w:tab/>
        <w:tab/>
        <w:tab/>
        <w:tab/>
        <w:tab/>
        <w:t xml:space="preserve">     </w:t>
        <w:tab/>
        <w:tab/>
      </w:r>
      <w:r>
        <w:rPr>
          <w:sz w:val="28"/>
          <w:szCs w:val="28"/>
          <w:lang w:val="en-US"/>
        </w:rPr>
        <w:tab/>
        <w:tab/>
        <w:tab/>
        <w:tab/>
        <w:t xml:space="preserve">  </w:t>
      </w:r>
      <w:r>
        <w:rPr>
          <w:sz w:val="28"/>
          <w:szCs w:val="28"/>
        </w:rPr>
        <w:tab/>
        <w:tab/>
        <w:t xml:space="preserve">    П.Д. Лабеко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250805</wp:posOffset>
              </wp:positionH>
              <wp:positionV relativeFrom="page">
                <wp:posOffset>3584575</wp:posOffset>
              </wp:positionV>
              <wp:extent cx="441325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4136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7.15pt;margin-top:282.25pt;width:34.7pt;height:45.3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86.75pt;width:25.95pt;height:57.5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864090</wp:posOffset>
              </wp:positionH>
              <wp:positionV relativeFrom="page">
                <wp:posOffset>334327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Liberation Serif" w:hAnsi="Liberation Serif" w:cs="Noto Sans Devanagari" w:eastAsia="Lucida Sans Unicode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6.7pt;margin-top:263.2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Liberation Serif" w:hAnsi="Liberation Serif" w:cs="Noto Sans Devanagari" w:eastAsia="Lucida Sans Unicode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695940</wp:posOffset>
              </wp:positionH>
              <wp:positionV relativeFrom="page">
                <wp:posOffset>3470910</wp:posOffset>
              </wp:positionV>
              <wp:extent cx="895985" cy="6165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16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42.25pt;margin-top:273.3pt;width:70.5pt;height:48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671685</wp:posOffset>
              </wp:positionH>
              <wp:positionV relativeFrom="page">
                <wp:posOffset>3390265</wp:posOffset>
              </wp:positionV>
              <wp:extent cx="895985" cy="7810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8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1.55pt;margin-top:266.9pt;width:70.5pt;height:61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6818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2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76071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Times New Roman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84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eastAsia="Times New Roman" w:cs="Cambria"/>
                        <w:sz w:val="72"/>
                        <w:szCs w:val="72"/>
                      </w:rPr>
                    </w:pPr>
                    <w:r>
                      <w:rPr>
                        <w:rFonts w:eastAsia="Times New Roman"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07:00Z</dcterms:created>
  <dc:creator>Admin</dc:creator>
  <dc:description/>
  <cp:keywords/>
  <dc:language>en-US</dc:language>
  <cp:lastModifiedBy>Admin</cp:lastModifiedBy>
  <cp:lastPrinted>2018-01-29T11:10:00Z</cp:lastPrinted>
  <dcterms:modified xsi:type="dcterms:W3CDTF">2018-09-26T09:34:00Z</dcterms:modified>
  <cp:revision>13</cp:revision>
  <dc:subject/>
  <dc:title>Мероприятия</dc:title>
</cp:coreProperties>
</file>