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3335</wp:posOffset>
                      </wp:positionV>
                      <wp:extent cx="5943600" cy="2782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78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627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____                                                   № 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19.1pt;mso-wrap-distance-left:9pt;mso-wrap-distance-right:9pt;mso-wrap-distance-top:0pt;mso-wrap-distance-bottom:0pt;margin-top:1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____                                                   №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3 ноября 2017 года №1280 «Об утверждении муниципальной  программы «Региональная политика и развитие гражданского обще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в целях выполнения решения Совета муниципального образования Мостовский район от  20 декабря  2017 года №210 «О бюджете муниципального образования Мостовский район на 2017 год и на плановый период 2018 и 2019 годов», а также в целях эффективного использования денежных средств на реализацию мероприятий по гармонизации межнациональным отношений с муниципальном образовании Мостовский район, п о с т а н о в л я ю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муниципального образования Мостовский район от 3 ноября декабря 2017 года №1280 «Об утверждении муниципальной программы «Региональная политика и развитие гражданского обществ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в разделе «Паспорт муниципальной программы «Региональная политика и развитие гражданского обществ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«Объем бюджетных ассигнований Программы»  изложить в следующей редакции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 бюджетных </w:t>
        <w:tab/>
        <w:tab/>
        <w:tab/>
        <w:t>финансирования Программы на 2018-2020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й</w:t>
        <w:tab/>
        <w:tab/>
        <w:tab/>
        <w:tab/>
        <w:t>годы составляет 50,0 тысяч рублей за счет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ab/>
        <w:tab/>
        <w:tab/>
        <w:t xml:space="preserve">средств бюджета муниципального </w:t>
        <w:tab/>
        <w:tab/>
        <w:tab/>
        <w:tab/>
        <w:tab/>
        <w:tab/>
        <w:tab/>
        <w:tab/>
        <w:t xml:space="preserve">образования Мостовский район, в том </w:t>
        <w:tab/>
        <w:tab/>
        <w:tab/>
        <w:tab/>
        <w:tab/>
        <w:tab/>
        <w:tab/>
        <w:t>числ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8 год – 10,0 тысяч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9 год – 40,0 рубл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20 год – 0,0 рублей»;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аздел 4 «Обоснование ресурсного обеспечения муниципальной Программы» изложить в новой редакции: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Финансирование муниципальной Программы осуществляется за счет средств местного бюджета (бюджета муниципального образования Мостовский район).</w:t>
      </w:r>
      <w:r>
        <w:rPr/>
        <w:t xml:space="preserve"> Общий объём финансирования муниципальной Программы составляет 50,0 тыс. рублей. На реализацию муниципальной Программы из средств местного бюджета (бюджета муниципального образования Мостовский район) предполагается</w:t>
      </w:r>
      <w:r>
        <w:rPr>
          <w:b/>
        </w:rPr>
        <w:t xml:space="preserve"> </w:t>
      </w:r>
      <w:r>
        <w:rPr/>
        <w:t>направить: в 2018 году –</w:t>
      </w:r>
      <w:r>
        <w:rPr>
          <w:b/>
        </w:rPr>
        <w:t xml:space="preserve"> </w:t>
      </w:r>
      <w:r>
        <w:rPr/>
        <w:t>10,0</w:t>
      </w:r>
      <w:r>
        <w:rPr>
          <w:b/>
        </w:rPr>
        <w:t xml:space="preserve"> </w:t>
      </w:r>
      <w:r>
        <w:rPr/>
        <w:t>тыс. рублей, в 2019 году – 40,0 рублей, в 2020 году – 0,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7 году (приложение № 3 к муниципальной программе «Региональная политика и развитие гражданского общества»)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зложить приложение № 2 к муниципальной программе «Региональная политика и развитие гражданского общества» в новой редакции согласно приложению №1 к настоящему постановл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ложить приложение № 3 к муниципальной программе «Региональная политика и развитие гражданского общества» в новой редакции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знать утратившими силу подпункты 3 и 4 пункта 1 постановления администрации муниципального образования Мостовский район от 30 января 2018 года №75 «О внесении изменений в постановление администрации муниципального образования Мостовский район от 3 ноября 2017 года № 1280 «Об утверждении муниципальной программы «Региональная политика и развитие гражданского общества»   </w:t>
        <w:tab/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едущему специалисту администрации муниципального образования Н.В.Анохиной разместить (опубликовать) настоящее постановлени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Отделу информатизации управления делами администрации муниципального образования 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Постановление вступает в силу со дня е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 xml:space="preserve">                       С.В. Лас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_ № 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Мостовский район от 3 ноября 2017 года №1280 «Об утверждении муниципальной  программы «Региональная политика и развитие гражданского обще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ем главы муниципального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       П.Д. Лаб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-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5" w:hanging="0"/>
        <w:jc w:val="both"/>
        <w:rPr/>
      </w:pPr>
      <w:r>
        <w:rPr/>
        <w:t>Мостовский район                                                                                 М.Г. 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>Мостовский район                                                                                 О.В.Свеженец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Arial Unicode MS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Arial Unicode MS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gorie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48:00Z</dcterms:created>
  <dc:creator>Я</dc:creator>
  <dc:description/>
  <cp:keywords/>
  <dc:language>en-US</dc:language>
  <cp:lastModifiedBy>Admin</cp:lastModifiedBy>
  <cp:lastPrinted>2018-09-19T16:55:00Z</cp:lastPrinted>
  <dcterms:modified xsi:type="dcterms:W3CDTF">2018-09-19T12:59:00Z</dcterms:modified>
  <cp:revision>13</cp:revision>
  <dc:subject/>
  <dc:title/>
</cp:coreProperties>
</file>