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ПОЯСНИТЕЛЬНАЯ ЗАПИСКА </w:t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к  решению Совета Андрюковского сельского поселения                    Мостовского района</w:t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rPr>
          <w:sz w:val="28"/>
          <w:szCs w:val="28"/>
          <w:u w:val="single"/>
        </w:rPr>
      </w:pPr>
      <w:r>
        <w:rPr>
          <w:bCs/>
          <w:spacing w:val="-3"/>
          <w:sz w:val="28"/>
          <w:szCs w:val="28"/>
        </w:rPr>
        <w:t xml:space="preserve">                                                       </w:t>
      </w:r>
      <w:r>
        <w:rPr>
          <w:bCs/>
          <w:spacing w:val="-3"/>
          <w:sz w:val="28"/>
          <w:szCs w:val="28"/>
          <w:u w:val="single"/>
        </w:rPr>
        <w:t>от 29.12.2017.</w:t>
      </w:r>
      <w:r>
        <w:rPr>
          <w:sz w:val="28"/>
          <w:szCs w:val="28"/>
          <w:u w:val="single"/>
        </w:rPr>
        <w:t>№ 1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Андрюковского  сельского поселения от 21 декабря 2016 года № 118 «О бюджете Андрюковского сельского поселения Мостовского района на 2017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/>
        <w:tab/>
      </w:r>
      <w:r>
        <w:rPr>
          <w:sz w:val="28"/>
          <w:szCs w:val="28"/>
        </w:rPr>
        <w:t>Утверждены основные характеристики бюджета Андрюковского сельского поселения Мостовского района на 2017 год: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 xml:space="preserve">1)общий объем доходов составит 61 237,6 тыс. рублей, в том числе; </w:t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собственные доходы –5 735,8 тыс. рублей;                                                        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дотации из краевого бюджета, 3636,7 тыс. рублей     </w:t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дотации из районного бюджета, 1 104 тыс. рублей                                      </w:t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субвенции по ВУС-186,0 тыс. руб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субвенции по административным комиссиям- 3,8 тыс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   межбюджетные трансферты  951,8 тыс. рублей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322,3 руб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прочие субсидии бюджетам сельских поселений (краевой бюджет)46 064,8 тыс. 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инансовое обеспечение выполненных неотложных аварийно- восстановительных работ по ликвидации последствий чрезвычайной ситуации, воззванной подъемом уровня воды в горных реках и ручьях Андрюковского сельского поселения 5 июля 2016 года в сумме                  199,8 тыс. рублей.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тупления от денежных пожертвований, предоставляемых физическими лицами получателям средств бюджетов сельских поселений 3028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величение  собственных доходов 437,3 тысяч рублей. Уменьшены собственные доходы по аренде имущества 48,6 тыс. руб. Поступления от денежных пожертвований, предоставляемых физическими лицами получателям средств бюджетов сельских поселений в сумме 269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ндрю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Е.В.Кожев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eastAsia="Arial Unicode MS"/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rFonts w:eastAsia="Arial Unicode MS"/>
      <w:b/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34:00Z</dcterms:created>
  <dc:creator>Совет</dc:creator>
  <dc:description/>
  <cp:keywords/>
  <dc:language>en-US</dc:language>
  <cp:lastModifiedBy>DNA7 X86</cp:lastModifiedBy>
  <cp:lastPrinted>2018-01-12T11:16:00Z</cp:lastPrinted>
  <dcterms:modified xsi:type="dcterms:W3CDTF">2018-01-12T07:17:00Z</dcterms:modified>
  <cp:revision>30</cp:revision>
  <dc:subject/>
  <dc:title>Пояснительная записка</dc:title>
</cp:coreProperties>
</file>