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т 31.01.2018                       </w:t>
            </w:r>
            <w:r>
              <w:rPr/>
              <w:t>станица Андрюки</w:t>
            </w:r>
            <w:r>
              <w:rPr>
                <w:szCs w:val="28"/>
              </w:rPr>
              <w:t xml:space="preserve">                                     №  177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ндрюковского  сельского поселения от 7 декабря 2017 года № 166 «</w:t>
      </w:r>
      <w:r>
        <w:rPr>
          <w:b/>
        </w:rPr>
        <w:t>О бюджете Андрюковского сельского поселения Мостовского района на 2018год</w:t>
      </w:r>
      <w:r>
        <w:rPr>
          <w:b/>
          <w:szCs w:val="28"/>
        </w:rPr>
        <w:t>»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00" w:leader="none"/>
          <w:tab w:val="center" w:pos="4875" w:leader="none"/>
        </w:tabs>
        <w:ind w:firstLine="709"/>
        <w:rPr>
          <w:szCs w:val="28"/>
        </w:rPr>
      </w:pPr>
      <w:r>
        <w:rPr>
          <w:szCs w:val="28"/>
        </w:rPr>
        <w:t>В связи с уточнением собственных доходов бюджета Андрюковского сельского поселения на 2018 год Совет Андрюковского сельского поселения     РЕШИЛ: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решение Совета Андрюковского сельского поселения  Мостовского района от 7 декабря 2016 года № 166 «О бюджете Андрюковского  сельского поселения Мостовского района на 2018 год» следующие изменения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 статью 1 изложить в новой редакции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«Статья 1. Утвердить основные характеристики бюджета Андрюковского сельского поселения Мостовского района на 2018 год: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общий объем доходов  в  сумме14 290,1тыс. рублей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 общий объем расходов в сумме 15 611,4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Андрюковского сельского поселения Мостовского района на 1 января 2019 года в сумме          0,0 тыс. рублей, в том числе верхний предел долга по муниципальным            гарантиям Андрюковского сельского поселения Мостовского района в сумме 0,0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дефицит бюджета Андрюковского сельского поселения Мостовского района в сумме 1321,3 тыс. рублей»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приложение № 3 «Объем поступлений доходов в бюджет Андрюковского сельского поселения Мостовского района на 2018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новой редакции согласно приложению  № 1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№ 5 «Распределение бюджетных ассигнований по разделам, подразделам классификации расходов Андрюковского сельского поселения 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2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) приложение № 6 «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целевым статьям  (муниципальным программам Краснодарского края и не программным направлениям деятельности), группам видов расходов классификации расходов Андрюковского сельского поселения 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3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приложение № 7 «Ведомственная структура расходов бюджета Андрюковского 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>
          <w:bCs/>
          <w:color w:val="000000"/>
        </w:rPr>
      </w:pPr>
      <w:r>
        <w:rPr/>
        <w:t xml:space="preserve">        </w:t>
      </w:r>
      <w:r>
        <w:rPr/>
        <w:t xml:space="preserve">5) приложение № 8 «Источники финансирования дефицита бюджета  </w:t>
      </w:r>
      <w:r>
        <w:rPr>
          <w:szCs w:val="28"/>
        </w:rPr>
        <w:t>Андрюковского сельского поселения Мостовского района</w:t>
      </w:r>
      <w:r>
        <w:rPr/>
        <w:t xml:space="preserve"> на </w:t>
      </w:r>
      <w:r>
        <w:rPr>
          <w:szCs w:val="28"/>
        </w:rPr>
        <w:t xml:space="preserve">2018 год» </w:t>
      </w:r>
      <w:r>
        <w:rPr>
          <w:bCs/>
          <w:color w:val="000000"/>
          <w:szCs w:val="28"/>
        </w:rPr>
        <w:t>изложить в новой редакции согласно приложению  № 5</w:t>
      </w:r>
      <w:r>
        <w:rPr>
          <w:bCs/>
          <w:color w:val="000000"/>
        </w:rPr>
        <w:t>;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опубликовать в газете «Предгорье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 Контроль за выполнением настоящего решения возложить на комиссию финансово-бюджетной и налоговой политики (Лихова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.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Style16"/>
        <w:widowControl w:val="false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Кожевникова</w:t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11:00Z</dcterms:created>
  <dc:creator>КауноваСВ</dc:creator>
  <dc:description/>
  <cp:keywords/>
  <dc:language>en-US</dc:language>
  <cp:lastModifiedBy>DNA7 X86</cp:lastModifiedBy>
  <cp:lastPrinted>2018-01-16T12:53:00Z</cp:lastPrinted>
  <dcterms:modified xsi:type="dcterms:W3CDTF">2018-02-08T06:24:00Z</dcterms:modified>
  <cp:revision>76</cp:revision>
  <dc:subject/>
  <dc:title>Вносится</dc:title>
</cp:coreProperties>
</file>