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к  решению Совета Андрюковского сельского поселения  Мостовского района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                                                   </w:t>
      </w:r>
      <w:r>
        <w:rPr>
          <w:bCs/>
          <w:spacing w:val="-3"/>
          <w:sz w:val="28"/>
          <w:szCs w:val="28"/>
        </w:rPr>
        <w:t>от 31.01.2018г..</w:t>
      </w:r>
      <w:r>
        <w:rPr>
          <w:sz w:val="28"/>
          <w:szCs w:val="28"/>
        </w:rPr>
        <w:t>№ 1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юковского  сельского поселения от 7 декабря 2017 года № 166 «О бюджете Андрюковского сельского поселения Мостовск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 w:val="28"/>
          <w:szCs w:val="28"/>
        </w:rPr>
        <w:t>Утверждены основные характеристики бюджета Андрюковского сельского поселения Мостовского района на 2018 год: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1)общий объем доходов составит 14 290,1 тыс. рублей, в том числе;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собственные доходы –5256,0 тыс. рублей;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из краевого бюджета, 3820,8 тыс. рублей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из районного бюджета, 911,7 тыс. рублей                                 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ВУС-201,1 тыс. руб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административным комиссиям- 3,8 тыс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   межбюджетные трансферты  951,8 тыс. рублей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 прочие субсидии бюджетам сельских поселений (краевой бюджет)4096,7 тыс. руб.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величение до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мероприятий подпрограммы </w:t>
      </w:r>
      <w:r>
        <w:rPr>
          <w:sz w:val="28"/>
        </w:rPr>
        <w:t>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сумме 808,3 тыс. ру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 осуществление  первичного воинского учета  на территориях, где отсутствуют военные комиссариаты в сумме 14,3 тыс. руб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величение рас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мероприятий подпрограммы </w:t>
      </w:r>
      <w:r>
        <w:rPr>
          <w:sz w:val="28"/>
        </w:rPr>
        <w:t>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сумме 808,3 тыс. ру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 осуществление  первичного воинского учета  на территориях, где отсутствуют военные комиссариаты в сумме 14,3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таток средств  2017 года  в сумме 1321,3тыс. руб. в том числе:</w:t>
      </w:r>
    </w:p>
    <w:p>
      <w:pPr>
        <w:pStyle w:val="Normal"/>
        <w:ind w:right="-569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рограмма  «Строительство,  реконструкция,   капитальный   ремонт и             ремонт автомобильных дорог местного значения на территории Андрюковского  сельского поселения» в сумме 927,1 тыс. руб.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я по газификации  «Развитие топливно-энергетического комплекса Андрюковского сельского поселения Мостовского района на 2018-2020 годы»  сумме 394,2 тыс.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ндрю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Е.В.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eastAsia="Arial Unicode MS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34:00Z</dcterms:created>
  <dc:creator>Совет</dc:creator>
  <dc:description/>
  <cp:keywords/>
  <dc:language>en-US</dc:language>
  <cp:lastModifiedBy>DNA7 X86</cp:lastModifiedBy>
  <cp:lastPrinted>2018-01-12T11:16:00Z</cp:lastPrinted>
  <dcterms:modified xsi:type="dcterms:W3CDTF">2018-01-30T12:35:00Z</dcterms:modified>
  <cp:revision>35</cp:revision>
  <dc:subject/>
  <dc:title>Пояснительная записка</dc:title>
</cp:coreProperties>
</file>