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 ___________                                                              № 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Об утверждении Порядка проведения конкурса на выполнение работ по перемещению задержанных транспортных средств на специализированные стоянки и (или) по хранению задержанных транспортных средств на специализированных стоянках и их возврату на территории муниципального образования Мостовский рай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соответствии со статьей 27.13 Кодекса Российской Федерации об административных правонарушениях, Законом Краснодарского края от                 24 мая 2012 года № 2508-КЗ «О перемещении задержанных транспортных средств на специализированные стоянки на территории Краснодарского края, об их хранении, оплате расходов на перемещение и хранение и о возврате транспортных средств», приказом Федеральной антимонопольной службы от  15 августа 2016 года № 1145/16 «Об утверждении Методических указаний по расчету тарифов на перемещение и хранение задержанных транспортных средств и установлению сроков оплаты», п о с т а н о в л я 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орядок проведения конкурса на выполнение работ по перемещению задержанных транспортных средств на специализированные стоянки и (или) по хранению задержанных транспортных средств на специализированных стоянках и их возврату на территории муниципального образования Мостовский район (далее - Порядок)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Определить, что процедуры, проведения которых отнесено Порядком к полномочиям организатора торгов (аукциона), осуществляются должностными лицами управления по промышленности, энергетики, транспорту, связи, экологии и  жилищно-коммунального хозяйства администрации муниципального образования Мостовский рай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Управлению по промышленности, энергетики, транспорту, связи, экологии и  жилищно-коммунального хозяйства администрации муниципального образования Мостовский район (Бондаренко) при проведении торгов (аукциона на понижение цены) но выбору исполнителя услуг по перемещению и хранению задержанное транспортного средства руководствоваться утвержденным Порядком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Общему отделу управления делами муниципального образования Мостовский район (Свеженец) обнародовать настоящее постановление.  </w:t>
        <w:tab/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ервого заместителя главы муниципального образования Мостовский район А.Г. Евсее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со дня его официального обнародовани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С.В. Ласун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 администрации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товский район от_________________ №______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организации и проведения торгов (аукциона па понижение цены) по выбору исполнителя услуг но перемещению и хранению задержанного транспортного средства на территории муниципального образования Мостовский район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ом управления п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ышленности, энергетике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у, связи, экологии и ЖК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</w:t>
        <w:tab/>
        <w:t xml:space="preserve">                                                Д.С. Бондаренко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 xml:space="preserve">                                                                             А.Г. Евсе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ab/>
        <w:tab/>
        <w:tab/>
        <w:t xml:space="preserve"> </w:t>
        <w:tab/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   Д.К. Перевоз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   О.В. Свеженец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2">
    <w:name w:val="Основной текст (2)_"/>
    <w:qFormat/>
    <w:rPr>
      <w:sz w:val="25"/>
      <w:szCs w:val="25"/>
      <w:shd w:fill="FFFFFF" w:val="clear"/>
    </w:rPr>
  </w:style>
  <w:style w:type="character" w:styleId="214pt3pt">
    <w:name w:val="Основной текст (2) + 14 pt;Интервал 3 pt"/>
    <w:qFormat/>
    <w:rPr>
      <w:spacing w:val="60"/>
      <w:sz w:val="28"/>
      <w:szCs w:val="28"/>
      <w:shd w:fill="FFFFFF" w:val="clear"/>
    </w:rPr>
  </w:style>
  <w:style w:type="character" w:styleId="105pt1pt">
    <w:name w:val="Основной текст + 10;5 pt;Интервал 1 pt"/>
    <w:qFormat/>
    <w:rPr>
      <w:rFonts w:ascii="Times New Roman" w:hAnsi="Times New Roman" w:eastAsia="Times New Roman" w:cs="Times New Roman"/>
      <w:spacing w:val="20"/>
      <w:sz w:val="21"/>
      <w:szCs w:val="21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spacing w:val="20"/>
      <w:sz w:val="25"/>
      <w:szCs w:val="25"/>
      <w:shd w:fill="FFFFFF" w:val="clear"/>
    </w:rPr>
  </w:style>
  <w:style w:type="character" w:styleId="1pt1">
    <w:name w:val="Основной текст + Интервал -1 pt"/>
    <w:qFormat/>
    <w:rPr>
      <w:rFonts w:ascii="Times New Roman" w:hAnsi="Times New Roman" w:eastAsia="Times New Roman" w:cs="Times New Roman"/>
      <w:spacing w:val="-3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93" w:before="120" w:after="240"/>
      <w:jc w:val="right"/>
    </w:pPr>
    <w:rPr>
      <w:rFonts w:ascii="Times New Roman" w:hAnsi="Times New Roman" w:cs="Times New Roman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37:00Z</dcterms:created>
  <dc:creator>Машбюро</dc:creator>
  <dc:description/>
  <cp:keywords/>
  <dc:language>en-US</dc:language>
  <cp:lastModifiedBy>admin</cp:lastModifiedBy>
  <cp:lastPrinted>2018-04-06T09:06:00Z</cp:lastPrinted>
  <dcterms:modified xsi:type="dcterms:W3CDTF">2018-04-06T05:06:00Z</dcterms:modified>
  <cp:revision>44</cp:revision>
  <dc:subject/>
  <dc:title> </dc:title>
</cp:coreProperties>
</file>