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600" w:leader="none"/>
          <w:tab w:val="left" w:pos="7320" w:leader="none"/>
        </w:tabs>
        <w:ind w:left="8705" w:hanging="40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600" w:leader="none"/>
          <w:tab w:val="left" w:pos="7320" w:leader="none"/>
        </w:tabs>
        <w:ind w:left="8705" w:hanging="40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600" w:leader="none"/>
          <w:tab w:val="left" w:pos="7320" w:leader="none"/>
        </w:tabs>
        <w:ind w:left="8705" w:hanging="40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600" w:leader="none"/>
          <w:tab w:val="left" w:pos="7320" w:leader="none"/>
        </w:tabs>
        <w:ind w:left="8705" w:hanging="40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5280" w:hanging="24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80" w:hanging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280" w:hanging="24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5640" w:leader="none"/>
          <w:tab w:val="left" w:pos="5760" w:leader="none"/>
          <w:tab w:val="left" w:pos="7320" w:leader="none"/>
        </w:tabs>
        <w:ind w:left="8705" w:hanging="40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5640" w:leader="none"/>
          <w:tab w:val="left" w:pos="5760" w:leader="none"/>
          <w:tab w:val="left" w:pos="7320" w:leader="none"/>
        </w:tabs>
        <w:ind w:left="1440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before="0" w:after="0"/>
        <w:rPr>
          <w:rStyle w:val="211pt"/>
          <w:bCs w:val="false"/>
          <w:sz w:val="28"/>
          <w:szCs w:val="28"/>
          <w:lang w:val="ru-RU"/>
        </w:rPr>
      </w:pPr>
      <w:r>
        <w:rPr>
          <w:rStyle w:val="211pt"/>
          <w:b/>
          <w:bCs w:val="false"/>
          <w:sz w:val="28"/>
          <w:szCs w:val="28"/>
          <w:lang w:val="ru-RU"/>
        </w:rPr>
        <w:t>ТЕРРИТОРИИ,</w:t>
      </w:r>
    </w:p>
    <w:p>
      <w:pPr>
        <w:pStyle w:val="21"/>
        <w:shd w:fill="auto" w:val="clear"/>
        <w:spacing w:before="0" w:after="0"/>
        <w:rPr>
          <w:sz w:val="28"/>
          <w:szCs w:val="28"/>
          <w:lang w:val="ru-RU"/>
        </w:rPr>
      </w:pPr>
      <w:r>
        <w:rPr>
          <w:rStyle w:val="211pt"/>
          <w:b/>
          <w:bCs w:val="false"/>
          <w:sz w:val="28"/>
          <w:szCs w:val="28"/>
          <w:lang w:val="ru-RU"/>
        </w:rPr>
        <w:t>закрепленные за муниципальными дошкольными образовательными организациями муниципального образования Мостовский район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Муниципальное бюджетное дошкольное образовательное учреждение «Детский сад №1 Березка» поселка Мостовского муниципального образования Мостовский район (МБДОУ «Детский сад №1 Березка» поселка Мостовского), </w:t>
      </w:r>
      <w:r>
        <w:rPr>
          <w:sz w:val="28"/>
          <w:szCs w:val="20"/>
          <w:lang w:eastAsia="ar-SA"/>
        </w:rPr>
        <w:t xml:space="preserve">место нахождения юридического лица (адрес): </w:t>
      </w:r>
      <w:r>
        <w:rPr>
          <w:sz w:val="28"/>
          <w:szCs w:val="28"/>
        </w:rPr>
        <w:t>352570, Российская Федерация, Краснодарский край, Мостовский район, пос. Мостовской, ул.Боженко, 1 «Б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347"/>
        <w:gridCol w:w="2468"/>
        <w:gridCol w:w="2350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на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- по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четна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- по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Железнодорожна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6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- 3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омаров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3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3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Заводска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3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1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Боженко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2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Мир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1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3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Южна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3, 3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 4, 4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ооперативна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- 13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Магазинны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Рабоч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Средн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Братска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- 2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Спортивна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- 4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- 6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Центральна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7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- 5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Иваненко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- 5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- 5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Зайцев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- 4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Шолохов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1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Некрасов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1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- 2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Есенин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- 3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3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Твардовского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- 3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3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омоносов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4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- 5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рмонтов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- 6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- 5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Тургенев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- 6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 35, 3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ул.Цветаево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- 5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- 5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Ахматово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- 5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-5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роительна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2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2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йска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6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4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воселов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8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7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хуторов Первомайский, Веселый, Садовый, Высокий, садово-огородных товариществ «Рассвет», «Дубрав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Муниципальное дошкольное образовательное учреждение детский сад комбинированного вида №2 «Рябинка» поселка Мостовского муниципального образования Мостовский район (МБДОУ детский сад комбинированного вида №2 «Рябинка» поселка Мостовского),</w:t>
      </w:r>
      <w:r>
        <w:rPr>
          <w:sz w:val="28"/>
          <w:szCs w:val="20"/>
          <w:lang w:eastAsia="ar-SA"/>
        </w:rPr>
        <w:t xml:space="preserve"> место нахождения юридического лица (адрес): </w:t>
      </w:r>
      <w:r>
        <w:rPr>
          <w:sz w:val="28"/>
          <w:szCs w:val="28"/>
        </w:rPr>
        <w:t>352570, Российская Федерация, Краснодарский край, Мостовский район, пос. Мостовской, ул.Кирова, 16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341"/>
        <w:gridCol w:w="2466"/>
        <w:gridCol w:w="2349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на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- по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четна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- по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Чкалов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10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8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Пушкин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10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8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Весел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8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7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Чапаев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9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7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Трудов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7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7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Шевченко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7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5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Мичурин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2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6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Северн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2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2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Набережн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14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А» - 16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расн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- 21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 «А» - 24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иров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 - 25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 - 22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Первомайск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 - 23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 - 27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Гогол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 - 27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 - 27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Горького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 «А» - 23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 - 24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Урицкого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 «А» - 25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 - 23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расноармейск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 «А» - 25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 - 25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Буденного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 - 23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 - 171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Spacing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униципальное дошкольное образовательное учреждение детский сад комбинированного вида №3 «Колокольчик» поселка Мостовского муниципального образования Мостовский район</w:t>
      </w:r>
      <w:r>
        <w:rPr>
          <w:sz w:val="28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eastAsia="ar-SA"/>
        </w:rPr>
        <w:t>(МБДОУ детский сад комбинированного вида №3 «Колокольчик» поселка Мостовского),</w:t>
      </w:r>
      <w:r>
        <w:rPr>
          <w:sz w:val="28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eastAsia="ar-SA"/>
        </w:rPr>
        <w:t xml:space="preserve">место нахождения юридического лица (адрес): </w:t>
      </w:r>
      <w:r>
        <w:rPr>
          <w:rFonts w:cs="Times New Roman" w:ascii="Times New Roman" w:hAnsi="Times New Roman"/>
          <w:sz w:val="28"/>
          <w:szCs w:val="28"/>
        </w:rPr>
        <w:t>352570, Российская Федерация, Краснодарский край, Мостовский район, пос. Мостовской, ул.Калинина, 18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345"/>
        <w:gridCol w:w="2464"/>
        <w:gridCol w:w="2347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на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- п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четна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- по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Энгельс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10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алини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9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9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Октябрьск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11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9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Р.Люксембур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10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9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Набережн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6 «Г» – 70 «А»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- 13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расн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- 14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 - 15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иро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- 15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 - 14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Первомайск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- 14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 - 17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Гого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 - 16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 - 17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Горьк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- 15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 «А» - 13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Урицк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- 15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 - 14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расноармейск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 «А» - 15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 «А» - 17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Буденн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- 14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1 – 159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Дюкаре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Березуцк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Туннико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Северн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2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23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хуторов Свободный Мир, Центральный,</w:t>
            </w:r>
            <w:r>
              <w:rPr>
                <w:rFonts w:cs="Times New Roman" w:ascii="Times New Roman" w:hAnsi="Times New Roman"/>
                <w:sz w:val="28"/>
                <w:szCs w:val="20"/>
                <w:lang w:eastAsia="ar-SA"/>
              </w:rPr>
              <w:t xml:space="preserve"> хутор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ый Гай, Дятлов</w:t>
            </w:r>
          </w:p>
        </w:tc>
      </w:tr>
    </w:tbl>
    <w:p>
      <w:pPr>
        <w:pStyle w:val="NoSpacing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Муниципальное бюджетное дошкольное образовательное учреждение детский сад №4 села Унароково муниципального образования Мостовский район (МБДОУ детский сад №4 села Унароково), </w:t>
      </w:r>
      <w:r>
        <w:rPr>
          <w:rFonts w:cs="Times New Roman" w:ascii="Times New Roman" w:hAnsi="Times New Roman"/>
          <w:sz w:val="28"/>
          <w:szCs w:val="20"/>
          <w:lang w:eastAsia="ar-SA"/>
        </w:rPr>
        <w:t xml:space="preserve">место нахождения юридического лица (адрес): </w:t>
      </w:r>
      <w:r>
        <w:rPr>
          <w:rFonts w:cs="Times New Roman" w:ascii="Times New Roman" w:hAnsi="Times New Roman"/>
          <w:sz w:val="28"/>
          <w:szCs w:val="28"/>
        </w:rPr>
        <w:t>352595, Российская Федерация, Краснодарский край, Мостовский район, село Унароково, ул. Кравченко, 43-а.</w:t>
      </w:r>
    </w:p>
    <w:p>
      <w:pPr>
        <w:pStyle w:val="NoSpacing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села Унароково, хутора Славянского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Муниципальное бюджетное дошкольное образовательное учреждение детский сад №5 «Ромашка» села Шедок (МБДОУ детский сад №5 «Ромашка» села Шедок»),</w:t>
      </w:r>
      <w:r>
        <w:rPr>
          <w:rFonts w:cs="Times New Roman" w:ascii="Times New Roman" w:hAnsi="Times New Roman"/>
          <w:sz w:val="28"/>
          <w:szCs w:val="20"/>
          <w:lang w:eastAsia="ar-SA"/>
        </w:rPr>
        <w:t xml:space="preserve"> место нахождения юридического лица (адрес): </w:t>
      </w:r>
      <w:r>
        <w:rPr>
          <w:rFonts w:cs="Times New Roman" w:ascii="Times New Roman" w:hAnsi="Times New Roman"/>
          <w:sz w:val="28"/>
          <w:szCs w:val="28"/>
        </w:rPr>
        <w:t>352560, Российская Федерация, Краснодарский край, Мостовский район, село Шедок, ул.Гагарина, 31-а.</w:t>
      </w:r>
    </w:p>
    <w:p>
      <w:pPr>
        <w:pStyle w:val="NoSpacing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ar-SA"/>
              </w:rPr>
              <w:t>В границах села Шедок, села Заречного, хутор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ый Гай, Дятлов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Муниципальное бюджетное дошкольное образовательное учреждение детский сад №6 «Гномик» села Соленого муниципального образования Мостовский район (МБДОУ детский сад №6 «Гномик» села Соленого), </w:t>
      </w:r>
      <w:r>
        <w:rPr>
          <w:rFonts w:cs="Times New Roman" w:ascii="Times New Roman" w:hAnsi="Times New Roman"/>
          <w:sz w:val="28"/>
          <w:szCs w:val="20"/>
          <w:lang w:eastAsia="ar-SA"/>
        </w:rPr>
        <w:t xml:space="preserve">место нахождения юридического лица (адрес): </w:t>
      </w:r>
      <w:r>
        <w:rPr>
          <w:rFonts w:cs="Times New Roman" w:ascii="Times New Roman" w:hAnsi="Times New Roman"/>
          <w:sz w:val="28"/>
          <w:szCs w:val="28"/>
        </w:rPr>
        <w:t>352568, Российская Федерация, Краснодарский край, Мостовский район, село Соленое, ул.Промышленная, 26-а.</w:t>
      </w:r>
    </w:p>
    <w:p>
      <w:pPr>
        <w:pStyle w:val="NoSpacing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67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7"/>
      </w:tblGrid>
      <w:tr>
        <w:trPr/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села Соленого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Муниципальное бюджетное дошкольное образовательное учреждение детский сад комбинированного вида №7 «Сказка» поселка Мостовского муниципального образования Мостовский район (МБДОУ детский сад №7 «Сказка» поселка Мостовского),</w:t>
      </w:r>
      <w:r>
        <w:rPr>
          <w:rFonts w:cs="Times New Roman" w:ascii="Times New Roman" w:hAnsi="Times New Roman"/>
          <w:sz w:val="28"/>
          <w:szCs w:val="20"/>
          <w:lang w:eastAsia="ar-SA"/>
        </w:rPr>
        <w:t xml:space="preserve"> место нахождения юридического лица (адрес): </w:t>
      </w:r>
      <w:r>
        <w:rPr>
          <w:rFonts w:cs="Times New Roman" w:ascii="Times New Roman" w:hAnsi="Times New Roman"/>
          <w:sz w:val="28"/>
          <w:szCs w:val="28"/>
        </w:rPr>
        <w:t>352570, Российская Федерация, Краснодарский край, Мостовский район, пос.Мостовской, ул.Гоголя, 104.</w:t>
      </w:r>
    </w:p>
    <w:p>
      <w:pPr>
        <w:pStyle w:val="NoSpacing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346"/>
        <w:gridCol w:w="2464"/>
        <w:gridCol w:w="2347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на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- п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четна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- по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убанск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9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11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Будённ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10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7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расноармейск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11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13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Урицк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11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11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Горьк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10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11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Гого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10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Б»  - 13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Первомайск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- 9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- 11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иро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10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9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расн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10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«А» - 11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Набережн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«А» - 6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- 9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Свободн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11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олхозн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10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Садов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9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ооперативн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11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11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- 7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9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Советск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8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- 8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нгельс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8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тузо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14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4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воро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15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47</w:t>
            </w:r>
          </w:p>
        </w:tc>
      </w:tr>
    </w:tbl>
    <w:p>
      <w:pPr>
        <w:pStyle w:val="NoSpacing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Муниципальное бюджетное дошкольное образовательное учреждение детский сад №8 «Колосок» станицы Андрюки муниципального образования Мостовский район (МБДОУ детский сад №8 «Колосок» станицы Аедрюки), </w:t>
      </w:r>
      <w:r>
        <w:rPr>
          <w:rFonts w:cs="Times New Roman" w:ascii="Times New Roman" w:hAnsi="Times New Roman"/>
          <w:sz w:val="28"/>
          <w:szCs w:val="20"/>
          <w:lang w:eastAsia="ar-SA"/>
        </w:rPr>
        <w:t xml:space="preserve">место нахождения юридического лица (адрес): </w:t>
      </w:r>
      <w:r>
        <w:rPr>
          <w:rFonts w:cs="Times New Roman" w:ascii="Times New Roman" w:hAnsi="Times New Roman"/>
          <w:sz w:val="28"/>
          <w:szCs w:val="28"/>
        </w:rPr>
        <w:t>352567, Российская Федерация, Краснодарский край, Мостовский район, станица Андрюки, ул.Гоголя, 29.</w:t>
      </w:r>
    </w:p>
    <w:p>
      <w:pPr>
        <w:pStyle w:val="NoSpacing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границах станицы Андрюки</w:t>
            </w:r>
          </w:p>
        </w:tc>
      </w:tr>
    </w:tbl>
    <w:p>
      <w:pPr>
        <w:pStyle w:val="NoSpacing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Муниципальное бюджетное дошкольное образовательное учреждение детский сад №9 «Ивушка» поселка Мостовского муниципального образования Мостовский район (МБДОУ детский сад №9 «Ивушка» поселка Мостовского),</w:t>
      </w:r>
      <w:r>
        <w:rPr>
          <w:rFonts w:cs="Times New Roman" w:ascii="Times New Roman" w:hAnsi="Times New Roman"/>
          <w:sz w:val="28"/>
          <w:szCs w:val="20"/>
          <w:lang w:eastAsia="ar-SA"/>
        </w:rPr>
        <w:t xml:space="preserve"> место нахождения юридического лица (адрес): </w:t>
      </w:r>
      <w:r>
        <w:rPr>
          <w:rFonts w:cs="Times New Roman" w:ascii="Times New Roman" w:hAnsi="Times New Roman"/>
          <w:sz w:val="28"/>
          <w:szCs w:val="28"/>
        </w:rPr>
        <w:t>352570, Российская Федерация, Краснодарский край, Мостовский район, пос.Мостовской, ул.Производственная, 7.</w:t>
      </w:r>
    </w:p>
    <w:p>
      <w:pPr>
        <w:pStyle w:val="NoSpacing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013"/>
        <w:gridCol w:w="1665"/>
        <w:gridCol w:w="2484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на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- п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четна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- п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Производствен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106 «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- 7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омсомольск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1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1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. Аэродром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7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. Энергетик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6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. Полев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1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. Школь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4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. Шерем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3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. Дальня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2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. Молод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2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. Куемжие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5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.Андрейчу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5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. Солнеч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3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. Долино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4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. Ильиче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4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. Псебайск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- 5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. Буденного-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9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. Лес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5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. Красноармеская-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8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. Дорож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6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5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. Урицкого-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7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. Горького-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6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. Олимпийск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1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. Казачь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3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. Переправненск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3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. Космонавта Шони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2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. Монастырск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3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3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. Гостево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. Лунны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. Весен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. Коротк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.  Курганны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. Молодеж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1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. Победы 1812 год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2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. Покрышки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2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крорайон Энергетик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27,3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Набереж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2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- 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рас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иро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1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14 «А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Первомайск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Гогол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Б» - 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Горьк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2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Урицк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2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расноармейск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2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Будённ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3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Юбилейны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8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0.Муниципальное бюджетное дошкольное образовательное учреждение детский сад комбинированного вида №10 «Малышок» поселка Псебай муниципального образования Мостовский район </w:t>
      </w:r>
      <w:r>
        <w:rPr>
          <w:sz w:val="28"/>
          <w:szCs w:val="20"/>
          <w:lang w:eastAsia="ar-SA"/>
        </w:rPr>
        <w:t>(МБДОУ детский сад комбинированного вида №10 «Малышок» поселка Псебай), место нахождения юридического лица (адрес): 352585, Российская Федерация, Краснодарский край, Мостовский район, пос. Псебай, ул. Советская, 60.</w:t>
      </w:r>
    </w:p>
    <w:p>
      <w:pPr>
        <w:pStyle w:val="NoSpacing"/>
        <w:ind w:firstLine="90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86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3575"/>
        <w:gridCol w:w="2344"/>
        <w:gridCol w:w="1810"/>
      </w:tblGrid>
      <w:tr>
        <w:trPr/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орона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на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- п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четна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- по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ервомайска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-27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-31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мсомольска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-17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-16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-23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-173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артизанская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5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агарина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26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асноармейская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83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ромышленная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26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овозаводская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Заводская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57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ирова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3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Заводской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Грушовый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Армянский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3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Южный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64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Некрасовский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3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. Маяковский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6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. Пионерский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69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. Кривой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5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. Театральный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6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. Безымянный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73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.Лермонтовский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5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. Дубовый 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7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. Школьный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6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убовая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8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67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7"/>
      </w:tblGrid>
      <w:tr>
        <w:trPr/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поселков Перевалка, Бурный, Никитино, Кировский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0"/>
          <w:lang w:eastAsia="ar-SA"/>
        </w:rPr>
        <w:t>11.Муниципальное бюджетное дошкольное образовательное учреждение детский сад комбинированного вида №11 «Теремок» поселка Псебай муниципального образования Мостовский район (МБДОУ детский сад комбинированного вида №11 «Теремок» поселка Псебай), место нахождения юридического лица (адрес): 352585, Российская Федерация, Краснодарский край, Мостовский район, пос. Псебай, ул. Комсомольская, 26.</w:t>
      </w:r>
    </w:p>
    <w:p>
      <w:pPr>
        <w:pStyle w:val="Normal"/>
        <w:ind w:firstLine="54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tbl>
      <w:tblPr>
        <w:tblW w:w="835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3049"/>
        <w:gridCol w:w="2340"/>
        <w:gridCol w:w="2056"/>
      </w:tblGrid>
      <w:tr>
        <w:trPr/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на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- п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четна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- по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Мостов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-32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-265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Первомай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19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43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Пушк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1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09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мсомольс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5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38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58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сточная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имановская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3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оммунальная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58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Суворовский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4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Трудовой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Новобазарная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Базарная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6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Гоголя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ороткая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Горная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8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раснодарлес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6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Западная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5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Восточная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Набережная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4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олхозная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7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Форштадтский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5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Красный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3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Октябрьский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78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Национальный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Комсомольский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6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Почтовый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6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Тургеневский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4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Лабинский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Мостовской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6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Батарейная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4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67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7"/>
      </w:tblGrid>
      <w:tr>
        <w:trPr/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поселков Перевалка, Бурный, Никитино, Кировский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2. Муниципальное бюджетное дошкольное образовательное учреждение детский сад № 12 «Аленушка» поселка Псебай муниципального образования Мостовский район (</w:t>
      </w:r>
      <w:r>
        <w:rPr>
          <w:sz w:val="28"/>
          <w:szCs w:val="28"/>
          <w:lang w:eastAsia="ar-SA"/>
        </w:rPr>
        <w:t xml:space="preserve">МБДОУ </w:t>
      </w:r>
      <w:r>
        <w:rPr>
          <w:sz w:val="28"/>
          <w:szCs w:val="28"/>
        </w:rPr>
        <w:t>детский сад № 12 «Аленушка» поселка Псебай</w:t>
      </w:r>
      <w:r>
        <w:rPr>
          <w:sz w:val="28"/>
          <w:szCs w:val="28"/>
          <w:lang w:eastAsia="ar-SA"/>
        </w:rPr>
        <w:t xml:space="preserve">), место нахождения юридического лица (адрес): </w:t>
      </w:r>
      <w:r>
        <w:rPr>
          <w:sz w:val="28"/>
          <w:szCs w:val="28"/>
        </w:rPr>
        <w:t>352587, Краснодарский край, Мостовский район, пос. Псебай, ул. Ленина,12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117"/>
        <w:gridCol w:w="2203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н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- п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четн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- п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60 лет Октябр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2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есення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1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ишне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допровод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олуб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Зеле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2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авказск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айск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чури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3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дска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2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а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теп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1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2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Чайковского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1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Чехов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2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Конечны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Малиновы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Мирны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. Молодежный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. Ракетный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Запрудная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осковск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8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оммунаров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1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райняя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Чапаева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2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Чкалов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2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Берез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с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Нестеров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7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карки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2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Мост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7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Молодежн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Первомайск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Трудов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1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</w:t>
            </w:r>
          </w:p>
        </w:tc>
      </w:tr>
    </w:tbl>
    <w:p>
      <w:pPr>
        <w:pStyle w:val="NoSpacing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67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7"/>
      </w:tblGrid>
      <w:tr>
        <w:trPr/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села Шедок</w:t>
            </w:r>
          </w:p>
        </w:tc>
      </w:tr>
    </w:tbl>
    <w:p>
      <w:pPr>
        <w:pStyle w:val="NoSpacing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Муниципальное бюджетное дошкольное образовательное учреждение детский сад №13 «Яблонька» станицы Баговской муниципального образования Мостовский район (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БДОУ </w:t>
      </w:r>
      <w:r>
        <w:rPr>
          <w:rFonts w:cs="Times New Roman" w:ascii="Times New Roman" w:hAnsi="Times New Roman"/>
          <w:sz w:val="28"/>
          <w:szCs w:val="28"/>
        </w:rPr>
        <w:t>детский сад № 13 «Яблонька» станицы Баговской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), место нахождения юридического лица (адрес): </w:t>
      </w:r>
      <w:r>
        <w:rPr>
          <w:rFonts w:cs="Times New Roman" w:ascii="Times New Roman" w:hAnsi="Times New Roman"/>
          <w:sz w:val="28"/>
          <w:szCs w:val="28"/>
        </w:rPr>
        <w:t>352598 Краснодарский край, Мостовский район, станица Баговская, ул.Садовая, 35 «А».</w:t>
      </w:r>
    </w:p>
    <w:p>
      <w:pPr>
        <w:pStyle w:val="NoSpacing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4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7"/>
      </w:tblGrid>
      <w:tr>
        <w:trPr/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станицы Баговской, хутора Кизинка</w:t>
            </w:r>
          </w:p>
        </w:tc>
      </w:tr>
    </w:tbl>
    <w:p>
      <w:pPr>
        <w:pStyle w:val="NoSpacing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Муниципальное бюджетное дошкольное образовательное учреждение детский сад №14 станицы Бесленеевской муниципального образования Мостовский район (</w:t>
      </w:r>
      <w:r>
        <w:rPr>
          <w:rFonts w:cs="Times New Roman" w:ascii="Times New Roman" w:hAnsi="Times New Roman"/>
          <w:sz w:val="28"/>
          <w:szCs w:val="28"/>
          <w:lang w:eastAsia="ar-SA"/>
        </w:rPr>
        <w:t>МБДОУ дет</w:t>
      </w:r>
      <w:r>
        <w:rPr>
          <w:rFonts w:cs="Times New Roman" w:ascii="Times New Roman" w:hAnsi="Times New Roman"/>
          <w:sz w:val="28"/>
          <w:szCs w:val="28"/>
        </w:rPr>
        <w:t>ский сад № 14 станицы Бесленеевской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), место нахождения юридического лица (адрес): </w:t>
      </w:r>
      <w:r>
        <w:rPr>
          <w:rFonts w:cs="Times New Roman" w:ascii="Times New Roman" w:hAnsi="Times New Roman"/>
          <w:sz w:val="28"/>
          <w:szCs w:val="28"/>
        </w:rPr>
        <w:t>352556 Краснодарский край, Мостовский район, станица Бесленеевская, ул.Ленина, 24.</w:t>
      </w:r>
    </w:p>
    <w:tbl>
      <w:tblPr>
        <w:tblW w:w="86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станицы Бесленеевской</w:t>
            </w:r>
          </w:p>
        </w:tc>
      </w:tr>
    </w:tbl>
    <w:p>
      <w:pPr>
        <w:pStyle w:val="NoSpacing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Муниципальное бюджетное дошкольное образовательное учреждение детский сад №15 поселка Псебай муниципального образования Мостовский район (</w:t>
      </w:r>
      <w:r>
        <w:rPr>
          <w:rFonts w:cs="Times New Roman" w:ascii="Times New Roman" w:hAnsi="Times New Roman"/>
          <w:sz w:val="28"/>
          <w:szCs w:val="28"/>
          <w:lang w:eastAsia="ar-SA"/>
        </w:rPr>
        <w:t>МБДОУ дет</w:t>
      </w:r>
      <w:r>
        <w:rPr>
          <w:rFonts w:cs="Times New Roman" w:ascii="Times New Roman" w:hAnsi="Times New Roman"/>
          <w:sz w:val="28"/>
          <w:szCs w:val="28"/>
        </w:rPr>
        <w:t>ский сад № 15 поселка Псебай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), место нахождения юридического лица (адрес): </w:t>
      </w:r>
      <w:r>
        <w:rPr>
          <w:rFonts w:cs="Times New Roman" w:ascii="Times New Roman" w:hAnsi="Times New Roman"/>
          <w:sz w:val="28"/>
          <w:szCs w:val="28"/>
        </w:rPr>
        <w:t>352587 Краснодарский край, Мостовский район, пос.Псебай, ул.Спортивная, 5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308"/>
        <w:gridCol w:w="2546"/>
        <w:gridCol w:w="2080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на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- п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четна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- п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Тупиковы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Главная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6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Железнодорожна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6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6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аменистая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отовск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1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Мир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2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3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Проезжая 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2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1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Речная 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2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Родниковая 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2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Северная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1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Спортивная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1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Тупиковая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Шоссейная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3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-39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Муниципальное бюджетное дошкольное образовательное учреждение детский сад №16 станицы Губской муниципального образования Мостовский район (МБДОУ детский сад №16 станицы Губской)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место нахождения юридического лица (адрес): </w:t>
      </w:r>
      <w:r>
        <w:rPr>
          <w:rFonts w:cs="Times New Roman" w:ascii="Times New Roman" w:hAnsi="Times New Roman"/>
          <w:sz w:val="28"/>
          <w:szCs w:val="28"/>
        </w:rPr>
        <w:t>352552 Краснодарский край, Мостовский район, станица Губская, ул.Мира, 107.</w:t>
      </w:r>
    </w:p>
    <w:p>
      <w:pPr>
        <w:pStyle w:val="NoSpacing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станицы Губской, станицы Баракаевской, станицы Хамкетинской и хутора Пролетарского</w:t>
            </w:r>
          </w:p>
        </w:tc>
      </w:tr>
    </w:tbl>
    <w:p>
      <w:pPr>
        <w:pStyle w:val="NoSpacing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Муниципальное бюджетное дошкольное образовательное учреждение детский сад №17 «Елочка» поселка Узлового муниципального образования Мостовский район (МБДОУ детский сад №17 «Елочка»поселка Узлового)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место нахождения юридического лица (адрес): </w:t>
      </w:r>
      <w:r>
        <w:rPr>
          <w:rFonts w:cs="Times New Roman" w:ascii="Times New Roman" w:hAnsi="Times New Roman"/>
          <w:sz w:val="28"/>
          <w:szCs w:val="28"/>
        </w:rPr>
        <w:t>352590 Краснодарский край, Мостовский район</w:t>
      </w:r>
      <w:r>
        <w:rPr/>
        <w:t>, пос.Узловой, ул.Мира, 12-а.</w:t>
      </w:r>
    </w:p>
    <w:tbl>
      <w:tblPr>
        <w:tblW w:w="8667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7"/>
      </w:tblGrid>
      <w:tr>
        <w:trPr/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поселков Узловой и Бугунжа</w:t>
            </w:r>
          </w:p>
        </w:tc>
      </w:tr>
    </w:tbl>
    <w:p>
      <w:pPr>
        <w:pStyle w:val="NoSpacing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Муниципальное бюджетное дошкольное образовательное учреждение детский сад №18 «Родничок» станицы Переправной муниципального образования Мостовский район (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БДОУ </w:t>
      </w:r>
      <w:r>
        <w:rPr>
          <w:rFonts w:cs="Times New Roman" w:ascii="Times New Roman" w:hAnsi="Times New Roman"/>
          <w:sz w:val="28"/>
          <w:szCs w:val="28"/>
        </w:rPr>
        <w:t>детский сад № 18 «Родничок» станицы Переправной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), место нахождения юридического лица (адрес): </w:t>
      </w:r>
      <w:r>
        <w:rPr>
          <w:rFonts w:cs="Times New Roman" w:ascii="Times New Roman" w:hAnsi="Times New Roman"/>
          <w:sz w:val="28"/>
          <w:szCs w:val="28"/>
        </w:rPr>
        <w:t>352555 Краснодарский край, Мостовский район, станица Переправная, ул.Кирова, 71.</w:t>
      </w:r>
    </w:p>
    <w:p>
      <w:pPr>
        <w:pStyle w:val="NoSpacing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67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7"/>
      </w:tblGrid>
      <w:tr>
        <w:trPr/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станицы Переправной</w:t>
            </w:r>
          </w:p>
        </w:tc>
      </w:tr>
    </w:tbl>
    <w:p>
      <w:pPr>
        <w:pStyle w:val="NoSpacing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Муниципальное бюджетное дошкольное образовательное учреждение детский сад №19 села Беноково муниципального образования Мостовский район (МБДОУ детский сад №19 села Беноково)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место нахождения юридического лица (адрес): </w:t>
      </w:r>
      <w:r>
        <w:rPr>
          <w:rFonts w:cs="Times New Roman" w:ascii="Times New Roman" w:hAnsi="Times New Roman"/>
          <w:sz w:val="28"/>
          <w:szCs w:val="28"/>
        </w:rPr>
        <w:t>352551 Краснодарский край, Мостовский район, станица Губская, ул.Красная, 54.</w:t>
      </w:r>
    </w:p>
    <w:p>
      <w:pPr>
        <w:pStyle w:val="NoSpacing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67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7"/>
      </w:tblGrid>
      <w:tr>
        <w:trPr/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села Беноково</w:t>
            </w:r>
          </w:p>
        </w:tc>
      </w:tr>
    </w:tbl>
    <w:p>
      <w:pPr>
        <w:pStyle w:val="NoSpacing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Муниципальное бюджетное дошкольное образовательное учреждение детский сад №20 «Казачок» станицы Костромской муниципального образования Мостовский район (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БДОУ </w:t>
      </w:r>
      <w:r>
        <w:rPr>
          <w:rFonts w:cs="Times New Roman" w:ascii="Times New Roman" w:hAnsi="Times New Roman"/>
          <w:sz w:val="28"/>
          <w:szCs w:val="28"/>
        </w:rPr>
        <w:t>детский сад № 20 «Казачок» станицы Костромской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), место нахождения юридического лица (адрес): </w:t>
      </w:r>
      <w:r>
        <w:rPr>
          <w:rFonts w:cs="Times New Roman" w:ascii="Times New Roman" w:hAnsi="Times New Roman"/>
          <w:sz w:val="28"/>
          <w:szCs w:val="28"/>
        </w:rPr>
        <w:t>352596 Краснодарский край, Мостовский район, станица Костромская, ул.Больничная, 18.</w:t>
      </w:r>
    </w:p>
    <w:p>
      <w:pPr>
        <w:pStyle w:val="NoSpacing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67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7"/>
      </w:tblGrid>
      <w:tr>
        <w:trPr/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станицы Костромской</w:t>
            </w:r>
          </w:p>
        </w:tc>
      </w:tr>
    </w:tbl>
    <w:p>
      <w:pPr>
        <w:pStyle w:val="NoSpacing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Муниципальное бюджетное дошкольное образовательное учреждение детский сад №21 «Солнышко» поселка Восточного муниципального образования Мостовский район (МБДОУ детский сад №21 «Солнышко» поселка Восточного)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место нахождения юридического лица (адрес): </w:t>
      </w:r>
      <w:r>
        <w:rPr>
          <w:rFonts w:cs="Times New Roman" w:ascii="Times New Roman" w:hAnsi="Times New Roman"/>
          <w:sz w:val="28"/>
          <w:szCs w:val="28"/>
        </w:rPr>
        <w:t>352550, Краснодарский край, Мостовский район, пос.Узловой, ул.Театральная, 42.</w:t>
      </w:r>
    </w:p>
    <w:p>
      <w:pPr>
        <w:pStyle w:val="NoSpacing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67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7"/>
      </w:tblGrid>
      <w:tr>
        <w:trPr/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поселка Восточного, хутора Красный Кут, хутора Северный</w:t>
            </w:r>
          </w:p>
        </w:tc>
      </w:tr>
    </w:tbl>
    <w:p>
      <w:pPr>
        <w:pStyle w:val="NoSpacing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Муниципальное бюджетное дошкольное образовательное учреждение детский сад №22 станицы Ярославской муниципального образования Мостовский район (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БДОУ </w:t>
      </w:r>
      <w:r>
        <w:rPr>
          <w:rFonts w:cs="Times New Roman" w:ascii="Times New Roman" w:hAnsi="Times New Roman"/>
          <w:sz w:val="28"/>
          <w:szCs w:val="28"/>
        </w:rPr>
        <w:t>детский сад № 22 станицы Ярославской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), место нахождения юридического лица (адрес): </w:t>
      </w:r>
      <w:r>
        <w:rPr>
          <w:rFonts w:cs="Times New Roman" w:ascii="Times New Roman" w:hAnsi="Times New Roman"/>
          <w:sz w:val="28"/>
          <w:szCs w:val="28"/>
        </w:rPr>
        <w:t>352580 Краснодарский край, Мостовский район</w:t>
      </w:r>
      <w:r>
        <w:rPr/>
        <w:t>, станица Ярославская, ул.Советская, 33.</w:t>
      </w:r>
    </w:p>
    <w:tbl>
      <w:tblPr>
        <w:tblW w:w="86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станицы Ярославской, хутора Новотроицкого</w:t>
            </w:r>
          </w:p>
        </w:tc>
      </w:tr>
    </w:tbl>
    <w:p>
      <w:pPr>
        <w:pStyle w:val="NoSpacing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Муниципальное бюджетное дошкольное образовательное учреждение детский сад №23 станицы Махошевской муниципального образования Мостовский район (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БДОУ </w:t>
      </w:r>
      <w:r>
        <w:rPr>
          <w:rFonts w:cs="Times New Roman" w:ascii="Times New Roman" w:hAnsi="Times New Roman"/>
          <w:sz w:val="28"/>
          <w:szCs w:val="28"/>
        </w:rPr>
        <w:t>детский сад № 23 станицы Махошевской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), место нахождения юридического лица (адрес): </w:t>
      </w:r>
      <w:r>
        <w:rPr>
          <w:rFonts w:cs="Times New Roman" w:ascii="Times New Roman" w:hAnsi="Times New Roman"/>
          <w:sz w:val="28"/>
          <w:szCs w:val="28"/>
        </w:rPr>
        <w:t>352593, Краснодарский край, Мостовский район, станица Махошевская, ул.Советская, 16.</w:t>
      </w:r>
    </w:p>
    <w:tbl>
      <w:tblPr>
        <w:tblW w:w="86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станицы Махошевской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5640" w:leader="none"/>
          <w:tab w:val="left" w:pos="5760" w:leader="none"/>
          <w:tab w:val="left" w:pos="7320" w:leader="none"/>
        </w:tabs>
        <w:ind w:firstLine="9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5640" w:leader="none"/>
          <w:tab w:val="left" w:pos="5760" w:leader="none"/>
          <w:tab w:val="left" w:pos="7320" w:leader="none"/>
        </w:tabs>
        <w:ind w:firstLine="9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5640" w:leader="none"/>
          <w:tab w:val="left" w:pos="5760" w:leader="none"/>
          <w:tab w:val="left" w:pos="7320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5640" w:leader="none"/>
          <w:tab w:val="left" w:pos="5760" w:leader="none"/>
          <w:tab w:val="left" w:pos="7320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районного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5640" w:leader="none"/>
          <w:tab w:val="left" w:pos="5760" w:leader="none"/>
          <w:tab w:val="left" w:pos="7320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образованием 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5640" w:leader="none"/>
          <w:tab w:val="left" w:pos="5760" w:leader="none"/>
          <w:tab w:val="left" w:pos="7320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5640" w:leader="none"/>
          <w:tab w:val="left" w:pos="5760" w:leader="none"/>
          <w:tab w:val="left" w:pos="7320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Мостовский район                                                  </w:t>
        <w:tab/>
        <w:t xml:space="preserve">  О.В.Братчикова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(2)_"/>
    <w:basedOn w:val="Style13"/>
    <w:qFormat/>
    <w:rPr>
      <w:b/>
      <w:bCs/>
      <w:spacing w:val="6"/>
      <w:sz w:val="21"/>
      <w:szCs w:val="21"/>
      <w:lang w:bidi="ar-SA"/>
    </w:rPr>
  </w:style>
  <w:style w:type="character" w:styleId="211pt">
    <w:name w:val="Основной текст (2) + 11 pt"/>
    <w:basedOn w:val="2"/>
    <w:qFormat/>
    <w:rPr/>
  </w:style>
  <w:style w:type="character" w:styleId="Style14">
    <w:name w:val="Основной текст_"/>
    <w:basedOn w:val="Style13"/>
    <w:qFormat/>
    <w:rPr>
      <w:spacing w:val="5"/>
      <w:sz w:val="21"/>
      <w:szCs w:val="21"/>
      <w:lang w:bidi="ar-SA"/>
    </w:rPr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60" w:after="480"/>
      <w:ind w:hanging="360"/>
      <w:jc w:val="right"/>
    </w:pPr>
    <w:rPr>
      <w:spacing w:val="5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 w:before="480" w:after="480"/>
      <w:jc w:val="center"/>
    </w:pPr>
    <w:rPr>
      <w:b/>
      <w:bCs/>
      <w:spacing w:val="6"/>
      <w:sz w:val="21"/>
      <w:szCs w:val="21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8:36:00Z</dcterms:created>
  <dc:creator>Шинкаренко</dc:creator>
  <dc:description/>
  <cp:keywords/>
  <dc:language>en-US</dc:language>
  <cp:lastModifiedBy>Admin</cp:lastModifiedBy>
  <cp:lastPrinted>2018-03-29T11:05:00Z</cp:lastPrinted>
  <dcterms:modified xsi:type="dcterms:W3CDTF">2018-03-29T08:06:00Z</dcterms:modified>
  <cp:revision>39</cp:revision>
  <dc:subject/>
  <dc:title>ПРИЛОЖЕНИЕ №1</dc:title>
</cp:coreProperties>
</file>