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</w:tblGrid>
      <w:tr>
        <w:trPr>
          <w:trHeight w:val="3586" w:hRule="atLeast"/>
        </w:trPr>
        <w:tc>
          <w:tcPr>
            <w:tcW w:w="425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№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ПЛАН-ГРАФИК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ерехода на предоставление муниципальных услуг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в электронной форм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01"/>
        <w:gridCol w:w="1985"/>
        <w:gridCol w:w="1417"/>
        <w:gridCol w:w="1477"/>
        <w:gridCol w:w="1418"/>
        <w:gridCol w:w="1358"/>
        <w:gridCol w:w="1173"/>
      </w:tblGrid>
      <w:tr>
        <w:trPr>
          <w:tblHeader w:val="true"/>
          <w:trHeight w:val="8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услуги, предоставляемой в муниципальном обра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  <w:tc>
          <w:tcPr>
            <w:tcW w:w="6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реализации этапов перехода на предоставление государственных и муниципальных услуг в электронном виде</w:t>
            </w:r>
          </w:p>
        </w:tc>
      </w:tr>
      <w:tr>
        <w:trPr>
          <w:tblHeader w:val="true"/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эта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 эт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 эта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 эта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декабря 2018  года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декабря 2018  г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Предварительное согласование предоставления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Заключение нового договора аренды земельного участка без проведения тор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Прекращение правоотношений с правообладателями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Отнесение земельного участка к землям определенной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едоставление выписки из реестра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*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марта 2016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июня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июня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ноября 2016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июня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июня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ноября 2016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июня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июня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lang w:eastAsia="ar-SA"/>
              </w:rPr>
            </w:pPr>
            <w:r>
              <w:rPr/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ноября 2016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июня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июня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декабря 2018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**Приём заявлений, постановка на учёт и  зачисления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управление образованием  администрации  муници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января  2016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января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марта 2016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марта 2016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**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организациях, расположенных на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управление образованием  администрации  муници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января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января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марта 2016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марта 2016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марта 2016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*Предоставление копий правовых актов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тдел управления делами  администрации  муници-пального образования Мостов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января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января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марта 2016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 марта 2016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*Предоставление архивных справок, архивных выписок и архивных коп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отдел управления делами администрации муници-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января 2016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**Регистрация заявлений о проведении общественной экологической эксперти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Управление по промышленности, энергетике, транспорту, связи, экологии и ЖКХ </w:t>
            </w:r>
            <w:r>
              <w:rPr>
                <w:rStyle w:val="Emphasis"/>
                <w:i w:val="false"/>
                <w:iCs w:val="false"/>
              </w:rPr>
              <w:t xml:space="preserve"> администрации  муници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января 2016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января 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*В части предоставления земельных участков, находящихся в муниципальной собственности муниципального образования Мостовский район, а также земельных участков, государственная собственность на которые не разграничена, расположенных на территории сельских поселений Мостовского района».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**Услуги переведены в электронный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, инвестиций, туриз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 и сферы услуг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                                                 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26:00Z</dcterms:created>
  <dc:creator>mv-pasechenko</dc:creator>
  <dc:description/>
  <cp:keywords/>
  <dc:language>en-US</dc:language>
  <cp:lastModifiedBy>Ирина</cp:lastModifiedBy>
  <cp:lastPrinted>2017-09-08T10:13:00Z</cp:lastPrinted>
  <dcterms:modified xsi:type="dcterms:W3CDTF">2018-03-29T08:27:00Z</dcterms:modified>
  <cp:revision>7</cp:revision>
  <dc:subject/>
  <dc:title>ПРИЛОЖЕНИЕ</dc:title>
</cp:coreProperties>
</file>