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ind w:left="5245" w:hanging="0"/>
        <w:rPr>
          <w:rFonts w:eastAsia="Times New Roman"/>
          <w:spacing w:val="6"/>
          <w:szCs w:val="28"/>
          <w:lang w:eastAsia="ru-RU"/>
        </w:rPr>
      </w:pPr>
      <w:r>
        <w:rPr>
          <w:rFonts w:eastAsia="Times New Roman"/>
          <w:spacing w:val="6"/>
          <w:szCs w:val="28"/>
          <w:lang w:eastAsia="ru-RU"/>
        </w:rPr>
        <w:t>ПРИЛОЖЕНИЕ</w:t>
      </w:r>
    </w:p>
    <w:p>
      <w:pPr>
        <w:pStyle w:val="Style10"/>
        <w:spacing w:before="0" w:after="0"/>
        <w:ind w:left="5245" w:hanging="0"/>
        <w:rPr>
          <w:rFonts w:eastAsia="Times New Roman"/>
          <w:spacing w:val="6"/>
          <w:szCs w:val="28"/>
          <w:lang w:eastAsia="ru-RU"/>
        </w:rPr>
      </w:pPr>
      <w:r>
        <w:rPr>
          <w:rFonts w:eastAsia="Times New Roman"/>
          <w:spacing w:val="6"/>
          <w:szCs w:val="28"/>
          <w:lang w:eastAsia="ru-RU"/>
        </w:rPr>
      </w:r>
    </w:p>
    <w:p>
      <w:pPr>
        <w:pStyle w:val="Style10"/>
        <w:spacing w:before="0" w:after="0"/>
        <w:ind w:left="5245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pacing w:val="6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5535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6075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6735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 №  _____</w:t>
      </w:r>
    </w:p>
    <w:p>
      <w:pPr>
        <w:pStyle w:val="Normal"/>
        <w:tabs>
          <w:tab w:val="clear" w:pos="709"/>
          <w:tab w:val="left" w:pos="6735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9"/>
          <w:tab w:val="center" w:pos="4819" w:leader="none"/>
          <w:tab w:val="left" w:pos="7155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межведомственную комиссию </w:t>
      </w:r>
      <w:r>
        <w:rPr>
          <w:b/>
          <w:sz w:val="28"/>
          <w:szCs w:val="28"/>
        </w:rPr>
        <w:t>по принятию мер, направленных на снижение неформальной занятости и легализации трудовых отношений в хозяйствующих субъектах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821"/>
      </w:tblGrid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у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образования Мостовский район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т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ннади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р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 муниципального образования Мостовский район, начальник финансового управления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 специалист отдела экономики, прогнозирования, доходов и фондового рынка, управления экономики, инвестиций, туризма, торговли и сферы услуг администрации муниципального образования Мостовский район, секретарь комиссии.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ин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промышленности, энергетике, транспорту, связи, экологии и ЖКХ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ш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г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лександр Олегович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, начальник управления сельск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имущественных и земельных отношений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трудовых отношений, охраны труда и взаимодействия с работодателями государственного казенного учреждения Краснодарского края «Центр занятости населения Мостовского район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управления  Пенсионного фонда России  в Мостовском район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Cs/>
                <w:szCs w:val="28"/>
              </w:rPr>
              <w:t xml:space="preserve">Начальник межрайонной ИФНС №18 по Краснодарскому краю </w:t>
            </w:r>
            <w:r>
              <w:rPr>
                <w:szCs w:val="28"/>
              </w:rPr>
              <w:t xml:space="preserve">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 специалист  территориального филиала № 20 государственного учреждения «Краснодарское региональное отделение Фонда социального страхования Российской Федерации» в Мостовском район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воз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Константи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ют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ход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Схатби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т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правового отдела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уководитель государственного учреждения Краснодарского края «Центр занятости населения» Мост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Федеральной миграционной службы России по Краснодарскому краю в пгт Мостовской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, труда, Вооруженных Сил и правоохранительных органов муниципального образования Мостов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нвестиций, туризма, административной реформы управления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й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торговли, сферы услуг и малого бизнеса управления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  управления  социальной защиты населения в Мостовском район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 Мостовского районного отдела   судебных приставов - старший судебный пристав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р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ов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еннад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уга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ерге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Жар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авел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жевникова Елена 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сот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ергей 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Яров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ладимир 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вц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иктор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ута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толий Анатоль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рт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тр Андре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иссаров Владимир Валентин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цун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шмел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дрей Ефим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кобеле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ван Иван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димир Анатоль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ббот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лександр Ю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министерства внутренних дел Российской Федерации по Мост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ординационного Совета профсоюзов Мост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Мостовского город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Псебайского город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Андрюковского сель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Баговского сель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Беноковского сель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Бесленеевского сель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Губского сель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Костромского сель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Краснокутского сель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Махошевского сель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Переправненского сель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Унароковского сель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Шедокского сельского поселения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Ярославского сельского поселения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й, туризма, торговли и 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С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0" w:after="200"/>
      <w:jc w:val="center"/>
    </w:pPr>
    <w:rPr>
      <w:rFonts w:eastAsia="Calibri"/>
      <w:sz w:val="28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82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33:00Z</dcterms:created>
  <dc:creator>Машбюро</dc:creator>
  <dc:description/>
  <cp:keywords/>
  <dc:language>en-US</dc:language>
  <cp:lastModifiedBy>Пользователь1</cp:lastModifiedBy>
  <cp:lastPrinted>2018-04-19T14:13:00Z</cp:lastPrinted>
  <dcterms:modified xsi:type="dcterms:W3CDTF">2018-04-19T09:51:00Z</dcterms:modified>
  <cp:revision>83</cp:revision>
  <dc:subject/>
  <dc:title> </dc:title>
</cp:coreProperties>
</file>