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0960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СТР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07.02.2018                                                                                               № 155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ст-ца  Костром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7 года № 1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лючением на соответствие параметров проекта бюджета Костромского сельского поселения Мостовского района требованиям бюджетного законодательства Российской Федерации, а также уточнением</w:t>
      </w:r>
      <w:r>
        <w:rPr/>
        <w:t xml:space="preserve"> </w:t>
      </w:r>
      <w:r>
        <w:rPr>
          <w:sz w:val="28"/>
          <w:szCs w:val="28"/>
        </w:rPr>
        <w:t>остатков средств бюджета поселения 2017 года Совет Костромского сельского поселения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Костромского сельского поселения  Мостовского района от 20 декабря 2017 года № 150 «О бюджете Костромского сельского поселения Мостовского района на 2018 год» следующие измене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общий объем доходов  в  сумме 1701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общий объем расходов в сумме 18659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верхний предел муниципального внутреннего долга Костромского сельского поселения Мостовского района на 1 января 2019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дефицит бюджета поселения в сумме 1641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Статью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стоящее Решение вступает в силу со дня официального опубликования, но не ранее 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Приложение № 3 решения «Объем поступлений доходов в бюджет Костромского сельского поселения Мостовского района на 2018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4 решения</w:t>
      </w:r>
      <w:r>
        <w:rPr/>
        <w:t xml:space="preserve"> «</w:t>
      </w:r>
      <w:r>
        <w:rPr>
          <w:sz w:val="28"/>
          <w:szCs w:val="28"/>
        </w:rPr>
        <w:t>Безвозмездные поступления из районного, краевого и федерального бюджетов на осуществление полномочий органов местного самоуправления Костромского сельского поселения Мостовского района на 2018 год»</w:t>
      </w:r>
      <w:r>
        <w:rPr/>
        <w:t xml:space="preserve"> </w:t>
      </w:r>
      <w:r>
        <w:rPr>
          <w:sz w:val="28"/>
          <w:szCs w:val="28"/>
        </w:rPr>
        <w:t>изложить в новой редак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 5 решения «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8 год» изложить в новой редакции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6 решения «Распределение бюджетных ассигнований по целевым статьям  (муниципальным программам и непрограммным направлениям деятельности), группам видов расходов классификации расходов бюджета Костромского сельского поселения Мостовского района на 2018 год»  изложить  в  новой  редакции 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7 решения «Ведомственная структура расходов бюджета Костромского сельского поселения Мостовского района на 2018 год» изложить в новой редакции (приложение №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</w:t>
      </w:r>
      <w:r>
        <w:rPr/>
        <w:t xml:space="preserve"> </w:t>
      </w:r>
      <w:r>
        <w:rPr>
          <w:sz w:val="28"/>
          <w:szCs w:val="28"/>
        </w:rPr>
        <w:t>Приложение 8 решения «Источники внутреннего финансирования дефицита бюджета  Костромского сельского поселения Мостовского района, перечень статей источников финансирования дефицитов бюджетов на 2018 год» изложить в новой редакции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Контроль по выполнению настоящего решения возложить на комиссию по бюджету, финансам, налогам и экономике (Симо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,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сельского поселения                                         П.А.Нар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>проекта решения Совета Костромского сельского поселения Мостовского района от ___________ 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7 года № 150«О бюджете Костромского сельского поселения Мостовского района на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го сельского поселения                                            И.Е.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Т.В.Астах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2:00Z</dcterms:created>
  <dc:creator>*</dc:creator>
  <dc:description/>
  <cp:keywords/>
  <dc:language>en-US</dc:language>
  <cp:lastModifiedBy>Kostrom</cp:lastModifiedBy>
  <cp:lastPrinted>2018-02-07T09:31:00Z</cp:lastPrinted>
  <dcterms:modified xsi:type="dcterms:W3CDTF">2018-02-08T06:51:00Z</dcterms:modified>
  <cp:revision>132</cp:revision>
  <dc:subject/>
  <dc:title> </dc:title>
</cp:coreProperties>
</file>