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609600" cy="69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КОСТРОМ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т 2.02.2018                                                                                             № 160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т-ца Костромск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Совета Костромского сельского поселения Мостовского района от 20 декабря 2017 года № 1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Костромского сельского поселения Мост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решением Совета Костромского сельского поселения  Мостовского района от 26 февраля 2018 года № 159 «О принятии части полномочий органа местного самоуправления муниципального района органами местного самоуправления Костромского сельского поселения» Совет Костромского сельского поселения 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в решение Совета Костромского сельского поселения  Мостовского района от 20 декабря 2017 года № 150 «О бюджете Костромского сельского поселения Мостовского района на 2018 год» следующие изменения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Статью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Утвердить основные характеристики местного бюджета 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>1)общий объем доходов  в  сумме 17037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общий объем расходов в сумме 18678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верхний предел муниципального внутреннего долга Костромского сельского поселения Мостовского района на 1 января 2019 года в сумме 0,0 тыс. рублей, в том числе верхний предел долга по муниципальным гарантиям поселения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дефицит бюджета поселения в сумме 1641,1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Приложение № 3 решения «Объем поступлений доходов в бюджет Костромского сельского поселения Мостовского района на 2018 год» изложить в новой редакции (приложение №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риложение № 4 решения</w:t>
      </w:r>
      <w:r>
        <w:rPr/>
        <w:t xml:space="preserve"> «</w:t>
      </w:r>
      <w:r>
        <w:rPr>
          <w:sz w:val="28"/>
          <w:szCs w:val="28"/>
        </w:rPr>
        <w:t>Безвозмездные поступления из районного, краевого и федерального бюджетов на осуществление полномочий органов местного самоуправления Костромского сельского поселения Мостовского района на 2018 год»</w:t>
      </w:r>
      <w:r>
        <w:rPr/>
        <w:t xml:space="preserve"> </w:t>
      </w:r>
      <w:r>
        <w:rPr>
          <w:sz w:val="28"/>
          <w:szCs w:val="28"/>
        </w:rPr>
        <w:t>изложить в новой редакции (приложение № 2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Приложение № 5 решения «Распределение бюджетных ассигнований по разделам и подразделам классификации расходов бюджета Костромского сельского поселения Мостовского района на 2018 год» изложить в новой редакции (приложение № 3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Приложение № 6 решения «Распределение бюджетных ассигнований по целевым статьям  (муниципальным программам и непрограммным направлениям деятельности), группам видов расходов классификации расходов бюджета Костромского сельского поселения Мостовского района на 2018 год»  изложить  в  новой  редакции (приложение № 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Приложение 7 решения «Ведомственная структура расходов бюджета Костромского сельского поселения Мостовского района на 2018 год» изложить в новой редакции (приложение № 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.</w:t>
      </w:r>
      <w:r>
        <w:rPr/>
        <w:t xml:space="preserve"> </w:t>
      </w:r>
      <w:r>
        <w:rPr>
          <w:sz w:val="28"/>
          <w:szCs w:val="28"/>
        </w:rPr>
        <w:t>Приложение 8 решения «Источники внутреннего финансирования дефицита бюджета  Костромского сельского поселения Мостовского района, перечень статей источников финансирования дефицитов бюджетов на 2018 год» изложить в новой редакции (приложение № 6)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по выполнению настоящего решения возложить на комиссию по бюджету, финансам, налогам и экономике (Симон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, 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стромского сельского поселения                                         П.А.Нартов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/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288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288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288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288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288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288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288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288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288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288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288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288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288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288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288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288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288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288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288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288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288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color w:val="000000"/>
          <w:sz w:val="28"/>
          <w:szCs w:val="20"/>
        </w:rPr>
        <w:t>проекта решения Совета Костромского сельского поселения Мостовского района от ___________ № _____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bCs/>
          <w:sz w:val="28"/>
          <w:szCs w:val="28"/>
        </w:rPr>
        <w:t>О внесении изменений в решение Совета Костромского сельского поселения Мостовского района от 20 декабря 2017 года № 150«О бюджете Костромского сельского поселения Мостовского района на 2018 го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по формированию бюджета</w:t>
      </w:r>
    </w:p>
    <w:p>
      <w:pPr>
        <w:pStyle w:val="Normal"/>
        <w:rPr/>
      </w:pPr>
      <w:r>
        <w:rPr>
          <w:sz w:val="28"/>
          <w:szCs w:val="28"/>
        </w:rPr>
        <w:t>Костромского сельского поселения                                            И.Е. Сим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Т.В. Астах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32:00Z</dcterms:created>
  <dc:creator>*</dc:creator>
  <dc:description/>
  <cp:keywords/>
  <dc:language>en-US</dc:language>
  <cp:lastModifiedBy>Костромского</cp:lastModifiedBy>
  <cp:lastPrinted>2018-02-26T12:49:00Z</cp:lastPrinted>
  <dcterms:modified xsi:type="dcterms:W3CDTF">2018-02-27T12:52:00Z</dcterms:modified>
  <cp:revision>141</cp:revision>
  <dc:subject/>
  <dc:title> </dc:title>
</cp:coreProperties>
</file>