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spacing w:lineRule="auto" w:line="276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spacing w:lineRule="auto" w:line="276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к решению Совета Костромского сельского поселения Мостовского района  </w:t>
      </w:r>
    </w:p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spacing w:lineRule="auto" w:line="276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от ___.___.2018  № 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отчета об исполнении  бюджета Костромского сельского поселения за   2017 год 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Костромского сельского поселения</w:t>
      </w:r>
    </w:p>
    <w:p>
      <w:pPr>
        <w:pStyle w:val="Normal"/>
        <w:ind w:firstLine="708"/>
        <w:jc w:val="both"/>
        <w:rPr>
          <w:b/>
          <w:b/>
          <w:color w:val="FF00FF"/>
          <w:sz w:val="28"/>
          <w:szCs w:val="28"/>
        </w:rPr>
      </w:pPr>
      <w:r>
        <w:rPr>
          <w:sz w:val="28"/>
          <w:szCs w:val="28"/>
        </w:rPr>
        <w:t>За 2017 год поступило доходов  13112,8 тыс. рублей при плане 12637,9 тыс. рублей, что составило 103,8 %, в том числе:</w:t>
      </w:r>
      <w:r>
        <w:rPr>
          <w:b/>
          <w:color w:val="FF00FF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color w:val="FF00FF"/>
          <w:sz w:val="28"/>
          <w:szCs w:val="28"/>
        </w:rPr>
        <w:t>-</w:t>
      </w:r>
      <w:r>
        <w:rPr>
          <w:b/>
          <w:sz w:val="28"/>
          <w:szCs w:val="28"/>
        </w:rPr>
        <w:t>доходы от уплаты акцизов на нефтепродукты, производимые на территории Российской Федерации</w:t>
      </w:r>
      <w:r>
        <w:rPr>
          <w:sz w:val="28"/>
          <w:szCs w:val="28"/>
        </w:rPr>
        <w:t xml:space="preserve"> - поступило 2083,7 тыс. рублей при плановом задании 2068,2 тыс. рублей. (100,8%.)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b/>
          <w:sz w:val="28"/>
          <w:szCs w:val="28"/>
        </w:rPr>
        <w:t>налоговые и неналоговые поступления –</w:t>
      </w:r>
      <w:r>
        <w:rPr>
          <w:sz w:val="28"/>
          <w:szCs w:val="28"/>
        </w:rPr>
        <w:t xml:space="preserve"> 4265,1 тыс. рублей при плане 3790,2 тыс. рублей (112,5%)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лог на доходы физических лиц – 517,7 тыс. рублей при плане         517,4 тыс. рублей (100,1%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единый сельскохозяйственный налог – 10,1 тыс. рублей при плане       10,0 тыс. рублей (101,0%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лог на имущество физических лиц – 355,4 тыс. рублей при плане   355,3 тыс. рублей (100,0%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емельный налог – 1257,8  тыс. рублей при плане 799,0 тыс. рублей (157,4%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ходы от сдачи в аренду имущества – 37,3 тыс. рублей при плане   37,3 тыс. рублей (100,1%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енежные взыскания (штрафы) за нарушения законодательства Российской Федерации о контрактной системе в сфере закупок – 3,0 тыс. рублей при плане   3,0 тыс. рублей (100,0%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- в бюджет поселения поступило    8847,7 тыс. рублей, при плане 8847,7 тыс. рублей, что составило 100,0 %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 на выравнивание  бюджетной обеспеченности – 6973,9 тыс. рублей (100,0%)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– 78,2 тыс. рублей при плане 78,2 тыс. рублей (100,0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е субсидии – 1447,9тыс. рублей при плане 1447,9 тыс. рублей (100,0%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, передаваемые бюджетам  сельских посел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347,7тыс. рублей, при плане 347,7 тыс. рублей (100,0%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Расходы бюджета Костромского сельского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7 год израсходовано 13731,6 тыс. рублей при плане 14897,8 тыс. рублей, что составило 92,2%, в том числе на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функционирование высшего должностного лица муниципального образования – 673,3 тыс. руб., бюджет исполнен на - 100% 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ункционирование органов местного самоуправления поселения – 2 692,5 тыс. рублей, бюджет исполнен на – 99,96% ;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- обеспечение деятельности финансовых, налоговых и таможенных органов и органов финансового (финансово-бюджетного) надзора </w:t>
      </w:r>
      <w:r>
        <w:rPr>
          <w:sz w:val="28"/>
          <w:szCs w:val="28"/>
        </w:rPr>
        <w:t>(расходы на передачу полномочий контрольно-счетной палате)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4,0 тыс. рублей при плане 14,0 тыс. рублей (100,0%)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резервный фонд – </w:t>
      </w:r>
      <w:r>
        <w:rPr>
          <w:sz w:val="28"/>
          <w:szCs w:val="28"/>
        </w:rPr>
        <w:t>план 100,0 тыс.руб., исполнено 0,0 тыс. рублей (0</w:t>
      </w:r>
      <w:r>
        <w:rPr>
          <w:b/>
          <w:sz w:val="28"/>
          <w:szCs w:val="28"/>
        </w:rPr>
        <w:t>%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- другие общегосударственные вопросы</w:t>
      </w:r>
      <w:r>
        <w:rPr>
          <w:sz w:val="28"/>
          <w:szCs w:val="28"/>
        </w:rPr>
        <w:t xml:space="preserve"> – 36,0 тыс. рублей, при плане 36,0 тыс. рублей (100,0%)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– компенсационная выплата председателям ТОС – 36,0 тыс.рубле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- национальная оборона</w:t>
      </w:r>
      <w:r>
        <w:rPr>
          <w:sz w:val="28"/>
          <w:szCs w:val="28"/>
        </w:rPr>
        <w:t xml:space="preserve"> (осуществление первичного воинского  учета на территории, где отсутствуют военные комиссариаты) – 74,4тыс. рублей, при плане 74,4 тыс. рублей (100,0%)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- реализация мероприятий по предупреждению и ликвидации последствий ЧС и стихийных бедствий природного и техногенного характера </w:t>
      </w:r>
      <w:r>
        <w:rPr>
          <w:sz w:val="28"/>
          <w:szCs w:val="28"/>
        </w:rPr>
        <w:t>– 9,0 тыс. рублей, при плане 9,0 тыс. рублей (100%)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реализация  мероприятий по организации системы профилактики, пресечению проявлений терроризма и экстремизма</w:t>
      </w:r>
      <w:r>
        <w:rPr>
          <w:sz w:val="28"/>
          <w:szCs w:val="28"/>
        </w:rPr>
        <w:t>– 14,0 тыс. рублей при плане 14,0 тыс. рублей (100,0%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- дорожное хозяйство</w:t>
      </w:r>
      <w:r>
        <w:rPr>
          <w:sz w:val="28"/>
          <w:szCs w:val="28"/>
        </w:rPr>
        <w:t xml:space="preserve"> – 1797,7 тыс. рублей при плане 2829,3 тыс. рублей (63,5%)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т.ч. выполнение мероприятий подпрограммы «Повышение безопасности дорожного движения» муниципальной программы Костромского сельского поселения Мостовского района «Обеспечение безопасности населения Костромского сельского поселения Мостовского района» - 208,2 тыс. рублей при плане 250,0 тыс. рублей (83,3%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 другие вопросы в области национальной экономики</w:t>
      </w:r>
      <w:r>
        <w:rPr>
          <w:sz w:val="28"/>
          <w:szCs w:val="28"/>
        </w:rPr>
        <w:t xml:space="preserve"> – 328,7 тыс. рублей, при плане 328,7 тыс. рублей (100,0%)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том числе – Реализация мероприятий в области строительства, архитектуры и градостроительства– 328,7 тыс. рублей при плане 328,7 тыс. рублей (100,0%),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жилищное хозяйство – 1,0 тыс. рублей при плане 1,0 тыс. рублей (100,0%)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- коммунальное хозяйство</w:t>
      </w:r>
      <w:r>
        <w:rPr>
          <w:sz w:val="28"/>
          <w:szCs w:val="28"/>
        </w:rPr>
        <w:t xml:space="preserve"> – 1984,3 тыс. рублей при плане 1984,8 тыс. рублей (99,9%)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- Реализация мероприятий по водоснабжению населенных пунктов- 458,3 тыс. рублей, при плане 458,8 тыс. рублей (99,9%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убсидий МУКП ЖКХ «Костромское» - 1526,0 тыс. рублей, при плане – 1526,0 тыс. рублей (100,0%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- благоустройство</w:t>
      </w:r>
      <w:r>
        <w:rPr>
          <w:sz w:val="28"/>
          <w:szCs w:val="28"/>
        </w:rPr>
        <w:t xml:space="preserve"> – 555,1 тыс. рублей, при плане 579,9 тыс. рублей (95,7%), в том числ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на уличное освещение – 62,7 тыс. рублей, при плане – 62,7 тыс. рублей (100,0%) 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расходы на организацию и содержание мест захоронения – 94,0 тыс. рублей, при плане – 94,0 тыс. рублей (100%)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на прочие мероприятия по благоустройству – 398,4 тыс. рублей, при плане – 423,2 тыс. рублей (94,1%)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- молодежная политика</w:t>
      </w:r>
      <w:r>
        <w:rPr>
          <w:sz w:val="28"/>
          <w:szCs w:val="28"/>
        </w:rPr>
        <w:t>– 6,0 тыс. рублей при плане 10,0 тыс. рублей (59,7%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- культура</w:t>
      </w:r>
      <w:r>
        <w:rPr>
          <w:sz w:val="28"/>
          <w:szCs w:val="28"/>
        </w:rPr>
        <w:t xml:space="preserve"> – 5501,9 тыс. рублей при плане 5501,9 тыс. рублей (100%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на выполнение полномочий по обеспечению </w:t>
      </w:r>
      <w:r>
        <w:rPr>
          <w:rFonts w:cs="Tms Rmn;Times New Roman" w:ascii="Tms Rmn;Times New Roman" w:hAnsi="Tms Rmn;Times New Roman"/>
          <w:sz w:val="28"/>
          <w:szCs w:val="28"/>
        </w:rPr>
        <w:t xml:space="preserve">услугами  учреждений  </w:t>
      </w:r>
      <w:r>
        <w:rPr>
          <w:sz w:val="28"/>
          <w:szCs w:val="28"/>
        </w:rPr>
        <w:t xml:space="preserve">культуры  жителей  поселения – 2909,1 тыс.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полнение полномочий по обеспечению </w:t>
      </w:r>
      <w:r>
        <w:rPr>
          <w:rFonts w:cs="Tms Rmn;Times New Roman" w:ascii="Tms Rmn;Times New Roman" w:hAnsi="Tms Rmn;Times New Roman"/>
          <w:sz w:val="28"/>
          <w:szCs w:val="28"/>
        </w:rPr>
        <w:t xml:space="preserve">услугами  </w:t>
      </w:r>
      <w:r>
        <w:rPr>
          <w:sz w:val="28"/>
          <w:szCs w:val="28"/>
        </w:rPr>
        <w:t>библиотечного обслуживания жителей</w:t>
      </w:r>
      <w:r>
        <w:rPr>
          <w:rFonts w:cs="Tms Rmn;Times New Roman" w:ascii="Tms Rmn;Times New Roman" w:hAnsi="Tms Rmn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– 469,0 тыс. рублей, </w:t>
      </w:r>
    </w:p>
    <w:p>
      <w:pPr>
        <w:pStyle w:val="Normal"/>
        <w:jc w:val="both"/>
        <w:rPr/>
      </w:pPr>
      <w:r>
        <w:rPr>
          <w:sz w:val="28"/>
          <w:szCs w:val="28"/>
        </w:rPr>
        <w:t>- на реализацию мероприятий  государственной программы Краснодарского края «Развитие культуры»– 2123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физическая культура</w:t>
      </w:r>
      <w:r>
        <w:rPr>
          <w:sz w:val="28"/>
          <w:szCs w:val="28"/>
        </w:rPr>
        <w:t xml:space="preserve"> – 35,9 тыс. рублей при плане 40,0 тыс. рублей (89,8%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Источники внутреннего финансирования дефицита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</w:t>
      </w:r>
      <w:r>
        <w:rPr>
          <w:sz w:val="28"/>
          <w:szCs w:val="28"/>
        </w:rPr>
        <w:t xml:space="preserve"> – 2259,9 тыс. рублей.</w:t>
      </w:r>
    </w:p>
    <w:p>
      <w:pPr>
        <w:pStyle w:val="Normal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статок средств на 2018 год </w:t>
      </w:r>
      <w:r>
        <w:rPr>
          <w:sz w:val="28"/>
          <w:szCs w:val="28"/>
        </w:rPr>
        <w:t xml:space="preserve">составил </w:t>
      </w:r>
      <w:r>
        <w:rPr>
          <w:b/>
          <w:sz w:val="28"/>
          <w:szCs w:val="28"/>
        </w:rPr>
        <w:t>1641,1 тыс. руб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>Специалист по формированию бюджета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>Костромского сельского поселения                                                И.Е.Симонов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rPr>
          <w:b/>
          <w:b/>
          <w:bCs/>
          <w:color w:val="3D3D3D"/>
          <w:spacing w:val="-3"/>
          <w:sz w:val="28"/>
          <w:szCs w:val="28"/>
        </w:rPr>
      </w:pPr>
      <w:r>
        <w:rPr>
          <w:b/>
          <w:bCs/>
          <w:color w:val="3D3D3D"/>
          <w:spacing w:val="-3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eastAsia="Arial Unicode MS"/>
      <w:b/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1:47:00Z</dcterms:created>
  <dc:creator>1</dc:creator>
  <dc:description/>
  <cp:keywords/>
  <dc:language>en-US</dc:language>
  <cp:lastModifiedBy>Kostrom</cp:lastModifiedBy>
  <cp:lastPrinted>2018-03-23T14:46:00Z</cp:lastPrinted>
  <dcterms:modified xsi:type="dcterms:W3CDTF">2018-03-23T11:51:00Z</dcterms:modified>
  <cp:revision>60</cp:revision>
  <dc:subject/>
  <dc:title>ПОЯСНИТЕЛЬНАЯ ЗАПИСКА</dc:title>
</cp:coreProperties>
</file>