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остромского сельского поселения Мостовского района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____ № ____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20" w:leader="none"/>
          <w:tab w:val="left" w:pos="5760" w:leader="none"/>
          <w:tab w:val="left" w:pos="7320" w:leader="none"/>
        </w:tabs>
        <w:ind w:left="504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5.05.2016 г. 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ТРОМСКОГО СЕЛЬСКОГО ПОСЕЛЕНИЯ МОСТОВСКОГО РАЙОНА «РАЗВИТИЕ КУЛЬТУР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Костромского сельского поселения Мостовского района «Развитие культуры»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стромского сельского поселения Мостовского района «Развитие культуры» (далее – муниципальная програм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стром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Костром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азчики (или ответственные за выполнение мероприятий муниципальной программы) исполнители мероприяти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администрации муниципального образования Мостовский район, учреждения культуры Костромского сельского поселения Мостовского района, администрация Костромского сельского посе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в сфере культуры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муниципальными учреждениями культуры и входящими в их состав учреждениями культуры Костромского сельского поселения Мостовского района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родного творчества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адрового потенциала учреждений культуры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библиотечных фондов</w:t>
            </w:r>
          </w:p>
        </w:tc>
      </w:tr>
    </w:tbl>
    <w:p>
      <w:pPr>
        <w:pStyle w:val="Normal"/>
        <w:ind w:left="3360" w:hanging="3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число участников клубных формирований  культурно-досуговых учрежд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удельный вес населения, участвующего                       в платных культурно-досуговых мероприятиях, проводимых учреждениями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ровень удовлетворенности жителей качеством предоставления муниципальных услуг в сфере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число детей, участников творческих мероприятий культурно-досуговых учрежд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, привлекаемых к участию в творческих мероприятиях,   в общем числе дет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культурно-массовых мероприятий,  проведенных культурно-досуговыми учрежд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количество экземпляров библиотечного фонда общедоступных библиотек в расчете на                  1000 человек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ами в расчете                  на 1000 человек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количество экземпляров новых поступлений                в библиотечные фонды общедоступных библиотек на 1000 человек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списочная численность получателей денежных выплат стимулирующего характера по 3000 рубл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инамика роста среднемесячной заработной платы работников муниципальных учреждений культуры по отношению к предшествующему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- 2016году - составляет 4336,3 тыс.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году-  5501,9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году – 6419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7003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- 7297,8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- 7297,8  тыс. рубл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нтроль за выполнением Программы осуществляют администрация Костромского сельского поселения Мостовского района и Совет Костромского сельского поселения Мостовского район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shd w:fill="FFFFFF" w:val="clear"/>
        </w:rPr>
        <w:t xml:space="preserve">Характеристика текущего состояния соответствующей сфер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территории  Костромского сельского поселения Мостовского района действует 2 учреждения культуры, в том числе: 1 библиотека, 1 клубное учреждение, в которых работает </w:t>
      </w:r>
      <w:r>
        <w:rPr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челов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 в условиях экономической и административной реформ учреждения культуры оказались в сложном финансовом положении, благодаря поддержке администрации и Совета Костромского сельского поселения Мостовского района, а так же участию в реализации целого ряда краевых целевых программ, за последние годы удалось существенно укрепить материально-техническую базу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мках реализации государственной программы Краснодарского края «Развитие культуры» </w:t>
      </w:r>
      <w:r>
        <w:rPr>
          <w:bCs/>
          <w:spacing w:val="-2"/>
          <w:sz w:val="28"/>
          <w:szCs w:val="28"/>
          <w:shd w:fill="FFFFFF" w:val="clear"/>
        </w:rPr>
        <w:t xml:space="preserve">в </w:t>
      </w:r>
      <w:r>
        <w:rPr>
          <w:sz w:val="28"/>
          <w:szCs w:val="28"/>
        </w:rPr>
        <w:t>2015 году из краевого бюджета</w:t>
      </w:r>
      <w:r>
        <w:rPr>
          <w:bCs/>
          <w:sz w:val="28"/>
          <w:szCs w:val="28"/>
        </w:rPr>
        <w:t xml:space="preserve"> поступили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убсидии</w:t>
      </w:r>
      <w:r>
        <w:rPr>
          <w:sz w:val="28"/>
          <w:szCs w:val="28"/>
        </w:rPr>
        <w:t xml:space="preserve"> на осуществление стимулирующих выплат работникам учреждений культуры в сумме 1059,5 тыс.рублей. Софинансирование обязательств по программе из средств местного бюджета составило 55,8 тыс.рублей. В результате ежемесячно доплаты в сумме 3000 рублей выплачивались работникам</w:t>
      </w:r>
      <w:r>
        <w:rPr>
          <w:rStyle w:val="FontStyle12"/>
          <w:color w:val="000000"/>
          <w:sz w:val="28"/>
          <w:szCs w:val="28"/>
        </w:rPr>
        <w:t xml:space="preserve">, что способствовало </w:t>
      </w:r>
      <w:r>
        <w:rPr>
          <w:bCs/>
          <w:sz w:val="28"/>
          <w:szCs w:val="28"/>
        </w:rPr>
        <w:t>сохранению кадрового потенциала учреждений, улучшению материального положения и благосостояния работников,</w:t>
      </w:r>
      <w:r>
        <w:rPr>
          <w:sz w:val="28"/>
          <w:szCs w:val="28"/>
        </w:rPr>
        <w:t xml:space="preserve"> как следствие – улучшению качества культурно-досугового и библиотечного обслуживания населения, повышению уровня развития творческих коллективов, росту показателей деятельност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ажными показателями деятельности культурно-досуговых учреждений в последние годы является расширение спектра и повышение качества оказываемых услуг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чное обслуживание населения поселения обеспечивает 1 библиотека. Большое внимание уделяется пополнению за счет различных источников книжных фондов муниципальной библиотеки, а так же развитию материально-технической оснащенности библиотеки, их компьютеризации. Услугами муниципальной библиотеки ежегодно пользуются более 1003 человек. Процент охвата населения составляет 59 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учреждении культуры, в целом, нерешенной остается острая кадровая проблема. Существует нехватка руководителей хореографических, вокальных и инструментальных коллективов, специалистов по работе с детьми, аккомпаниаторов, специалистов декоративно-прикладного творчества, преподавателей музыкальных и хореографических дисциплин и др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Наиболее важный и больной вопрос – повышение уровня заработной платы работников. На решение данной проблемы и направлен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по региону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стребованность учреждений культуры повышается, однако их деятельность сдерживается слабой материально-технической базой, недостаточным финансированием основной деятельно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едъявляет повышенные требования к созданию безопасных условий при хранении и использовании библиотечных фондов, а также обеспечению безопасности зрителей культурно-досуговых учреждений, участников массовых мероприятий. Необходимы средства на внедрение пожарно-охранных сигнализаций, «тревожных» кнопок, металлоискателей, первичных средств пожаротушения и других средств безопасност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обходимо оснащение учреждений культуры современным звукотехническим и светотехническим оборудованием, музыкальными инструментами, обновляемость оборудования. Существующее сценическое оборудование морально и физически устарело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tabs>
          <w:tab w:val="clear" w:pos="708"/>
          <w:tab w:val="left" w:pos="3686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и реализация культурного и духовного потенциала каждой личности</w:t>
      </w:r>
    </w:p>
    <w:p>
      <w:pPr>
        <w:pStyle w:val="Normal"/>
        <w:tabs>
          <w:tab w:val="clear" w:pos="708"/>
          <w:tab w:val="left" w:pos="3686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эффективности муниципального управления в сфере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Комплексная реализация поставленных целей требует решения следующих задач: 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вободного и оперативного доступа к информационным ресурсам и знаниям;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муниципальными учреждениями культуры и входящими в их состав учреждениями культуры Костромского сельского поселения Мостовского района;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кадрового потенциала учреждений культуры Костромского сельского поселения Мосто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крепление материально-технической базы учреждений отрасли культуры Костромского сельского поселения Мостовского района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16 -2021 годы</w:t>
      </w:r>
      <w:bookmarkStart w:id="0" w:name="sub_300"/>
      <w:bookmarkEnd w:id="0"/>
      <w:r>
        <w:rPr>
          <w:b/>
          <w:bCs/>
          <w:sz w:val="28"/>
          <w:szCs w:val="28"/>
        </w:rPr>
        <w:t>.</w:t>
      </w:r>
    </w:p>
    <w:p>
      <w:pPr>
        <w:pStyle w:val="Heading1"/>
        <w:jc w:val="center"/>
        <w:rPr/>
      </w:pPr>
      <w:r>
        <w:rPr/>
        <w:t>3. Перечень мероприятий муниципальной программы</w:t>
      </w:r>
    </w:p>
    <w:tbl>
      <w:tblPr>
        <w:tblW w:w="13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851"/>
        <w:gridCol w:w="850"/>
        <w:gridCol w:w="851"/>
        <w:gridCol w:w="850"/>
        <w:gridCol w:w="851"/>
        <w:gridCol w:w="800"/>
        <w:gridCol w:w="50"/>
        <w:gridCol w:w="850"/>
        <w:gridCol w:w="3250"/>
      </w:tblGrid>
      <w:tr>
        <w:trPr/>
        <w:tc>
          <w:tcPr>
            <w:tcW w:w="13881" w:type="dxa"/>
            <w:gridSpan w:val="12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ыс. рублей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</w:t>
            </w:r>
          </w:p>
        </w:tc>
        <w:tc>
          <w:tcPr>
            <w:tcW w:w="4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</w:t>
            </w:r>
          </w:p>
        </w:tc>
        <w:tc>
          <w:tcPr>
            <w:tcW w:w="4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8,5</w:t>
            </w:r>
          </w:p>
        </w:tc>
        <w:tc>
          <w:tcPr>
            <w:tcW w:w="4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1</w:t>
            </w:r>
          </w:p>
        </w:tc>
        <w:tc>
          <w:tcPr>
            <w:tcW w:w="4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sz w:val="20"/>
                <w:szCs w:val="20"/>
              </w:rPr>
              <w:t xml:space="preserve">, всего, 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3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4</w:t>
            </w:r>
          </w:p>
        </w:tc>
        <w:tc>
          <w:tcPr>
            <w:tcW w:w="4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4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</w:t>
            </w:r>
          </w:p>
        </w:tc>
        <w:tc>
          <w:tcPr>
            <w:tcW w:w="4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7</w:t>
            </w:r>
          </w:p>
        </w:tc>
        <w:tc>
          <w:tcPr>
            <w:tcW w:w="4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этапное повышение </w:t>
            </w:r>
            <w:r>
              <w:rPr>
                <w:bCs/>
                <w:sz w:val="20"/>
                <w:szCs w:val="20"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9,8</w:t>
            </w:r>
          </w:p>
        </w:tc>
        <w:tc>
          <w:tcPr>
            <w:tcW w:w="4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</w:t>
            </w:r>
          </w:p>
        </w:tc>
        <w:tc>
          <w:tcPr>
            <w:tcW w:w="4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7,8</w:t>
            </w:r>
          </w:p>
        </w:tc>
        <w:tc>
          <w:tcPr>
            <w:tcW w:w="4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ировании муниципальной программы на 2016 год составляет 4336,3 тыс. рублей;</w:t>
      </w:r>
    </w:p>
    <w:p>
      <w:pPr>
        <w:pStyle w:val="Normal"/>
        <w:rPr/>
      </w:pPr>
      <w:r>
        <w:rPr>
          <w:sz w:val="28"/>
          <w:szCs w:val="28"/>
        </w:rPr>
        <w:t>2017 год составляет 5501,9 тыс. рублей;</w:t>
      </w:r>
    </w:p>
    <w:p>
      <w:pPr>
        <w:pStyle w:val="Normal"/>
        <w:rPr/>
      </w:pPr>
      <w:r>
        <w:rPr>
          <w:sz w:val="28"/>
          <w:szCs w:val="28"/>
        </w:rPr>
        <w:t>2018 год составляет 6419,0  тыс. 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</w:t>
      </w:r>
      <w:r>
        <w:rPr/>
        <w:t xml:space="preserve"> </w:t>
      </w:r>
      <w:r>
        <w:rPr>
          <w:sz w:val="28"/>
          <w:szCs w:val="28"/>
        </w:rPr>
        <w:t>составляет 7003,6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</w:t>
      </w:r>
      <w:r>
        <w:rPr/>
        <w:t xml:space="preserve"> </w:t>
      </w:r>
      <w:r>
        <w:rPr>
          <w:sz w:val="28"/>
          <w:szCs w:val="28"/>
        </w:rPr>
        <w:t>составляет 7297,8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</w:t>
      </w:r>
      <w:r>
        <w:rPr/>
        <w:t xml:space="preserve"> </w:t>
      </w:r>
      <w:r>
        <w:rPr>
          <w:sz w:val="28"/>
          <w:szCs w:val="28"/>
        </w:rPr>
        <w:t>составляет 7297,8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ирования муниципальной программы за счет средств   местного бюджета на:</w:t>
      </w:r>
    </w:p>
    <w:p>
      <w:pPr>
        <w:pStyle w:val="Normal"/>
        <w:rPr/>
      </w:pPr>
      <w:r>
        <w:rPr>
          <w:sz w:val="28"/>
          <w:szCs w:val="28"/>
        </w:rPr>
        <w:t>2016 год составляет 3305,4 тыс. рублей;</w:t>
      </w:r>
    </w:p>
    <w:p>
      <w:pPr>
        <w:pStyle w:val="Normal"/>
        <w:rPr/>
      </w:pPr>
      <w:r>
        <w:rPr>
          <w:sz w:val="28"/>
          <w:szCs w:val="28"/>
        </w:rPr>
        <w:t>2017 год составляет 4054,0 тыс. 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 год составляет 4054,0 тыс. рублей;</w:t>
      </w:r>
    </w:p>
    <w:p>
      <w:pPr>
        <w:pStyle w:val="Normal"/>
        <w:rPr/>
      </w:pPr>
      <w:r>
        <w:rPr>
          <w:sz w:val="28"/>
          <w:szCs w:val="28"/>
        </w:rPr>
        <w:t>2019 год составляет 4054,0 тыс. рублей;</w:t>
      </w:r>
    </w:p>
    <w:p>
      <w:pPr>
        <w:pStyle w:val="Normal"/>
        <w:rPr/>
      </w:pPr>
      <w:r>
        <w:rPr>
          <w:sz w:val="28"/>
          <w:szCs w:val="28"/>
        </w:rPr>
        <w:t>2020 год составляет 4054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составляет 4054,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Перечень целевых показат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851"/>
        <w:gridCol w:w="850"/>
        <w:gridCol w:w="851"/>
        <w:gridCol w:w="850"/>
        <w:gridCol w:w="851"/>
        <w:gridCol w:w="8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среднемесячной заработной платы работников муниципальных учреждений культуры по отношению к предшествую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олучателей денежных выплат стимулирующего характера по 3000 рублей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Число участников клубных формирований культурно-досугов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экземпляров библиотечного фонда общедоступных библиотек в расчете на 1000 человек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пользователей библиотеками в расчете 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культурно-массовых мероприятий, проведенных учреждениями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ровень удовлетворенности жителей качеством предоставления муниципальных услуг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участников творческих мероприятий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Общее управление муниципальной программой осуществляет координатор муниципальной программы – администрация Костромского сельского поселения Мост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утверждает сетевые планы-графики реализации мероприятий муниципальной программы, осуществляет контроль за их выполнением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- до 1 марта года, следующего за отчетным, направляет в Совет Костромского сельского поселения Мостовского района доклад о ходе выполнения 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нецелевое использование бюджетных средств муниципальной программы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ab/>
        <w:t xml:space="preserve">       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Костромского сельского поселения Мостовского района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ализации муниципальной программы принимает участие глава Костромского сельского поселения и отдел по учету и отчетности администрации Костромского сельского поселе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программы осуществляется в целях определения фактического вклада результатов программы в социально-экономическое развитие и основана на оценке ее результативности с учетом объема ресурсов, направленных на ее реал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ффективность выполнения муниципальной программы оценивается как степень достижения запланированных результатов подпрограмм входящих в ее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зультативности подпрограмм осуществляется путем определения степени достижения результатов реализации мероприятий, путем сравнением их фактических значений с планируемыми знач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эффективности производится путем соотнесения результативности мероприятий подпрограмм со степенью финансирования. Эффективность подпрограмм (Q)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355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 план - предусмотренный объем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 факт - фактический объем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 -результативность мероприятия, рассчитанна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057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Xi план - плановое значение результата реализации мероприятия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Xi факт - фактическое значение результата реализации мероприят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значении эффективности, равном 90 процентам и более, эффективность признается высокой, при значении данного показателя от 75 до 90 процентов - средней, при значении данного показателя менее 75 процентов - низ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лексная оценка реализации муниципальной программы определяется как среднее значение эффективности подпрограмм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274"/>
      </w:tblGrid>
      <w:tr>
        <w:trPr/>
        <w:tc>
          <w:tcPr>
            <w:tcW w:w="647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формированию бюджета Костром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Е.Симо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23:00Z</dcterms:created>
  <dc:creator>I3</dc:creator>
  <dc:description/>
  <cp:keywords/>
  <dc:language>en-US</dc:language>
  <cp:lastModifiedBy>Kostrom</cp:lastModifiedBy>
  <cp:lastPrinted>2018-02-06T09:05:00Z</cp:lastPrinted>
  <dcterms:modified xsi:type="dcterms:W3CDTF">2018-02-06T06:06:00Z</dcterms:modified>
  <cp:revision>235</cp:revision>
  <dc:subject/>
  <dc:title/>
</cp:coreProperties>
</file>