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20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0390" cy="666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КОСТРОМСКОГО СЕЛЬСКОГО ПОСЕЛЕНИЯ 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07.02.2018                                                                                                    № 8                                                                  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-ца Костром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center"/>
        <w:rPr/>
      </w:pPr>
      <w:r>
        <w:rPr>
          <w:b/>
          <w:sz w:val="28"/>
        </w:rPr>
        <w:t>О внесении изменений в постановление администрации Костромского сельского поселения Мостовского района  от 04 мая 2016 года № 52</w:t>
      </w:r>
    </w:p>
    <w:p>
      <w:pPr>
        <w:pStyle w:val="Style18"/>
        <w:jc w:val="center"/>
        <w:rPr/>
      </w:pPr>
      <w:r>
        <w:rPr>
          <w:b/>
          <w:sz w:val="28"/>
        </w:rPr>
        <w:t xml:space="preserve">«Об утверждении муниципальной программы Костромского сельского поселения Мостовского района </w:t>
      </w:r>
      <w:r>
        <w:rPr>
          <w:b/>
          <w:sz w:val="28"/>
          <w:szCs w:val="28"/>
        </w:rPr>
        <w:t>«Развитие сети автомобильных дорог Костромского сельского поселения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Совета  Костромского сельского поселения Мостовского района от 07.02.2018года № 155 «О внесении изменений в решение Совета Костромского сельского поселения Мостовского района от 20 декабря 2017 года № 150  «О бюджете Костромского сельского поселения Мостовского района на 2018 год», в связи с необходимостью уточнения бюджета поселения 2018 года п о с т а н о в л я 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Костромского сельского поселения Мостовского района от 04 мая 2016 № 52 «Об утверждении муниципальной программы Костромского сельского поселения Мостовского района «Развитие сети автомобильных дорог Костромского сельского поселения» следующие изменения: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аспорт муниципальной программы Костромского сельского поселения Мостовского района «Развитие сети автомобильных дорог Костромского сельского поселения» изложить в новой редакции (прилагается);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>Начальнику общего отдела администрации Костромского сельского поселения Мостовского района (Фадеенко) обнародовать настоящее постановление в установленном законом поряд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остановление вступает в силу </w:t>
      </w:r>
      <w:r>
        <w:rPr>
          <w:color w:val="000000"/>
          <w:sz w:val="28"/>
          <w:szCs w:val="28"/>
        </w:rPr>
        <w:t xml:space="preserve"> со дня </w:t>
      </w:r>
      <w:r>
        <w:rPr>
          <w:sz w:val="28"/>
          <w:szCs w:val="28"/>
        </w:rPr>
        <w:t xml:space="preserve">его подпис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jc w:val="left"/>
        <w:rPr/>
      </w:pPr>
      <w:r>
        <w:rPr>
          <w:b w:val="false"/>
        </w:rPr>
        <w:t xml:space="preserve">Глава  Костромского  </w:t>
      </w:r>
    </w:p>
    <w:p>
      <w:pPr>
        <w:pStyle w:val="Heading2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     П.А.Нартов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Костромского</cp:lastModifiedBy>
  <cp:lastPrinted>2017-08-22T13:03:00Z</cp:lastPrinted>
  <dcterms:modified xsi:type="dcterms:W3CDTF">2018-02-27T11:54:00Z</dcterms:modified>
  <cp:revision>71</cp:revision>
  <dc:subject/>
  <dc:title>                                                             </dc:title>
</cp:coreProperties>
</file>