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25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09600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СТРО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0.12.2017</w:t>
      </w: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№ 1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остром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дикативного плана социально-экономического развития Костромского сельского поселения Мост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требованиями, установленными статьей 173  Бюджетного кодекса Российской Федерации, распоряжением главы администрации Краснодарского края от 21 декабря 2005 года № 1172-р «О разработке планов и программ комплексного социально-экономического развития поселений» и заключения о результатах публичных слушаний Совет Костромского сельского поселения Мостовского района р е ш и л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индикативный план социально-экономического развития Костромского сельского поселения Мостовского района н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утратившим силу решение Совета Костромского сельского поселения Мостовского района от 20 декабря 2016 года № 115 «Об утверждении индикативного плана социально-экономического развития Костромского сельского поселения Мостовского района на 2017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комиссию по вопросам развития сельских населенных пунктов, сельского хозяйства, земельным ресурсам и землеустройству (Водопшин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стромского сельского поселения                                         П.А.На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Совета Костромского сельского поселения Мост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от _______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индикативного пл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циально-экономического развития Костромского сельского поселения Мостовского района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по формированию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ромского сельского поселения                                                    И.Е.Си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тромского сельского поселения                                                    Фадеенко Е.Н.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вопросам развития сельских насел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в, сельск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м ресурсам и землеустройству , </w:t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от_________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Д.П. Водоп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27:00Z</dcterms:created>
  <dc:creator>Администрация Костромского с/о</dc:creator>
  <dc:description/>
  <cp:keywords/>
  <dc:language>en-US</dc:language>
  <cp:lastModifiedBy>Kostrom</cp:lastModifiedBy>
  <cp:lastPrinted>2017-12-06T10:48:00Z</cp:lastPrinted>
  <dcterms:modified xsi:type="dcterms:W3CDTF">2017-12-20T09:51:00Z</dcterms:modified>
  <cp:revision>74</cp:revision>
  <dc:subject/>
  <dc:title>РОССИЙСКАЯ ФЕДЕРАЦИЯ</dc:title>
</cp:coreProperties>
</file>