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spacing w:lineRule="auto" w:line="276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spacing w:lineRule="auto" w:line="27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Костромского сельского поселения Мостовского района на 2018 год </w:t>
      </w:r>
    </w:p>
    <w:p>
      <w:pPr>
        <w:pStyle w:val="TextBody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сновные параметры прогноза социально-экономического развития Костромского сельского поселения Мостовского района на 2018 год разработаны на основе одобренных Правительством Российской Федерации сценарных условий  социально-экономического развития Российской Федерации, задач поставленных Президентом РФ в Послании   Федеральному Собранию РФ, на основе анализа складывающейся  социально-экономической ситуации в секторах экономики  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Костромского сельского поселения Мостовского района - обоснованная оценка вероятного состояния социально-экономической ситуации в  прогнозируемом периоде. На основании прогноза разрабатывается проект бюджета поселения на очередной финансовый г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(индикаторов) при активном воздействии на изменение сложившейся ситуации.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b w:val="false"/>
          <w:i w:val="false"/>
        </w:rPr>
        <w:t xml:space="preserve">Прогноз социально-экономического развития Костромского сельского поселения Мостовского района </w:t>
      </w:r>
      <w:r>
        <w:rPr>
          <w:b w:val="false"/>
          <w:i w:val="false"/>
          <w:szCs w:val="28"/>
        </w:rPr>
        <w:t>на 2018 год</w:t>
      </w:r>
      <w:r>
        <w:rPr>
          <w:b w:val="false"/>
          <w:i w:val="false"/>
        </w:rPr>
        <w:t xml:space="preserve"> разработан в стоимостных показателях и уточняет прогнозные показатели, полученные в результате анализа работы деятельности основных хозяйствующих субъектов поселения в предшествующих периодах и прогнозных намерений развития их </w:t>
      </w:r>
      <w:r>
        <w:rPr>
          <w:b w:val="false"/>
          <w:i w:val="false"/>
          <w:szCs w:val="28"/>
        </w:rPr>
        <w:t>на 2018  год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8"/>
          <w:szCs w:val="28"/>
        </w:rPr>
        <w:t>В состав Костромского сельского поселения входят следующие населённые пункты: станица Костромская и  хутор Ульяново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Общая площадь земель в Костромском сельском поселении составляет     10012 га, в т.ч.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емли с/х назначения – 9291,38 га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ли поселения -620,65 га, </w:t>
      </w:r>
    </w:p>
    <w:p>
      <w:pPr>
        <w:pStyle w:val="Normal"/>
        <w:spacing w:lineRule="auto" w:line="276"/>
        <w:ind w:right="-6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территории поселения зарегистрировано и осуществляют деятельность 12 юридических лиц, включая филиалы и отделения, в том числе: 1 предприятие коммунального хозяйства, 2 учреждения образования, 1 детский сад, 1 объекта здравоохранения, 1 подразделение почтамта, 1 узел связи, 1 отделение управления социальной защиты населения Мостовского района, Дом культуры, 1 филиал сбербанка, 16 индивидуальных предпринимателей, 680 ЛПХ, 1 КФХ..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lineRule="auto" w:line="276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ическая ситуация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16 году численность постоянного населения составила 1661 человек. Среднегодовая численность постоянного населения в 2017 году – 1650 человек. Расчетная численность постоянного населения на начало 2018 года прогнозируется в количестве 1635 человек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показател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8 году ожидается - 319 человек,  что на 4 человека меньше уровня 2016 год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ого населения в экономике поселения на 2018 год прогнозируется в количестве 234 человек, что на 1 человека меньше уровня 2016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личество жителей, занимающихся ЛПХ, прогнозируется в количестве 315 человек, что (на уровне 2016 год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по поселению за 2016 год составила  11 954 рубля, в 2017 году ожидается повышение на 1,93%, и составит   12 185 рублей, на 2018 год прогнозируется средняя заработная плата в сумме 12 329 рублей, т.е. ожидается повышение средней заработной платы на 1,2 %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оплаты труда в поселении в 2018 году прогнозируется 34,6 мл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что составит увеличение на 1,2 % к уровню текущего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еднедушевой доход на одного жителя в месяц в 2018 году ожидается в сумме 10,45 тыс. рублей, что составляет 0,3 % повышения к уровню 2017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вод в эксплуатацию жилья по плану 2018 года- 1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2017 год запланировано 1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юджетообразующих предприятий в поселении нет. П</w:t>
      </w:r>
      <w:r>
        <w:rPr>
          <w:bCs/>
          <w:sz w:val="28"/>
          <w:szCs w:val="28"/>
        </w:rPr>
        <w:t xml:space="preserve">роизводством сельскохозяйственной продукции </w:t>
      </w:r>
      <w:r>
        <w:rPr>
          <w:sz w:val="28"/>
          <w:szCs w:val="28"/>
        </w:rPr>
        <w:t>занимаются личные подсобные хозяйства -680, КФХ- 1. В Костромском сельском поселении производство основных видов сельскохозяйственной продукции (кроме зерновых и подсолнечника) приходится на личные подсобные хозяйства. Производство скота и птицы  в 2018 году ожида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20 тонн  (на уровне 2017 года); производство молока в 2018 году ожидается в объеме 2,4 тыс. тонн    (на уровне 2017 года),  яиц - 1000,0 тыс. штук (на уровне 2017 год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Численность поголовья скота (КРС) в 2018 году ожидается в количестве 450 голов (что на уровне 2017 года).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ab/>
      </w:r>
      <w:r>
        <w:rPr>
          <w:color w:val="FF0000"/>
        </w:rPr>
        <w:t xml:space="preserve">  </w:t>
      </w:r>
    </w:p>
    <w:p>
      <w:pPr>
        <w:pStyle w:val="Heading1"/>
        <w:tabs>
          <w:tab w:val="clear" w:pos="708"/>
          <w:tab w:val="left" w:pos="2340" w:leader="none"/>
          <w:tab w:val="center" w:pos="4677" w:leader="none"/>
        </w:tabs>
        <w:spacing w:lineRule="auto" w:line="276"/>
        <w:ind w:firstLine="720"/>
        <w:rPr>
          <w:i w:val="false"/>
          <w:i w:val="false"/>
        </w:rPr>
      </w:pPr>
      <w:r>
        <w:rPr>
          <w:i w:val="false"/>
        </w:rPr>
        <w:t>Потребительский рынок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lineRule="auto" w:line="276"/>
        <w:ind w:right="-20" w:firstLine="70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ынок товаров постепенно расширяетс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борот розничной торговли на 2018 год ожидается в объеме 60500 тыс. рублей, что составляет прирост 0,3 % к уровню текущего года. </w:t>
      </w:r>
    </w:p>
    <w:p>
      <w:pPr>
        <w:pStyle w:val="TextBody"/>
        <w:spacing w:lineRule="auto" w:line="276"/>
        <w:ind w:right="-20" w:hanging="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TextBody"/>
        <w:spacing w:lineRule="auto" w:line="276"/>
        <w:ind w:right="-2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циальная сфера</w:t>
      </w:r>
    </w:p>
    <w:p>
      <w:pPr>
        <w:pStyle w:val="TextBody"/>
        <w:spacing w:lineRule="auto" w:line="276"/>
        <w:ind w:right="-20" w:firstLine="72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ind w:right="-20" w:firstLine="720"/>
        <w:jc w:val="both"/>
        <w:rPr>
          <w:i w:val="false"/>
          <w:i w:val="false"/>
          <w:szCs w:val="28"/>
        </w:rPr>
      </w:pPr>
      <w:r>
        <w:rPr>
          <w:b w:val="false"/>
          <w:i w:val="false"/>
          <w:szCs w:val="28"/>
        </w:rPr>
        <w:t>На 2018 год планируется:</w:t>
      </w:r>
    </w:p>
    <w:p>
      <w:pPr>
        <w:pStyle w:val="TextBody"/>
        <w:spacing w:lineRule="auto" w:line="276"/>
        <w:ind w:right="-20" w:firstLine="720"/>
        <w:jc w:val="both"/>
        <w:rPr/>
      </w:pPr>
      <w:r>
        <w:rPr>
          <w:b w:val="false"/>
          <w:i w:val="false"/>
          <w:szCs w:val="28"/>
        </w:rPr>
        <w:t>-ввод жилья всех форм собственности 114 м.кв.,</w:t>
      </w:r>
    </w:p>
    <w:p>
      <w:pPr>
        <w:pStyle w:val="TextBody"/>
        <w:spacing w:lineRule="auto" w:line="276"/>
        <w:ind w:right="-20" w:firstLine="720"/>
        <w:jc w:val="both"/>
        <w:rPr/>
      </w:pPr>
      <w:r>
        <w:rPr>
          <w:b w:val="false"/>
          <w:i w:val="false"/>
          <w:szCs w:val="28"/>
        </w:rPr>
        <w:t xml:space="preserve">-обеспеченность населения амбулаторно-поликлиническими учреждениями – 15,3  посещений в смену на 1 тыс. жителей, </w:t>
      </w:r>
    </w:p>
    <w:p>
      <w:pPr>
        <w:pStyle w:val="TextBody"/>
        <w:spacing w:lineRule="auto" w:line="276"/>
        <w:ind w:right="-20" w:firstLine="720"/>
        <w:jc w:val="both"/>
        <w:rPr/>
      </w:pPr>
      <w:r>
        <w:rPr>
          <w:b w:val="false"/>
          <w:i w:val="false"/>
          <w:szCs w:val="28"/>
        </w:rPr>
        <w:t xml:space="preserve">-врачами – 0,61; </w:t>
      </w:r>
    </w:p>
    <w:p>
      <w:pPr>
        <w:pStyle w:val="TextBody"/>
        <w:spacing w:lineRule="auto" w:line="276"/>
        <w:ind w:right="-20" w:firstLine="720"/>
        <w:jc w:val="both"/>
        <w:rPr/>
      </w:pPr>
      <w:r>
        <w:rPr>
          <w:b w:val="false"/>
          <w:i w:val="false"/>
          <w:szCs w:val="28"/>
        </w:rPr>
        <w:t xml:space="preserve">-средним медицинским персоналом  - 2,45 человек на 1 тыс. населения, </w:t>
      </w:r>
    </w:p>
    <w:p>
      <w:pPr>
        <w:pStyle w:val="TextBody"/>
        <w:spacing w:lineRule="auto" w:line="276"/>
        <w:ind w:right="-20" w:firstLine="720"/>
        <w:jc w:val="both"/>
        <w:rPr/>
      </w:pPr>
      <w:r>
        <w:rPr>
          <w:b w:val="false"/>
          <w:i w:val="false"/>
          <w:szCs w:val="28"/>
        </w:rPr>
        <w:t>-дошкольными образовательными учреждениями – 950,4 мест на 1000 детей дошкольного возраста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численность постоянного населения составила 1891 человек. Расчетная численность постоянного населения на начало 2018 года прогнозируется в количестве 1891 человек, трудоспособного населения –  750 человек, работающих в поселении – 234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личество семей на 2018 год прогнозируется в количестве 642 (по оценке  2016 года – 646 семей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едний объем стандартной семьи составляет 2,6 человека, из ни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трудоспособные члены семьи – 1,3 человек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енсионеры – 0,7 человек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дети – 0,6 челове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редний доход семьи на 2018 год прогнозируется в сумме 27173,30 рублей в месяц (по оценке 2017 года – 27 098,50 рублей в месяц)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Средний доход на 1 жителя в 2018 году прогнозируется в сумме 10451,27 рублей в месяц (по оценке 2017 года ожидается средний доход в сумме 10422,5 рублей в месяц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Костромского сельского поселения                                 П.А.Нар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b/>
      <w:bCs/>
      <w:i/>
      <w:i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 1"/>
    <w:basedOn w:val="Normal"/>
    <w:qFormat/>
    <w:pPr>
      <w:widowControl w:val="false"/>
      <w:jc w:val="both"/>
    </w:pPr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20:00Z</dcterms:created>
  <dc:creator>1</dc:creator>
  <dc:description/>
  <cp:keywords/>
  <dc:language>en-US</dc:language>
  <cp:lastModifiedBy>Kostrom</cp:lastModifiedBy>
  <cp:lastPrinted>2016-12-13T15:44:00Z</cp:lastPrinted>
  <dcterms:modified xsi:type="dcterms:W3CDTF">2017-12-06T13:08:00Z</dcterms:modified>
  <cp:revision>61</cp:revision>
  <dc:subject/>
  <dc:title>Пояснительная записка к индикативному плану социально-экономического развития Краснокутского сельского поселения муниципальног</dc:title>
</cp:coreProperties>
</file>