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lang w:val="en-US" w:eastAsia="en-US"/>
        </w:rPr>
        <w:t xml:space="preserve">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609600" cy="69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 xml:space="preserve">                              </w:t>
      </w: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КОСТРО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т 20.12.2017                                                                                               № 153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</w:t>
      </w:r>
      <w:r>
        <w:rPr>
          <w:bCs/>
          <w:sz w:val="28"/>
          <w:szCs w:val="28"/>
        </w:rPr>
        <w:t>ст-ца  Костромск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Совета Костромского сельского поселения Мостовского района от 20 декабря 2016 года № 1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Костромского сельского поселения Мост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вязи с уточнением доходов бюджета Костромского сельского поселения  и перераспределением средств расходной части бюджета поселения 2017 года Совет Костромского сельского поселения р е ш и 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нести в решение Совета Костромского сельского поселения  Мостовского района от 20 декабря 2016 года № 114 «О бюджете Костромского сельского поселения Мостовского района на 2017 год» следующие изменения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риложение № 3 решения «Объем поступлений доходов в бюджет Костромского сельского поселения Мостовского района на 2017 год» изложить в новой редакции (приложение № 1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риложение № 5 решения «Распределение бюджетных ассигнований по разделам и подразделам классификации расходов бюджета Костромского сельского поселения Мостовского района на 2017 год» изложить в новой редакции (приложение № 2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риложение № 6 решения «Распределение бюджетных ассигнований по целевым статьям  (муниципальным программам и непрограммным направлениям деятельности), группам видов расходов классификации расходов бюджета Костромского сельского поселения Мостовского района на 2017 год»  изложить  в  новой  редакции (приложение № 3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Приложение 7 решения «Ведомственная структура расходов бюджета Костромского сельского поселения Мостовского района на 2017 год» изложить в новой редакции (приложение № 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Контроль по выполнению настоящего решения возложить на комиссию по бюджету, финансам, налогам и экономике (Симон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, 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стромского сельского поселения                                         П.А.Нартов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/>
          <w:b/>
          <w:cap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color w:val="000000"/>
          <w:sz w:val="28"/>
          <w:szCs w:val="20"/>
        </w:rPr>
        <w:t>проекта решения Совета Костромского сельского поселения Мостовского района от ___________ № _____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bCs/>
          <w:sz w:val="28"/>
          <w:szCs w:val="28"/>
        </w:rPr>
        <w:t>О внесении изменений в решение Совета Костромского сельского поселения Мостовского района от 20 декабря 2016 года № 114«О бюджете Костромского сельского поселения Мостовского района на 2017 го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по формированию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ромского сельского поселения                                            И.Е.Сим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Т.В.Астах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32:00Z</dcterms:created>
  <dc:creator>*</dc:creator>
  <dc:description/>
  <cp:keywords/>
  <dc:language>en-US</dc:language>
  <cp:lastModifiedBy>Kostrom</cp:lastModifiedBy>
  <cp:lastPrinted>2017-11-27T09:00:00Z</cp:lastPrinted>
  <dcterms:modified xsi:type="dcterms:W3CDTF">2017-12-20T09:55:00Z</dcterms:modified>
  <cp:revision>116</cp:revision>
  <dc:subject/>
  <dc:title> </dc:title>
</cp:coreProperties>
</file>