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4" w:hanging="0"/>
        <w:jc w:val="center"/>
        <w:rPr/>
      </w:pPr>
      <w:r>
        <w:rPr>
          <w:sz w:val="28"/>
          <w:szCs w:val="28"/>
        </w:rPr>
        <w:t>УТВЕРЖДЕН                                                                                   постановлением администрации муниципального образования</w:t>
      </w:r>
    </w:p>
    <w:p>
      <w:pPr>
        <w:pStyle w:val="Normal"/>
        <w:ind w:left="5244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ind w:left="524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____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>П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ОРЯДОК </w:t>
      </w:r>
    </w:p>
    <w:p>
      <w:pPr>
        <w:pStyle w:val="Heading"/>
        <w:rPr>
          <w:rFonts w:ascii="Times New Roman" w:hAnsi="Times New Roman" w:cs="Times New Roman"/>
          <w:bCs/>
          <w:szCs w:val="28"/>
          <w:lang w:val="ru-RU"/>
        </w:rPr>
      </w:pPr>
      <w:r>
        <w:rPr>
          <w:rFonts w:cs="Times New Roman" w:ascii="Times New Roman" w:hAnsi="Times New Roman"/>
          <w:bCs/>
          <w:szCs w:val="28"/>
        </w:rPr>
        <w:t>осуществления заимствований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муниципальными унитарными предприятиями муниципального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образования Мостовский район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D2D2D"/>
          <w:spacing w:val="2"/>
          <w:sz w:val="28"/>
          <w:szCs w:val="28"/>
          <w:lang w:val="ru-RU"/>
        </w:rPr>
      </w:pPr>
      <w:r>
        <w:rPr>
          <w:rFonts w:cs="Times New Roman"/>
          <w:bCs/>
          <w:color w:val="2D2D2D"/>
          <w:spacing w:val="2"/>
          <w:sz w:val="28"/>
          <w:szCs w:val="28"/>
          <w:lang w:val="ru-RU"/>
        </w:rPr>
      </w:r>
    </w:p>
    <w:p>
      <w:pPr>
        <w:pStyle w:val="Normal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1.Настоящий Порядок осуществления заимствований муниципальными унитарными предприятиями муниципального образования Мостовский район (далее - Порядок) разработан в соответствии с Федеральным законом от 14 ноября 2002 года № 161-ФЗ «О государственных и муниципальных унитарных предприятиях» и определяет условия осуществления заимствований муниципальными унитарными предприятиями муниципального образования Мостовский район и порядок согласования заимствований администрацией муниципального образования Мостовский район (далее - Администрация).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Заимствования муниципальными унитарными предприятиями могут осуществляться в форме: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кредитов по договорам с кредитными организациями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бюджетных кредитов, предоставленных на условиях и в пределах лимитов, которые предусмотрены бюджетным законодательством Российской Федерации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я облигаций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ыдачи векселей.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Объем и направление использования привлекаемых средств должны быть согласованы с Администрацией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4.Заявление о привлечении заимствования (далее - заявление) представляется за подписью руководителя муниципального унитарного предприятия в орган Администрации, в ведении которого находится соответствующее муниципальное унитарное предприятие (далее - орган Администрации)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Заявление о привлечении заимствования должно содержать следующие сведения: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цель заимствования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правления использования заимствования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 заимствования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ъем привлекаемых средств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нтная ставка, выплачиваемая кредитору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способ обеспечения муниципальным унитарным предприятием своих обязательств по возврату основной суммы долга по кредиту, а также процентов за пользование заемными средствами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сумма общей кредиторской задолженности на последнюю отчетную дату, в том числе сумма общей просроченной кредиторской задолженности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сумма общей задолженности по полученным кредитам и займам на последнюю отчетную дату, в том числе сумма общей просроченной задолженности по полученным кредитам и займам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сумма просроченной задолженности по платежам в бюджет и внебюджетные фонды; стоимость чистых активов на последнюю отчетную дату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5.К заявлению в обязательном порядке должны быть приложены следующие документы: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финансово-экономическое  обоснование возврата привлекаемых средств и процентов от их использования с указанием сроков погашения задолженности копии форм бухгалтерской отчетности муниципального унитарного предприятия за последний год и последний отчетный период с отметкой территориальной инспекции Федеральной налоговой службы по Краснодарскому краю, заверенные руководителем муниципального унитарного предприятия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проект договора о привлечении заимствования, договора залога имущества;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речень имущества, предоставляемого в залог под обеспечение возврата денежных средств;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отчет независимого оценщика о рыночной стоимости имущества, передаваемого в залог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копия лицензии на осуществление банковских операций кредитной организацией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Орган Администрации может запросить иные отчетно-финансовые документы.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По результатам рассмотрения заявления орган Администрации готовит заключение в форме письма. При отрицательном результате рассмотрения заявления в письме указывается мотивировка отказа от дачи согласия на осуществление заимствования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Срок рассмотрения заявления должен составлять не более 1 месяца, с момента получения заявления при подаче заявления без обеспечения обязательств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В случае подачи заявления, в котором указывается перечень имущества, предоставляемого в залог под обеспечение возврата денежных средств, орган Администрации в трехдневный срок с момента поступления заявления направляет копию заявления с приложенными к нему документами, указанными в пункте 4 настоящего Порядка, в управление имущественных и земельных отношений администрации муниципального образования Мостовский район (далее - Управление) для получения заключения об одобрении совершаемой сделки. Управление в течение 15 рабочих дней готовит заключение о целесообразности заключаемой сделки, которое направляется в орган Администрации для подготовки проекта постановления администрации муниципального образования Мостовский район (далее - постановление)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7.Подготовку проекта постановления о даче согласия муниципальному унитарному предприятию на осуществление заимствований осуществляет орган Администрации.</w:t>
      </w:r>
    </w:p>
    <w:p>
      <w:pPr>
        <w:pStyle w:val="Normal"/>
        <w:ind w:right="-1" w:firstLine="567"/>
        <w:jc w:val="both"/>
        <w:rPr/>
      </w:pPr>
      <w:r>
        <w:rPr>
          <w:color w:val="000000"/>
          <w:spacing w:val="2"/>
          <w:sz w:val="28"/>
          <w:szCs w:val="28"/>
        </w:rPr>
        <w:t>8.Проект постановления, подготовленный органом Администрации, подлежит согласованию с Управлением.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9.Постановление является основанием для заключения договора о привлечении заимствования.</w:t>
      </w:r>
    </w:p>
    <w:p>
      <w:pPr>
        <w:pStyle w:val="Normal"/>
        <w:ind w:right="-1"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0.Договор о залоге должен быть заключен в письменной форме, а договор о залоге недвижимого имущества подлежит обязательной государственной регистрации. Копия договора о залоге в течение трех рабочих дней с момента его заключения направляется в Управление.</w:t>
      </w:r>
    </w:p>
    <w:p>
      <w:pPr>
        <w:pStyle w:val="Normal"/>
        <w:ind w:right="-1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1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1" w:firstLine="709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right="-1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ститель главы муниципального</w:t>
      </w:r>
    </w:p>
    <w:p>
      <w:pPr>
        <w:pStyle w:val="Normal"/>
        <w:ind w:right="-1" w:hanging="0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7:02:00Z</dcterms:created>
  <dc:creator>tanya</dc:creator>
  <dc:description/>
  <cp:keywords/>
  <dc:language>en-US</dc:language>
  <cp:lastModifiedBy>ARM52</cp:lastModifiedBy>
  <cp:lastPrinted>2016-07-18T11:55:00Z</cp:lastPrinted>
  <dcterms:modified xsi:type="dcterms:W3CDTF">2019-07-30T09:44:00Z</dcterms:modified>
  <cp:revision>5</cp:revision>
  <dc:subject/>
  <dc:title>Об утверждении положения о порядке уплаты в местный бюджет муниципального образования Лабинский район муниципальными унитарными предприятиями части прибыли, остающейся после уплаты налогов и иных обязательных платежей</dc:title>
</cp:coreProperties>
</file>