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                                                                  № _________</w:t>
            </w:r>
          </w:p>
        </w:tc>
      </w:tr>
      <w:tr>
        <w:trPr>
          <w:trHeight w:val="835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Мостовский район по предоставлению  муниципальной услуги: «Регистрация заявлений о проведении общественной экологической экспертиз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 соответствии с Федеральным законом от 27 июля 2010 года              №</w:t>
      </w:r>
      <w:r>
        <w:rPr>
          <w:color w:val="FFFFFF"/>
          <w:spacing w:val="4"/>
          <w:sz w:val="28"/>
          <w:szCs w:val="28"/>
        </w:rPr>
        <w:t>_</w:t>
      </w:r>
      <w:r>
        <w:rPr>
          <w:spacing w:val="4"/>
          <w:sz w:val="28"/>
          <w:szCs w:val="28"/>
        </w:rPr>
        <w:t>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руководствуясь Федеральным законом от 23 ноября  1995  года  № 174-ФЗ «Об экологической экспертизе»,</w:t>
      </w:r>
      <w:r>
        <w:rPr>
          <w:spacing w:val="4"/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администрацией муниципального образования Мостовский район  муниципальной услуги «Регистрация заявления о проведении общественной экологической экспертизы»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е администрации муниципального образования Мостовский район от 6 мая 2016 года № 285 «Об утверждении административного регламента администрации муниципального образования Мостовский район по предоставлению  муниципальной услуги: «Регистрация заявлений о проведении общественной экологической экспертизы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ind w:right="50"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Мостовский район от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администрации муниципального образования Мостовский район по предоставлению  муниципальной услуги «Регистрация заявлений о проведении общественной экологической экспертизы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КХ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 xml:space="preserve">        </w:t>
        <w:tab/>
        <w:tab/>
        <w:t xml:space="preserve">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404040"/>
      </w:rPr>
    </w:pPr>
    <w:r>
      <w:rPr>
        <w:color w:val="4040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06" w:hanging="14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ighlight">
    <w:name w:val="highlight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6:00Z</dcterms:created>
  <dc:creator>1</dc:creator>
  <dc:description/>
  <cp:keywords/>
  <dc:language>en-US</dc:language>
  <cp:lastModifiedBy>Управление</cp:lastModifiedBy>
  <cp:lastPrinted>2019-05-20T09:35:00Z</cp:lastPrinted>
  <dcterms:modified xsi:type="dcterms:W3CDTF">2019-05-20T06:36:00Z</dcterms:modified>
  <cp:revision>10</cp:revision>
  <dc:subject/>
  <dc:title/>
</cp:coreProperties>
</file>