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0" w:hanging="0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ложение</w:t>
      </w:r>
    </w:p>
    <w:p>
      <w:pPr>
        <w:pStyle w:val="Normal"/>
        <w:ind w:left="5670" w:hanging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___________ № ______</w:t>
      </w:r>
    </w:p>
    <w:p>
      <w:pPr>
        <w:pStyle w:val="Normal"/>
        <w:tabs>
          <w:tab w:val="clear" w:pos="708"/>
          <w:tab w:val="left" w:pos="711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КУМЕНТ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ланирования регулярных перевозок пассажиров и багажа автомобильным транспортом по </w:t>
      </w:r>
      <w:r>
        <w:rPr>
          <w:b/>
          <w:bCs/>
          <w:sz w:val="28"/>
          <w:szCs w:val="28"/>
          <w:lang w:eastAsia="ar-SA"/>
        </w:rPr>
        <w:t>муниципальным пригородным маршрутам регулярного сообщения муниципального образования Мостовский район</w:t>
      </w:r>
      <w:r>
        <w:rPr>
          <w:b/>
          <w:sz w:val="28"/>
          <w:szCs w:val="28"/>
          <w:lang w:eastAsia="ar-SA"/>
        </w:rPr>
        <w:t xml:space="preserve"> на 2022 - 2026 годы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/>
      </w:pPr>
      <w:r>
        <w:rPr/>
        <w:t>Раздел 1. Виды регулярных перевозок по муниципальным маршрутам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331"/>
        <w:gridCol w:w="2347"/>
        <w:gridCol w:w="16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омер и наименование муниципального маршру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Фактический вид регулярных перевозок на муниципальном маршрут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ланируемый вид регулярных перевозок на муниципальном маршру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Дата изменения вида регулярных перевоз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0 «Мостовской – Баракаевск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1 «Мостовской – Хамкетинск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3 «Мостовской – Солено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4 «Мостовской – Костромск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5 «Мостовской – Беноков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6 «Мостовской – Узлово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7 «Мостовской – ул.Куйбыше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8 «Псебай – Андрюки - Перевалк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0 «Мостовской – Переправн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1 «Мостовской – Губск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2 «Мостовской Псебай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5 «Мостовской – Шедок – Андрюк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9  «Махошевская – Ярославска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8 «Ярославская - Унароково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 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6 «Махошевская – Восточный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не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03/1 «Мостовской – Солено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регулируемым тарифа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 регулируемым тариф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/>
        <w:t>Раздел 2. План изменения муниципальных маршрут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0"/>
        <w:gridCol w:w="2211"/>
        <w:gridCol w:w="1796"/>
        <w:gridCol w:w="19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№</w:t>
            </w:r>
            <w:r>
              <w:rPr>
                <w:szCs w:val="20"/>
                <w:lang w:eastAsia="ar-SA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омер и наименование муниципального маршру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Вид изменения муниципального маршрута (установление, изменение, отмен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одержание изме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Дата из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ar-SA"/>
              </w:rPr>
              <w:t>№</w:t>
            </w:r>
            <w:r>
              <w:rPr>
                <w:szCs w:val="20"/>
                <w:lang w:eastAsia="ar-SA"/>
              </w:rPr>
              <w:t>113 «Узловой - Бугунж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установлени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открытие маршру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8 «Ярославская - Унароково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отме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закрытие маршру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1.12.2022</w:t>
            </w:r>
          </w:p>
        </w:tc>
      </w:tr>
    </w:tbl>
    <w:p>
      <w:pPr>
        <w:pStyle w:val="Normal"/>
        <w:ind w:left="284" w:hanging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hanging="284"/>
        <w:jc w:val="center"/>
        <w:rPr/>
      </w:pPr>
      <w:r>
        <w:rPr/>
        <w:t>Раздел 3. План-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1559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№</w:t>
            </w:r>
            <w:r>
              <w:rPr>
                <w:szCs w:val="20"/>
                <w:lang w:eastAsia="ar-S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омер и наименование</w:t>
            </w:r>
          </w:p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муниципального маршр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рок проведения закупки работ (открытого конкурса) в соответствии с Федеральным законом                   № 44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Дата начала действия муниципального кон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Дата начала действия свидетельства об осуществлении перевозок по муниципальному маршру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№</w:t>
            </w:r>
            <w:r>
              <w:rPr>
                <w:szCs w:val="20"/>
                <w:lang w:eastAsia="ar-SA"/>
              </w:rPr>
              <w:t>103/1 «Мостовской-Солен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ar-SA"/>
              </w:rPr>
              <w:t>декабрь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2.01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2.01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ar-SA"/>
              </w:rPr>
              <w:t xml:space="preserve">№ </w:t>
            </w:r>
            <w:r>
              <w:rPr>
                <w:szCs w:val="20"/>
                <w:lang w:eastAsia="ar-SA"/>
              </w:rPr>
              <w:t>116 «Махошевская -Яросла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декабрь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2.01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2.01.2022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/>
      </w:pPr>
      <w:r>
        <w:rPr/>
        <w:t>Раздел 4. План проведения иных мероприятий, направленных на обеспечение транспортного обслуживания населе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25"/>
        <w:gridCol w:w="1879"/>
        <w:gridCol w:w="1840"/>
        <w:gridCol w:w="21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№</w:t>
            </w:r>
            <w:r>
              <w:rPr>
                <w:szCs w:val="20"/>
                <w:lang w:eastAsia="ar-SA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омер и наименование муниципального маршру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одерж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рок выполнения мероприятия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е планируется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энергет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экологии и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56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  <w:tab/>
        <w:tab/>
        <w:tab/>
        <w:tab/>
        <w:t xml:space="preserve">                  Д.С. Бондаренко</w:t>
      </w:r>
    </w:p>
    <w:p>
      <w:pPr>
        <w:pStyle w:val="Normal"/>
        <w:suppressAutoHyphens w:val="true"/>
        <w:spacing w:lineRule="atLeast" w:line="100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39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9:00Z</dcterms:created>
  <dc:creator>Машбюро</dc:creator>
  <dc:description/>
  <cp:keywords/>
  <dc:language>en-US</dc:language>
  <cp:lastModifiedBy>Александр</cp:lastModifiedBy>
  <cp:lastPrinted>2022-09-08T14:24:00Z</cp:lastPrinted>
  <dcterms:modified xsi:type="dcterms:W3CDTF">2022-09-14T12:46:00Z</dcterms:modified>
  <cp:revision>61</cp:revision>
  <dc:subject/>
  <dc:title> </dc:title>
</cp:coreProperties>
</file>