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5"/>
        <w:gridCol w:w="2752"/>
      </w:tblGrid>
      <w:tr>
        <w:trPr>
          <w:trHeight w:val="1627" w:hRule="exact"/>
        </w:trPr>
        <w:tc>
          <w:tcPr>
            <w:tcW w:w="71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1429" w:hRule="atLeast"/>
        </w:trPr>
        <w:tc>
          <w:tcPr>
            <w:tcW w:w="992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                                                       № ________</w:t>
            </w:r>
          </w:p>
        </w:tc>
      </w:tr>
      <w:tr>
        <w:trPr>
          <w:trHeight w:val="11323" w:hRule="atLeast"/>
        </w:trPr>
        <w:tc>
          <w:tcPr>
            <w:tcW w:w="9927" w:type="dxa"/>
            <w:gridSpan w:val="2"/>
            <w:tcBorders/>
          </w:tcPr>
          <w:p>
            <w:pPr>
              <w:pStyle w:val="Normal"/>
              <w:spacing w:lineRule="auto" w:line="276"/>
              <w:ind w:right="140" w:hanging="0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spacing w:lineRule="auto" w:line="276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6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32"/>
            </w:tblGrid>
            <w:tr>
              <w:trPr/>
              <w:tc>
                <w:tcPr>
                  <w:tcW w:w="9132" w:type="dxa"/>
                  <w:tcBorders/>
                </w:tcPr>
                <w:p>
                  <w:pPr>
                    <w:pStyle w:val="Normal"/>
                    <w:ind w:left="1031" w:right="284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б утверждении Документа планирования регулярных перевозок пассажиров и багажа автомобильным транспортом по муниципальным пригородным маршрутам регулярного сообщения муниципального образования Мостовский район на 2022 - 2026 год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61" w:leader="none"/>
                    </w:tabs>
                    <w:ind w:right="444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61" w:leader="none"/>
                    </w:tabs>
                    <w:ind w:right="444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36" w:leader="none"/>
              </w:tabs>
              <w:ind w:right="140" w:firstLine="7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частью 4 статьи 2 и пункта 27 статьи 3 Федерального закона от 13 июля 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                                  Законом Краснодарского края от 12 декабря 2018 г. № 3931-КЗ «Об организации регулярных перевозок пассажиров и багажа автомобильным транспортом и городским наземным электрическим транспортом в Краснодарском крае» и постановлением администрации муниципального образования Мостовский район 23 декабря 2016 г. № 923 «Об утверждении Порядка подготовки документа планирования регулярных перевозок пассажиров и багажа автомобильным транспортом в границах муниципального образования Мостовский район»                        п о с т а н о в л я ю:</w:t>
            </w:r>
          </w:p>
          <w:p>
            <w:pPr>
              <w:pStyle w:val="Normal"/>
              <w:tabs>
                <w:tab w:val="clear" w:pos="708"/>
                <w:tab w:val="left" w:pos="9536" w:leader="none"/>
              </w:tabs>
              <w:ind w:right="140" w:firstLine="7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твердить Документ планирования регулярных перевозок пассажиров и багажа автомобильным транспортом по муниципальным пригородным маршрутам регулярного сообщения муниципального образования Мостовский район на 2022 - 2026 годы согласно приложению к настоящему постановлению.</w:t>
            </w:r>
          </w:p>
          <w:p>
            <w:pPr>
              <w:pStyle w:val="Normal"/>
              <w:tabs>
                <w:tab w:val="clear" w:pos="708"/>
                <w:tab w:val="left" w:pos="9536" w:leader="none"/>
              </w:tabs>
              <w:autoSpaceDE w:val="false"/>
              <w:ind w:right="14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www.predgorie-online.ru в информационно-телекоммуникационной сети «Интернет» и на официальном сайте администрации муниципального образования Мостовский район в информационно-телекоммуникационной сети «Интернет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36" w:leader="none"/>
              </w:tabs>
              <w:autoSpaceDE w:val="false"/>
              <w:ind w:right="140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нтроль за выполнением настоящего постановления возложить на первого заместителя главы муниципального образования Мостовский район    Евсеева А.Г.</w:t>
            </w:r>
          </w:p>
          <w:p>
            <w:pPr>
              <w:pStyle w:val="Normal"/>
              <w:tabs>
                <w:tab w:val="clear" w:pos="708"/>
                <w:tab w:val="left" w:pos="9536" w:leader="none"/>
              </w:tabs>
              <w:ind w:right="140" w:firstLine="7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тановление вступает в силу со дня его официального опубликования.</w:t>
            </w:r>
          </w:p>
          <w:p>
            <w:pPr>
              <w:pStyle w:val="Normal"/>
              <w:tabs>
                <w:tab w:val="clear" w:pos="708"/>
                <w:tab w:val="left" w:pos="9536" w:leader="none"/>
              </w:tabs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36" w:leader="none"/>
              </w:tabs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36" w:leader="none"/>
              </w:tabs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36" w:leader="none"/>
              </w:tabs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36" w:leader="none"/>
              </w:tabs>
              <w:autoSpaceDE w:val="false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                                                                                      С.В. Ласунов</w:t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9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686" w:leader="none"/>
                <w:tab w:val="left" w:pos="93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686" w:leader="none"/>
                <w:tab w:val="left" w:pos="93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686" w:leader="none"/>
                <w:tab w:val="left" w:pos="93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686" w:leader="none"/>
                <w:tab w:val="left" w:pos="93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686" w:leader="none"/>
                <w:tab w:val="left" w:pos="93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686" w:leader="none"/>
                <w:tab w:val="left" w:pos="93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686" w:leader="none"/>
                <w:tab w:val="left" w:pos="93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686" w:leader="none"/>
                <w:tab w:val="left" w:pos="93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686" w:leader="none"/>
                <w:tab w:val="left" w:pos="93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686" w:leader="none"/>
                <w:tab w:val="left" w:pos="93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 СОГЛАСОВАНИЯ</w:t>
            </w:r>
          </w:p>
          <w:p>
            <w:pPr>
              <w:pStyle w:val="Normal"/>
              <w:ind w:right="284" w:hanging="0"/>
              <w:jc w:val="center"/>
              <w:rPr/>
            </w:pPr>
            <w:r>
              <w:rPr>
                <w:sz w:val="28"/>
                <w:szCs w:val="28"/>
              </w:rPr>
              <w:t>проекта постановления администрации муниципального образования Мостовский район от___________№___________                                                 «</w:t>
            </w:r>
            <w:r>
              <w:rPr>
                <w:bCs/>
                <w:sz w:val="28"/>
                <w:szCs w:val="28"/>
              </w:rPr>
              <w:t>Об утверждении Документа планирования регулярных перевозок пассажиров и багажа автомобильным транспортом по муниципальным пригородным маршрутам регулярного сообщения муниципального образования Мостовский район на 2022 - 2026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ом управления по промышленност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ергетике, транспорту, связи, эколог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ЖКХ администрации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 Мостовский район                                                           Д.С. Бонда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по промышленност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ергетике, транспорту, связи, эколог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ЖКХ администрации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ования Мостовский район                                                              А.В. Серги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стовский район                                                                                           А.Г. Евсе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  </w:t>
              <w:tab/>
              <w:t xml:space="preserve">                                                         М.Г. Чебот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ования Мостовский район                                                              Е.В. Ковал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                                                               О.В. Свеженец</w:t>
            </w:r>
          </w:p>
          <w:p>
            <w:pPr>
              <w:pStyle w:val="Normal"/>
              <w:spacing w:lineRule="auto" w:line="276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56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19:00Z</dcterms:created>
  <dc:creator>Машбюро</dc:creator>
  <dc:description/>
  <cp:keywords/>
  <dc:language>en-US</dc:language>
  <cp:lastModifiedBy>Александр</cp:lastModifiedBy>
  <cp:lastPrinted>2022-09-08T14:24:00Z</cp:lastPrinted>
  <dcterms:modified xsi:type="dcterms:W3CDTF">2022-09-16T05:37:00Z</dcterms:modified>
  <cp:revision>62</cp:revision>
  <dc:subject/>
  <dc:title> </dc:title>
</cp:coreProperties>
</file>