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4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24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Style24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 №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, взимания и использов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.Настоящий порядок разработан в соответствии с Конституцией Российской Федерации, Законом Российской Федерации от 29 декабря 2012 г. №273 «Об образовании в Российской Федерации», действующими федеральными и региональными нормативными документами в области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рядок регулирует установление, взимание и использование родительской платы за присмотр и уход за детьми в муниципальных образовательных организациях, реализующих основную образовательную программу дошко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определяет категории родителей (законных представителей), которые освобождаются от оплаты услуг по присмотру и уходу и для которых снижен размер платы, а также порядок снижения размера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едметом регулирования порядка является обеспечение экономически обоснованного распределения затрат между родителями и бюджетом муниципального образования Мостовский район на присмотр и уход за детьми в муниципальных образовательных организациях, реализующих основную образовательную программу дошкольного образования с учетом реализации конституционных гарантий общедоступности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установления платы и утверждения ее разме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азмер родительской платы за присмотр и уход за детьми рассчитывается в соответствии с Методикой определения объема расходов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муниципального образования Мостовский район, утвержденной постановлением администрации муниципального образования Мостовский район от 21 мая 2015 г. №65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родительскую плату за присмотр и уход за ребенком муниципальных образовательных организациях, реализующих основную образовательную программу дошкольного образования,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лата за присмотр и уход за детьми в группах кратковременного пребывания с организацией питания, а также в группах кратковременного пребывания, не реализующих основную образовательную программу дошкольного образования (прогулочные, адаптационные и др.), взимается за фактическое время пребывания на основании схемы расчета родительской платы за пребывание детей в группах кратковременного пребывания согласно приложению к настоящему Поло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группах кратковременного пребывания, реализующих основную образовательную программу дошкольного образования, без оказания услуг по присмотру и уходу за детьми (включая их питание), а также во всех видах групп кратковременного пребывания, организованных в ДОУ, расположенных в сельской местности, без оказания услуг по присмотру и уходу за детьми (включая их питание) родительская оплата не взим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змер родительской платы не может превышать стоимости расходов по присмотру и уходу за деть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едоставления льгот по родительской оплате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Льготы по родительской оплате за присмотр и уход в муниципальных дошкольных образовательных организациях (далее - ДОО) предоставляются родителям при наличии документов, подтверждающих право на их получение, предоставляемых при поступлении в ДОО, при возникновении основания для предоставления льготы и ежегодно                          (до 31 января, а для сотрудников дошкольных образовательных учреждений и до 1 сентября текущего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Льготы по родительской плате предоставляются родителям (законным представителям) со дня предъявления в образовательную организацию документов, подтверждающих право на их получение, и заявления о предоставлении льготы. Руководитель учреждения на основании вышеуказанных документов издает приказ о предоставлении льготы по родительской пла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одительская плата за присмотр и уход за детьми, осваивающими образовательные программы дошкольного образования в муниципальных образовательных организациях, осуществляющих образовательную деятельность на территории муниципального образования Мостовский район, не взимается с родителей (законных представителей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1. Детей</w:t>
        <w:tab/>
        <w:t xml:space="preserve"> с туберкулезной интоксикацией (на основании медицинского заключ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Детей-инвалидов (на основании справки установленного образца, подтверждающей факт установления инвалидности, выданной федеральным государственным учреждением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Детей-сирот и детей, оставшихся без попечения родителей (на основании решения органов опеки и попечительства в форме постановления);</w:t>
      </w:r>
    </w:p>
    <w:p>
      <w:pPr>
        <w:pStyle w:val="Normal"/>
        <w:shd w:fill="FFFFFF" w:val="clear"/>
        <w:spacing w:lineRule="atLeast" w:line="0"/>
        <w:ind w:left="19" w:right="29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4. Детей </w:t>
      </w:r>
      <w:r>
        <w:rPr>
          <w:color w:val="000000"/>
          <w:sz w:val="28"/>
          <w:szCs w:val="28"/>
          <w:shd w:fill="FFFFFF" w:val="clear"/>
        </w:rPr>
        <w:t>граждан, призванных на военную службу по мобилизации (</w:t>
      </w:r>
      <w:r>
        <w:rPr>
          <w:sz w:val="28"/>
          <w:szCs w:val="28"/>
        </w:rPr>
        <w:t>справка военного комиссариата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Льгота в размере 50% от установленной родительской платы за присмотр и уход за детьми предоставляется родителям (законным представителям), имеющим трёх и более несовершеннолетних детей (на основании справки о составе семь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 Льгота в размере 20% от установленной родительской платы за присмотр и уход за детьми предоставляется родителю (законному представителю) - инвалиду I или II группы (на основании справки установленного образца, подтверждающей факт установления инвалидности, выданной федеральным государственным учреждением медико-социальной экспертиз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 Льгота в размере 50% от установленной родительской платы за «присмотр и уход за детьми предоставляются родителям (законным представителям) - работникам дошкольных образовательных организаций, из числа обслуживающего и учебно-вспомогательного персонала (на основании справки с места работы и (или) копии приказа руководителя ДОО о приеме на работу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7. После прекращения основания для предоставления льготы родители (законные представители) обязаны уведомить об этом ДОО в течение 14 календарных д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4. Порядок взимания родительской пла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Родительская плата вносится родителями (законными представителями) на лицевой счет дошкольной образовательной организации через банковские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 Плата за присмотр и уход за детьми вносится родителями (законными представителями) ежемесячно не позднее 10-го числа текущего месяц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числение родительской платы за присмотр и уход производится из расчета фактически посещенных д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4. В период закрытия дошкольного учреждения на ремонтные и (или) аварийные работы, на карантин плата за присмотр и уход за детьми не взим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5. Ответственность за своевременное поступление родительской платы за присмотр и уход за детьми возлагается на его руковод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5. Расходование родительской пла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Средства родительской платы за присмотр и уход за детьми направляются на организацию питания детей и хозяйственно-бытового обслуживания, в том числе 70 % - на организацию питания, до 30% на хозяйственно-бытовое обслуживание, обеспечение соблюдения детьми личной гигиены и режима дня (продукты питания, средства личной гигиены, чистящие, моющие средства, дезинфицирующие средства, мягкий инвентарь, санитарная одежда, оборудование для прачечной, столовая и кухонная посуда, оборудование для пищеблока и буфетных, детская мебель, используемая в деятельности без организации образовательного процесса, бытовая техника и инвентарь, используемая в деятельности без организации образовательного процесса (пылесос, посудомоечная машина и др.), приобретение аскорбиновой кислоты для проведения «С» - витаминиза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2. Расходование средств родительской платы на иные цели, кроме указанных в пункте 5.1, не допуск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районного управления образование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стовский район                                                                          </w:t>
      </w:r>
      <w:r>
        <w:rPr>
          <w:sz w:val="28"/>
          <w:szCs w:val="28"/>
        </w:rPr>
        <w:t>Ю.Н. Богинский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0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4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58:00Z</dcterms:created>
  <dc:creator>Прокурор</dc:creator>
  <dc:description/>
  <cp:keywords/>
  <dc:language>en-US</dc:language>
  <cp:lastModifiedBy>АРМ</cp:lastModifiedBy>
  <cp:lastPrinted>2022-11-22T09:14:00Z</cp:lastPrinted>
  <dcterms:modified xsi:type="dcterms:W3CDTF">2022-11-22T06:19:00Z</dcterms:modified>
  <cp:revision>17</cp:revision>
  <dc:subject/>
  <dc:title>ПРИЛОЖЕНИЕ</dc:title>
</cp:coreProperties>
</file>