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ind w:left="1644" w:right="16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главы  муниципального образования Мостовский район Краснодарского края от 28 ноября 2008 г. №3597 «О введении отраслевых систем оплаты труда работников муниципальных учреждений муниципального образования </w:t>
            </w:r>
          </w:p>
          <w:p>
            <w:pPr>
              <w:pStyle w:val="Normal"/>
              <w:ind w:left="1644" w:right="16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образования Мостовский район от 4 октября 2022 г. № 1249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Мостовский район, перешедших на отраслевые системы оплаты труда», в связи с повышением с 1 октября 2022 г. на 4,0 процента базовых окладов (базовых должностных окладов), базовых ставок заработной платы работников муниципальных учреждений муниципального образования Мостовский район, перешедших на отраслевые системы оплаты труда,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главы муниципального образования Мостовский район Краснодарского края от 28 ноября 2008 г.               №3597 «О введении отраслевых систем оплаты труда работников муниципальных учреждений муниципального образования Мостовский район»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 разместить (опубликовать)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Мостовский район от 16 марта 2020 г. №210            «О внесении изменений в постановление главы муниципального образования Мостовский район Краснодарского края от 28 ноября 2008 года №3597                  «О введении отраслевых систем оплаты труда работников муниципальных учреждений муниципального образования Мостов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Финансирование расходов, связанных с реализацией настоящего постановления, осуществлять в пределах средств, предусмотренных в муниципальном и краевом бюджетах на соответствующи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Мостовский район                 Чеботову М.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Постановление вступает в силу со дня его официального опубликования и </w:t>
      </w:r>
      <w:r>
        <w:rPr>
          <w:sz w:val="28"/>
          <w:szCs w:val="28"/>
        </w:rPr>
        <w:t>распространяется на правоотношения, возникшие с                         1 октября 2022 г.</w:t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С.В.Ласуно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spacing w:lineRule="auto" w:line="240"/>
        <w:ind w:right="1" w:firstLine="567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Heading2"/>
        <w:spacing w:lineRule="auto" w:line="24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lineRule="auto" w:line="240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lineRule="auto" w:line="240"/>
        <w:ind w:right="0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главы муниципального образования Мостовский район Краснодарского края от 28 ноября 2008 г. № 3597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ведении отраслевых систем оплаты труда работников муниципальных учреждений муниципального образования Мост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7371" w:leader="none"/>
          <w:tab w:val="left" w:pos="9498" w:leader="none"/>
        </w:tabs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  <w:tab/>
      </w:r>
    </w:p>
    <w:p>
      <w:pPr>
        <w:pStyle w:val="Normal"/>
        <w:tabs>
          <w:tab w:val="clear" w:pos="708"/>
          <w:tab w:val="left" w:pos="7200" w:leader="none"/>
          <w:tab w:val="left" w:pos="7371" w:leader="none"/>
          <w:tab w:val="left" w:pos="9498" w:leader="none"/>
        </w:tabs>
        <w:ind w:right="-30" w:hanging="0"/>
        <w:rPr/>
      </w:pPr>
      <w:r>
        <w:rPr>
          <w:sz w:val="28"/>
          <w:szCs w:val="28"/>
        </w:rPr>
        <w:t>Районным управлением образовани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  <w:tab w:val="left" w:pos="9498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  <w:tab w:val="left" w:pos="9498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right="-30" w:hanging="0"/>
        <w:rPr/>
      </w:pPr>
      <w:r>
        <w:rPr>
          <w:sz w:val="28"/>
          <w:szCs w:val="28"/>
        </w:rPr>
        <w:t>Начальник управления                                                                  Ю.Н. Богинский</w:t>
      </w:r>
    </w:p>
    <w:p>
      <w:pPr>
        <w:pStyle w:val="Normal"/>
        <w:tabs>
          <w:tab w:val="clear" w:pos="708"/>
          <w:tab w:val="left" w:pos="7280" w:leader="none"/>
          <w:tab w:val="left" w:pos="7371" w:leader="none"/>
          <w:tab w:val="left" w:pos="756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371" w:leader="none"/>
          <w:tab w:val="left" w:pos="756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управления </w:t>
      </w:r>
    </w:p>
    <w:p>
      <w:pPr>
        <w:pStyle w:val="Normal"/>
        <w:tabs>
          <w:tab w:val="clear" w:pos="708"/>
          <w:tab w:val="left" w:pos="7371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Ю.Н. Богинский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/>
      </w:pPr>
      <w:r>
        <w:rPr>
          <w:sz w:val="28"/>
          <w:szCs w:val="28"/>
        </w:rPr>
        <w:t>образования Мостовский район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Е.М. Тютере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</w:rPr>
        <w:t>Мостовский район                                                                         Е.В.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О.В. Свеже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55:00Z</dcterms:created>
  <dc:creator>Машбюро</dc:creator>
  <dc:description/>
  <cp:keywords/>
  <dc:language>en-US</dc:language>
  <cp:lastModifiedBy>АРМ</cp:lastModifiedBy>
  <cp:lastPrinted>2022-10-27T08:58:00Z</cp:lastPrinted>
  <dcterms:modified xsi:type="dcterms:W3CDTF">2022-10-27T05:58:00Z</dcterms:modified>
  <cp:revision>15</cp:revision>
  <dc:subject/>
  <dc:title> </dc:title>
</cp:coreProperties>
</file>