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ind w:left="5103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103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                образования Мостовский район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октября 2014 года № 358</w:t>
      </w:r>
    </w:p>
    <w:p>
      <w:pPr>
        <w:pStyle w:val="Normal"/>
        <w:suppressAutoHyphens w:val="true"/>
        <w:ind w:left="5103" w:hanging="0"/>
        <w:jc w:val="center"/>
        <w:rPr/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5103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ующего коэффицие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азовой доходности К2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340"/>
        <w:gridCol w:w="1040"/>
        <w:gridCol w:w="1260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рректирующего коэффициента базовой доходности К2</w:t>
            </w:r>
          </w:p>
        </w:tc>
      </w:tr>
      <w:tr>
        <w:trPr>
          <w:trHeight w:val="14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е пункты с населением до 5 тысяч челове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е пункты с населением от 5 до 15 тысяч 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е пункты с населением более 15 тысяч человек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казание бытов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Пошив готовых текстильных изделий по индивидуальному заказу населения, кроме одеж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 Изготовление прочих текстильных изделий по индивидуальному заказу населения, не включенных в другие группиров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.Пошив одежды из кожи по индивидуальному заказу на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Пошив производственной одежды по индивидуальному заказу на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.Пошив и вязание прочей верхней одежды по индивидуальному заказу на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.Пошив нательного белья по индивидуальному заказу на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7.Пошив и вязание прочей одежды и аксессуаров одежды, головных уборов по индивидуальному заказу на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8.Пошив меховых изделий по индивидуальному заказу на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9.Изготовление вязаных и трикотажных чулочно-носочных изделий по индивидуальному заказу на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0.Изготовление прочих вязаных и трикотажных изделий, не включенных в другие группировки по индивидуальному заказу на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1.Пошив обуви и различных дополнений к обуви по индивидуальному заказу на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2.Изготовление изделий из дерева, пробки, соломки и материалов для плетения, корзиночных и плетеных изделий по индивидуальному заказу на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Деятельность брошюровочно-переплетная и отделочная и сопутствующие услуг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4.Резка, обработка и отделка камня для памятник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5.Предоставление услуг по ковке, прессованию, объемной и листовой штамповке и профилированию листового метал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6.Обработка металлов и нанесение покрытий на металл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7.Обработка металлических изделий механическа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8.Изготовление готовых металлических изделий хозяйственного назначения по индивидуальному заказу на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9.Изготовление кухонной мебели по индивидуальному заказу на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0.Изготовление прочей мебели и отдельных мебельных деталей, не включенных в другие группировки по индивидуальному заказу на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1.Изготовление ювелирных изделий и аналогичных изделий по индивидуальному заказу на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2.Изготовление бижутерии и подобных товаров по индивидуальному заказу нас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23.Производство прочих готовых изделий, не включенных в другие группиров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24.Ремонт машин и оборуд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25.Ремонт электронного и оптического оборуд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26.Ремонт прочего оборуд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27.Утилизация отсортированных материал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8.Строительство инженерных коммуникаций для водоснабжения и водоотведения, газоснабж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9.Производство электромонтажных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30.Производство санитарно-технических работ, монтаж отопительных систем и систем кондиционирования воздух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31.Производство прочих строительно-монтажных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2.Производство штукатурных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33.Работы столярные и плотничны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34.Работы по устройству покрытий полов и облицовке сте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35.Производство малярных и стекольных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36.Производство прочих отделочных и завершающих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37.Производство кровельных рабо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95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8"/>
                <w:szCs w:val="28"/>
              </w:rPr>
              <w:t>1.38.Работы строительные специализированные прочие, не включенные в другие группиров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39.Сборка и ремонт очков в специализированных магазина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40.Виды издательской деятельности проч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41.Деятельность, специализированная в области дизай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42.Деятельность в области фотограф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43.Деятельность по письменному и устному перевод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44.Прокат видеокассет и аудиокассет, грампластинок, компакт-дисков (CD), цифровых видеодисков (DVD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45.Прокат и аренда прочих предметов личного пользования и хозяйственно-бытового назнач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6.Деятельность по уборке квартир и частных дом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47.</w:t>
            </w:r>
            <w:r>
              <w:rPr>
                <w:rStyle w:val="Blk"/>
                <w:sz w:val="28"/>
                <w:szCs w:val="28"/>
              </w:rPr>
              <w:t>Деятельность по чистке и уборке жилых зданий и нежилых помещений проча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8.Дезинфекция, дезинсекция, дератизация зданий, промышленного оборуд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9.Подметание улиц и уборка снег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0.Деятельность по чистке и уборке прочая, не включенная в другие группиров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51.Деятельность по благоустройству ландшафт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52.Деятельность по фотокопированию и подготовке документов и прочая специализированная вспомогательная деятельность по обеспечению деятельности офис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53.Ремонт компьютеров и периферийного компьютерного оборуд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54.Ремонт коммуникационного оборуд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5.Ремонт электронной бытовой техни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56.Ремонт бытовых приборов, домашнего и садового инвентар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7.Ремонт бытовой техни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8. Ремонт домашнего и садового оборудов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59.Ремонт обуви и прочих изделий из кож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0.Ремонт мебели и предметов домашнего обих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61.Ремонт часов и ювелирных издел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62.Ремонт прочих предметов личного потребления и бытовых товар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3.Ремонт одежды и текстильных издел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4.Ремонт металлоизделий бытового и хозяйственного назнач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5.Ремонт бытовых осветительных прибор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66.Ремонт прочих бытовых изделий и предметов личного пользования, не вошедших в другие группиров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67.Стирка и химическая чистка текстильных и меховых издел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68.Предоставление услуг парикмахерскими и салонами красот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69.Организация похорон и предоставление связанных с ними усл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70.Деятельность физкультурно-оздоровительна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.71.Предоставление прочих персональных услуг, не включенных в другие группиров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казание ветеринарных услу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.Оказа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услуг</w:t>
              </w:r>
            </w:hyperlink>
            <w:r>
              <w:rPr>
                <w:sz w:val="28"/>
                <w:szCs w:val="28"/>
              </w:rPr>
              <w:t xml:space="preserve"> по ремонту, техническому обслуживанию и мойке автомототранспортных средст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 (за исключением штрафных автостоянок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казание автотранспортных услуг по перевозке груз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казание автотранспортных услуг по перевозке пассажир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8-и посадочных мест включитель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ыше 8-и посадочных ме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озничная торговля, осуществляемая через объекты стационарной торговой сети, имеющие торговые залы: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Сотовыми телефонами, аксессуарами к ни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 Ювелирными изделиями, оружие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Подакцизными товар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 Аудио-, видео - и другой бытовой технико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Аудио- и видеокассетами с записями, компакт-диск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 Лекарственными средствами и препаратами (кроме наркосодержащих препаратов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>
          <w:trHeight w:val="86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.Наркосодержащими препаратами, находящиеся на строгом учет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. Печатной продукцией средств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. Изделиями народных художественных промыслов Краснодарского кра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. Товарами по образца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. Прочими товар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. Товарами, реализуемыми предприятиями единой системы военной торговли Министерства обороны Российской Федерации, расположенными на закрытых территориях воинских част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зничная торговля, осуществляемая через объекты стационарной торговой сети, не имеющие торговых залов, а также объекты нестационарной торговой сети, площадь торгового места в которых не превышает 5 квадратных метров: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Сотовыми телефонами, аксессуарами к ни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Подакцизными товар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Аудио-, видео - и другой бытовой технико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 Аудио- и видеокассетами с записями, компакт-диск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>
          <w:trHeight w:val="63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 Лекарственными средствами и препарат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них лекарственными средствами и препаратами через аптечные пункты второй категории, созданные при фельдшерско-акушерских пункта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>
          <w:trHeight w:val="135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Печатной продукцией средств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Товарами по образца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.Строительными материалами, в том числе отделочными, а также металлопрокат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. Изделиями народных художественных промыслов Краснодарского кра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.Прочими товар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озничная торговля, осуществляемая через объекты стационарной торговой сети, не имеющие торговых залов, а также объекты нестационарной торговой сети, площадь торгового места в которых превышает 5 квадратных метров: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Сотовыми телефонами, аксессуарами к ни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 Подакцизными товар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Аудио-, видео - и другой бытовой технико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 Аудио- и видеокассетами с записями, компакт-диск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. Лекарственными средствами и препарат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 них лекарственными средствами и препаратами через аптечные пункты второй категории, созданные при фельдшерско-акушерских пункта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Печатной продукцией средств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.Товарами по образца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.Строительными материалами, в том числе отделочными, а также металлопрокато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. Изделиями народных художественных промыслов Краснодарского кра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.Прочими товарам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Развозная (разносная) торговля, (за исключением торговли подакцизными товарами, лекарственными препаратами, изделиями из драгоценных камней, оружием и патронами к нему, меховыми изделиями и технически сложными товарами бытового назначени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highlight w:val="yellow"/>
              </w:rPr>
            </w:pPr>
            <w:r>
              <w:rPr>
                <w:sz w:val="28"/>
                <w:szCs w:val="28"/>
              </w:rPr>
              <w:t>11. Оказание услуг общественного питания через объекты организации общественного питания, имеющие залы обслуживания посетителей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Оказание услуг общественного питания в столовых, буфетах организаций и учреждени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Оказание услуг общественного питания в столовых, детских кафе (исключая реализацию алкогольной и табачной продукции), а также буфетах концертно-зрелищных объектов культуры, обслуживающих исключительно зрител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.3. Оказание услуг общественного питания в ресторанах, бара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. Оказание услуг общественного питания в закусочных, кафе (кроме детских), прочих типах объектов общественного пит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 Оказание услуг общественного питания через объекты организации общественного питания, не имеющие залов обслуживания посетител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135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Распространение наружной рекламы с использованием рекламных конструкций (за исключением рекламных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sz w:val="28"/>
                <w:szCs w:val="28"/>
              </w:rPr>
              <w:t>конструкций с автоматической сменой изображения и электронных табло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 Распространение социально значимой наружной реклам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Распространение наружной рекламы с использованием  рекламных конструкций с автоматической сменой изображ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Распространение наружной рекламы посредством электронных табл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Размещение рекламы на транспортных средства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sz w:val="28"/>
                <w:szCs w:val="28"/>
              </w:rPr>
              <w:t>17. Оказание услуг по временному размещению и проживани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 Оказание услуг по передаче во временное владение и (или)   в пользование торговых мест, расположенных в объектах стационарной  торговой сети,   не имеющих торговых залов,  объектов нестационарной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ой сети, а также объектов организации общественного питания, не имеющих зал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я посетителей, если площадь каждого из них не превышает 5 квадратных метр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 Оказание услуг по передаче  во временное владение и (или)  в пользование торговых мест, расположенных в объектах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ционарной торговой сети,  не имеющих торговых залов, объектов нестационарной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ой сети, а также объектов организ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го питания, не имеющих залов обслуживания посетителей, если площадь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ждого из них превышает 5 квадратных метр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Оказание услуг по передач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о временное владение и (или) в пользование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х участков для размещения объектов стационарной и нестационарной                                                                                                                                                                    торговой сети, а также объектов организации общественного питания, если площадь земельного участка не превышает 10 квадратных метр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Оказание услуг по передаче   во временное владение и  (или) в пользование        земельных участков для   размещения объектов стационарной и нестационарной торговой сети, а также объектов организации общественного питания, если площадь земельного участка превышает 10 квадратных метр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D9BCE0204D45E879C25EF221A6E5B2F64FDA44201C7B13E670E968222F1BBB1133EF4A3FDF78F6r5U1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47:00Z</dcterms:created>
  <dc:creator>Пинчук С.Б.</dc:creator>
  <dc:description/>
  <cp:keywords/>
  <dc:language>en-US</dc:language>
  <cp:lastModifiedBy>С.Б. Пинчук</cp:lastModifiedBy>
  <cp:lastPrinted>2016-12-09T11:10:00Z</cp:lastPrinted>
  <dcterms:modified xsi:type="dcterms:W3CDTF">2016-12-12T05:46:00Z</dcterms:modified>
  <cp:revision>67</cp:revision>
  <dc:subject/>
  <dc:title> </dc:title>
</cp:coreProperties>
</file>