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tLeast" w:line="0" w:before="0" w:after="0"/>
        <w:ind w:left="5529" w:right="-1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tLeast" w:line="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 образования Мостовский район</w:t>
      </w:r>
    </w:p>
    <w:p>
      <w:pPr>
        <w:pStyle w:val="Normal"/>
        <w:tabs>
          <w:tab w:val="clear" w:pos="708"/>
          <w:tab w:val="left" w:pos="5387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 № ________</w:t>
      </w:r>
    </w:p>
    <w:p>
      <w:pPr>
        <w:pStyle w:val="Normal"/>
        <w:spacing w:lineRule="atLeast" w:line="0" w:before="0" w:after="0"/>
        <w:ind w:left="5670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  <w:tab w:val="left" w:pos="9498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529" w:right="282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 w:before="0" w:after="0"/>
        <w:ind w:left="5387" w:right="2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3 апреля 2014 года № 693 (в редакции постановления администрации муниципального образования Мостовский район от ____________ № ________)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38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5529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tLeast" w:line="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по противодействию коррупции в муниципальном образовании Мостовский район </w:t>
      </w:r>
    </w:p>
    <w:p>
      <w:pPr>
        <w:pStyle w:val="Normal"/>
        <w:spacing w:lineRule="atLeast" w:line="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сунов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муниципального  образования Мостовский район, председатель Совета;                                                     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сеев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Геннадиевич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лов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вый заместитель глав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ий район, заместитель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я Совета;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ведущий специалист отдела инвестиций, туризма, административной рефор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экономики, инвестиций, туризма, торговли и сферы услуг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Мостовский район, секретарь Совет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Николаевна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архитектур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ства администрации                                                                                          муниципального образования Мостовский район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Иванович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муниципального образования Мостовский район, начальник управления сельского хозяйства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и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Мостовский район;</w:t>
            </w:r>
          </w:p>
        </w:tc>
      </w:tr>
      <w:tr>
        <w:trPr>
          <w:trHeight w:val="94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промышленности, энергетике, транспорту, связи, экологии и ЖКХ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Серге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имущественных и земельных отношений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юко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аси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кадров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еко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 Дани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жу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Александровна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 районного управления образованием  администрации                                                           муниципального  образования                                                                                                         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тахова                                         Эльза Эдис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ный врач муниципального бюджетного учреждения здравоохранения «Мостовская центральная районная больница» (по согласованию);      </w:t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Конста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правового отдела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Анато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ходов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Схатби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экономи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й, туризма, торговли и сферы услуг, начальник отдела прогнозирования, доходов, фондового рынка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женец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Серге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делами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нова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Викторовна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социальной защиты населения Министерства                                                                                                                                    социального развития и семейной политики Краснодарского края в Мостовском районе 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бо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остовский район,                                                       начальник финансового управления;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ин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культуры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их и сельских поселени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»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                                                                     А.Г. Евсее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2:00Z</dcterms:created>
  <dc:creator>Admin</dc:creator>
  <dc:description/>
  <cp:keywords/>
  <dc:language>en-US</dc:language>
  <cp:lastModifiedBy>Инвест</cp:lastModifiedBy>
  <cp:lastPrinted>2016-06-16T15:50:00Z</cp:lastPrinted>
  <dcterms:modified xsi:type="dcterms:W3CDTF">2016-06-16T12:51:00Z</dcterms:modified>
  <cp:revision>65</cp:revision>
  <dc:subject/>
  <dc:title/>
</cp:coreProperties>
</file>