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22.06.2016                                                    № 44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 3 апреля 2014 года № 693 «Об образовании Совета по противодействию коррупции в муниципальном образовании Мосто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связи с изменением штатного расписания администрации муниципального образования Мостовский район, в соответствии с распоряжением  главы администрации (губернатора) Краснодарского края от 31 мая 2016 года               № 169-р «О внесении изменений в распоряжение главы администрации (губернатора) Краснодарского края от 30 сентября 2008 года № 789-р «О мерах по противодействию коррупции в Краснодарском крае»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81" w:firstLine="709"/>
        <w:jc w:val="both"/>
        <w:rPr/>
      </w:pPr>
      <w:r>
        <w:rPr>
          <w:spacing w:val="-4"/>
          <w:sz w:val="28"/>
          <w:szCs w:val="28"/>
        </w:rPr>
        <w:t>Внести в постановление администрации муниципального образования Мостовский район от  3 апреля 2014 года № 693 «Об образовании Совета по противодействию коррупции в муниципальном образовании Мостовский район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-8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ложение № 1 к постановлению изложить в новой редакции согласно приложению № 1  к настоящему постановл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right="-8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3 к постановлению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8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81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делу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 (Приходько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8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10 марта   2016 года № 112 «О внесении изменений в постановление администрации муниципального образования Мостовский район от  3 апреля 2014 года № 693 «Об образовании Совета по противодействию коррупции в муниципальном образовании Мостовский район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8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5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тановление вступает в силу со дня его обнародования. </w:t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706" w:hanging="0"/>
        <w:jc w:val="center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 3 апреля 2014 года № 693 «Об образовании Совета по противодействию коррупции в муниципальном образовании Мостовский район</w:t>
      </w:r>
      <w:r>
        <w:rPr>
          <w:b/>
          <w:sz w:val="28"/>
          <w:szCs w:val="28"/>
        </w:rPr>
        <w:t>»</w:t>
      </w:r>
    </w:p>
    <w:p>
      <w:pPr>
        <w:pStyle w:val="Heading"/>
        <w:widowControl w:val="fals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5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м 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А.Г. 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 xml:space="preserve"> М.Г. Чеботова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    </w:t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М.С. 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22:00Z</dcterms:created>
  <dc:creator>1</dc:creator>
  <dc:description/>
  <cp:keywords/>
  <dc:language>en-US</dc:language>
  <cp:lastModifiedBy>Ирина</cp:lastModifiedBy>
  <cp:lastPrinted>2016-06-15T10:15:00Z</cp:lastPrinted>
  <dcterms:modified xsi:type="dcterms:W3CDTF">2016-10-31T08:45:00Z</dcterms:modified>
  <cp:revision>13</cp:revision>
  <dc:subject/>
  <dc:title/>
</cp:coreProperties>
</file>