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-22860</wp:posOffset>
                      </wp:positionV>
                      <wp:extent cx="5943600" cy="2987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98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627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____                                                   № 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35.2pt;mso-wrap-distance-left:9pt;mso-wrap-distance-right:9pt;mso-wrap-distance-top:0pt;mso-wrap-distance-bottom:0pt;margin-top:-1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____                                                   №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4 декабря 2014 года № 2743 «Об утверждении муниципальной  программы «Региональная политика и развитие гражданского обществ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согласно решению Совета муниципального образования Мостовский район от 17 июня 2015 года № 415 «О внесении изменений в решение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риложение к постановлению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в разделе «Паспорт муниципальной программы «Региональная политика и развитие гражданского обществ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«Объем бюджетных ассигнований Программы» 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бюджетных </w:t>
        <w:tab/>
        <w:tab/>
        <w:tab/>
        <w:t>финансирования Программы на 2015-2017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й</w:t>
        <w:tab/>
        <w:tab/>
        <w:tab/>
        <w:tab/>
        <w:t>годы составляет 130,0 тысяч рублей за счет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ab/>
        <w:tab/>
        <w:t xml:space="preserve">средств бюджета муниципального </w:t>
        <w:tab/>
        <w:tab/>
        <w:tab/>
        <w:tab/>
        <w:tab/>
        <w:tab/>
        <w:tab/>
        <w:tab/>
        <w:t xml:space="preserve">образования Мостовский район, в том </w:t>
        <w:tab/>
        <w:tab/>
        <w:tab/>
        <w:tab/>
        <w:tab/>
        <w:tab/>
        <w:tab/>
        <w:t>числе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5 год – 10,0 тысяч рублей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6 год – 5,0 тысяч рубл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7 год – 115,0 тысяч рублей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зложить приложение к муниципальной программе «Региональная политика и развитие гражданского общества» в новой редакции согласно приложению к настоящему постановлению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раздел 5 «Обоснование ресурсного обеспечение Программы» изложить в новой редакции: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Обоснование ресурсного обеспечение Программы</w:t>
      </w:r>
    </w:p>
    <w:p>
      <w:pPr>
        <w:pStyle w:val="Normal"/>
        <w:ind w:right="-143" w:firstLine="708"/>
        <w:jc w:val="both"/>
        <w:rPr/>
      </w:pPr>
      <w:r>
        <w:rPr>
          <w:color w:val="000000"/>
        </w:rPr>
        <w:t>Финансирование Программы осуществляется за счет средств местного бюджета (бюджета муниципального образования Мостовский район).</w:t>
      </w:r>
      <w:r>
        <w:rPr/>
        <w:t xml:space="preserve"> Общий объём финансирования Программы составляет 130,0 тыс. рублей. На реализацию Программы из средств местного бюджета (бюджета муниципального образования Мостовский район) предполагается</w:t>
      </w:r>
      <w:r>
        <w:rPr>
          <w:b/>
        </w:rPr>
        <w:t xml:space="preserve"> </w:t>
      </w:r>
      <w:r>
        <w:rPr/>
        <w:t>направить: в 2015 году –</w:t>
      </w:r>
      <w:r>
        <w:rPr>
          <w:b/>
        </w:rPr>
        <w:t xml:space="preserve"> </w:t>
      </w:r>
      <w:r>
        <w:rPr/>
        <w:t>10,0</w:t>
      </w:r>
      <w:r>
        <w:rPr>
          <w:b/>
        </w:rPr>
        <w:t xml:space="preserve"> </w:t>
      </w:r>
      <w:r>
        <w:rPr/>
        <w:t>тыс. рублей, в 2016 году – 5,0 тыс. рублей, в 2017 году –115,0</w:t>
      </w:r>
      <w:r>
        <w:rPr>
          <w:b/>
        </w:rPr>
        <w:t xml:space="preserve"> </w:t>
      </w:r>
      <w:r>
        <w:rPr/>
        <w:t>тыс. рублей ».</w:t>
      </w:r>
    </w:p>
    <w:p>
      <w:pPr>
        <w:pStyle w:val="Normal"/>
        <w:ind w:firstLine="540"/>
        <w:jc w:val="both"/>
        <w:rPr/>
      </w:pPr>
      <w:r>
        <w:rPr/>
        <w:tab/>
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Постановление вступает в силу со дня подпис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 xml:space="preserve">                       С.В. Лас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_ № __________</w:t>
      </w:r>
    </w:p>
    <w:p>
      <w:pPr>
        <w:pStyle w:val="Normal"/>
        <w:jc w:val="center"/>
        <w:rPr>
          <w:bCs/>
          <w:color w:val="000000"/>
        </w:rPr>
      </w:pPr>
      <w:r>
        <w:rPr/>
        <w:t>О внесении изменения в постановление администрации муниципального образования Мостовский район от 4 декабря 2014 года № 2743 «Об утверждении муниципальной программы «Региональная политика и развитие гражданского обществ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  <w:t>Заместителем главы муниципального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     П.Д.Лаб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                                                                                  А.Г.Ев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-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5" w:hanging="0"/>
        <w:jc w:val="both"/>
        <w:rPr/>
      </w:pPr>
      <w:r>
        <w:rPr/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 М.С.Свежен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управления делами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                                                                                 О.В.Свеженец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Arial Unicode MS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1:00Z</dcterms:created>
  <dc:creator>Я</dc:creator>
  <dc:description/>
  <cp:keywords/>
  <dc:language>en-US</dc:language>
  <cp:lastModifiedBy>Admin</cp:lastModifiedBy>
  <cp:lastPrinted>2016-01-26T15:59:00Z</cp:lastPrinted>
  <dcterms:modified xsi:type="dcterms:W3CDTF">2016-01-26T12:59:00Z</dcterms:modified>
  <cp:revision>75</cp:revision>
  <dc:subject/>
  <dc:title/>
</cp:coreProperties>
</file>