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9356" w:firstLine="55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9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Style19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Style19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 №___________</w:t>
      </w:r>
    </w:p>
    <w:p>
      <w:pPr>
        <w:pStyle w:val="Style19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356" w:firstLine="1417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Style19"/>
        <w:ind w:left="9356" w:firstLine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9356" w:firstLine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Style19"/>
        <w:ind w:left="935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04.12.201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2743</w:t>
      </w:r>
    </w:p>
    <w:p>
      <w:pPr>
        <w:pStyle w:val="Style19"/>
        <w:ind w:left="9356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в редакции постановления администрации муниципального образования Мостовский район</w:t>
      </w:r>
    </w:p>
    <w:p>
      <w:pPr>
        <w:pStyle w:val="Normal"/>
        <w:snapToGrid w:val="false"/>
        <w:ind w:left="567" w:hanging="0"/>
        <w:jc w:val="center"/>
        <w:rPr>
          <w:b/>
          <w:b/>
          <w:sz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____________ № 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-142" w:hanging="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й по гармонизации межнациональных отношений в муниципальном образовании 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9"/>
        <w:gridCol w:w="2394"/>
        <w:gridCol w:w="1746"/>
        <w:gridCol w:w="177"/>
        <w:gridCol w:w="1623"/>
        <w:gridCol w:w="360"/>
        <w:gridCol w:w="720"/>
        <w:gridCol w:w="9"/>
        <w:gridCol w:w="736"/>
        <w:gridCol w:w="155"/>
        <w:gridCol w:w="581"/>
        <w:gridCol w:w="31"/>
        <w:gridCol w:w="288"/>
        <w:gridCol w:w="2880"/>
        <w:gridCol w:w="360"/>
        <w:gridCol w:w="776"/>
        <w:gridCol w:w="124"/>
        <w:gridCol w:w="1424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всего 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3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>
          <w:trHeight w:val="5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Мероприятия, направленные на гармонизацию межнациональных отношений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борочного этапа фестиваля патриотической песни «Пою мое Отечество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 в молодежной сре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февраль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делам молодеж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культуры 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униципального отборочного тура  муниципального этапа краевого фестиваля современного молодежного творчества «Свежий ветер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социально-политической обстановки на территории муниципального образования Мостовский район, создание позитивного имиджа молодежной субкультуры в обществе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делам молодеж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мероприяти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правленных на  развитие и распространение идей духовного единства и межэтнического согласи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толерантности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нижение уровня конфликтогенности в межнациональных отношениях в молодежной среде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в </w:t>
            </w:r>
          </w:p>
          <w:p>
            <w:pPr>
              <w:pStyle w:val="Style17"/>
              <w:jc w:val="both"/>
              <w:rPr/>
            </w:pPr>
            <w:r>
              <w:rPr/>
              <w:t>течении года (по отдельным планам)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я организация «Литературно-творческое объединение «Зеленая лампа», </w:t>
            </w:r>
          </w:p>
          <w:p>
            <w:pPr>
              <w:pStyle w:val="Normal"/>
              <w:jc w:val="both"/>
              <w:rPr/>
            </w:pPr>
            <w:r>
              <w:rPr/>
              <w:t>отдел по делам молодежи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и круглых столов на темы: «Толерантность», «Есть ли у преступления национальность?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 в молодежной сре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прель, май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по делам молодежи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ставок книг и обзоров периодических изданий «Толерантность в современном мире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толерантности, обеспечение стабильной социально-политической обстановки на территории муниципального образования Мостовский район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ежеквартально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культуры, МУ «Мостовская межпоселенчес</w:t>
            </w:r>
          </w:p>
          <w:p>
            <w:pPr>
              <w:pStyle w:val="Style17"/>
              <w:jc w:val="both"/>
              <w:rPr/>
            </w:pPr>
            <w:r>
              <w:rPr/>
              <w:t>кая библиотека»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«Уроков толерантности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культуры, МУ «Мостовская межпоселенчес</w:t>
            </w:r>
          </w:p>
          <w:p>
            <w:pPr>
              <w:pStyle w:val="Style17"/>
              <w:jc w:val="both"/>
              <w:rPr/>
            </w:pPr>
            <w:r>
              <w:rPr/>
              <w:t>кая библиотека»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й туриады «Дорогами Славы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уровня конфликтогенности в межнациональных отношениях в молодежной среде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прель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по делам молодежи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0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0 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выставки работ учащихся художественных отделений детских школ искусств «Дружба народов – залог мира на Земле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культуры, МОУ ДОД «Мостовская детская школа искусств», «Псебайская детская школа искусств»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лодежного митинга и факельного шествия «Память сердца!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ого образования Мостовский район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май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по делам молодежи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а акция «Легко ли быть молодым»  приуроченной ко Дню молодеж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толерантности, снижение уровня конфликтогенности в межнациональных отношениях в молодежной среде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юнь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по делам молодежи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священные празднованию Дня Росс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2 июня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«Мостовская централизованная клубная систе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,0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Мероприятия, направленные на сохранение и развитие национальных культур, с целью профилактики экстремизма на национальной почв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этапа Сельских спортивных игр Кубани под девизом «Дружбы народов – Славься Кубань!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йон, формировании позитивного имиджа Мостовского района, укрепление толерантности, снижение уровня конфликтогенности в межнациональных отнош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 февраля по август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по физической культуре и спорту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льные смотры-конкурсы тематических концертных программ,  в рамках районного фестиваля искусств самодеятельного народного творчества «Кубанская музыкальная весна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и позитивного имиджа Мостовского района, укрепление толерантности, снижение уровня конфликтогенности в межнациональных отношениях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прель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«Мостовская централизованная клубная система»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фестиваль народных календарных праздников и обрядов «Родники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и толерантности  в многонациональной молодежной среде, снижении уровня конфликтогенности в межэтнических отношениях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прель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, </w:t>
            </w:r>
          </w:p>
          <w:p>
            <w:pPr>
              <w:pStyle w:val="Style17"/>
              <w:jc w:val="both"/>
              <w:rPr/>
            </w:pPr>
            <w:r>
              <w:rPr/>
              <w:t>муниципальное учреждение «Мостовская централизованная клубная система»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ревнований среди летних оздоровительных площадок под девизом «Я, ты, он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она – вместе дружная семья!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с мая </w:t>
            </w:r>
          </w:p>
          <w:p>
            <w:pPr>
              <w:pStyle w:val="Style17"/>
              <w:jc w:val="both"/>
              <w:rPr/>
            </w:pPr>
            <w:r>
              <w:rPr/>
              <w:t>по сентябрь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по физической культуре и спорту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фестиваль самодеятельного художественного семейного творчества «Семьёй - едины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и толерантности, снижении уровня конфликтогенности в межэтнических отношениях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май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«Мостовская централизованная клубная система»</w:t>
            </w:r>
          </w:p>
        </w:tc>
      </w:tr>
      <w:tr>
        <w:trPr>
          <w:trHeight w:val="65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е уроки «Изучение музыкального и художественного творчества народов Северного Кавказа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и уровня конфликтогенности в межэтнических отношениях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ентябрь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культуры, МОУ ДОД «Мостовская детская школа искусств», «Псебайская детская школа искусств»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в школах Всекубанской спартакиады по игровым видам спорта «Спортивные надежды Кубани». Проведение мониторинга участия в спартакиаде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 в молодежной среде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управление образованием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конкурса «Семья года» среди молодых сем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толерантности в молодежной среде, снижении уровня конфликтогенности в межэтнических отношениях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ноябрь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по делам молодежи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священные празднованию Дня народного единств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 конфликтогенности в межэтнических отношениях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оябрь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, </w:t>
            </w:r>
          </w:p>
          <w:p>
            <w:pPr>
              <w:pStyle w:val="Style17"/>
              <w:jc w:val="both"/>
              <w:rPr/>
            </w:pPr>
            <w:r>
              <w:rPr/>
              <w:t>муниципальное учреждение «Мостовская централизованная клубная система»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-концерты «Танцы народов ми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снижение уровня конфликтогенности в межэтнических отношениях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декабрь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МО УДОД «Мостовская детская школа искусств»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0 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Информацион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дание 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их материалов по проблемам профилактики гармонизации межнациональных отношений (раздаточный материал, плакаты, буклеты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фликтогенности в межэтнических отнош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В </w:t>
            </w:r>
          </w:p>
          <w:p>
            <w:pPr>
              <w:pStyle w:val="Style17"/>
              <w:jc w:val="both"/>
              <w:rPr/>
            </w:pPr>
            <w:r>
              <w:rPr/>
              <w:t>течение года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дел по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елам молодежи, </w:t>
            </w:r>
          </w:p>
          <w:p>
            <w:pPr>
              <w:pStyle w:val="Style17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Style17"/>
              <w:jc w:val="both"/>
              <w:rPr/>
            </w:pPr>
            <w:r>
              <w:rPr/>
              <w:t>районное управление образованием, отдел по физической культуре и спорту</w:t>
            </w:r>
          </w:p>
        </w:tc>
      </w:tr>
      <w:tr>
        <w:trPr>
          <w:trHeight w:val="82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0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и информации о планируемых и проведенных мероприятиях в СМИ по профилактике гармонизации межнациональных отношений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отдел по делам молодежи, </w:t>
            </w:r>
          </w:p>
          <w:p>
            <w:pPr>
              <w:pStyle w:val="Style17"/>
              <w:rPr/>
            </w:pPr>
            <w:r>
              <w:rPr/>
              <w:t>отдел культуры,</w:t>
            </w:r>
          </w:p>
          <w:p>
            <w:pPr>
              <w:pStyle w:val="Style17"/>
              <w:jc w:val="both"/>
              <w:rPr/>
            </w:pPr>
            <w:r>
              <w:rPr/>
              <w:t>районное управление образованием, отдел по физической культуре и спорту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беспечение деятельности</w:t>
            </w:r>
          </w:p>
        </w:tc>
      </w:tr>
      <w:tr>
        <w:trPr>
          <w:trHeight w:val="1793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расходных материалов на оргтехнику,</w:t>
              <w:br/>
              <w:t xml:space="preserve">средства связи, канцелярские   </w:t>
              <w:br/>
              <w:t>принадлеж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 конфликтогенности в межэтнических отношениях, повышении гражданской активности общественных,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 течение года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отдел по делам молодежи, </w:t>
            </w:r>
          </w:p>
          <w:p>
            <w:pPr>
              <w:pStyle w:val="Style17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Style17"/>
              <w:rPr/>
            </w:pPr>
            <w:r>
              <w:rPr/>
              <w:t>районное управление образованием, отдел по физической культуре и спорту</w:t>
            </w:r>
          </w:p>
        </w:tc>
      </w:tr>
      <w:tr>
        <w:trPr>
          <w:trHeight w:val="53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  Програм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 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0,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,0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98" w:hanging="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 Мостовский район</w:t>
        <w:tab/>
        <w:tab/>
        <w:tab/>
        <w:tab/>
        <w:tab/>
        <w:tab/>
        <w:t xml:space="preserve">                П.Д.Лабеко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250805</wp:posOffset>
              </wp:positionH>
              <wp:positionV relativeFrom="page">
                <wp:posOffset>3584575</wp:posOffset>
              </wp:positionV>
              <wp:extent cx="441325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4136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7.15pt;margin-top:282.25pt;width:34.7pt;height:45.3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86.75pt;width:25.95pt;height:57.5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64090</wp:posOffset>
              </wp:positionH>
              <wp:positionV relativeFrom="page">
                <wp:posOffset>334327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Liberation Serif" w:hAnsi="Liberation Serif" w:cs="Noto Sans Devanagari" w:eastAsia="Lucida Sans Unicode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6.7pt;margin-top:263.2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Liberation Serif" w:hAnsi="Liberation Serif" w:cs="Noto Sans Devanagari" w:eastAsia="Lucida Sans Unicode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56:00Z</dcterms:created>
  <dc:creator>Admin</dc:creator>
  <dc:description/>
  <cp:keywords/>
  <dc:language>en-US</dc:language>
  <cp:lastModifiedBy>Admin</cp:lastModifiedBy>
  <cp:lastPrinted>2015-12-02T10:54:00Z</cp:lastPrinted>
  <dcterms:modified xsi:type="dcterms:W3CDTF">2016-01-26T12:37:00Z</dcterms:modified>
  <cp:revision>81</cp:revision>
  <dc:subject/>
  <dc:title>Мероприятия</dc:title>
</cp:coreProperties>
</file>