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TextBody"/>
              <w:spacing w:before="0" w:after="0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23 декабря 2014 года № 2910                           «Об утверждении муниципальной программы                                               «Развитие топливно-энергетического комплекса» </w:t>
            </w:r>
          </w:p>
          <w:p>
            <w:pPr>
              <w:pStyle w:val="TextBody"/>
              <w:spacing w:before="0" w:after="0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и постановлением администрации муниципального образования Мостовский район от 16 сентября 2014 года № 2123/1 «Об утверждении перечня муниципальных программ муниципального образования Мостовский район на 2015 год и плановый период 2016-2017 годы»  п о с т а н о в л я ю: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муниципального образования Мостовский район от 23 декабря 2014 года № 2910 «Об утверждении муниципальной программы «Разви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пливно-энергетического комплекса</w:t>
      </w:r>
      <w:r>
        <w:rPr>
          <w:bCs/>
          <w:sz w:val="28"/>
          <w:szCs w:val="28"/>
        </w:rPr>
        <w:t xml:space="preserve">» 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1) изложить приложение «Муниципальная программа «Развитие топливно-энергетического комплекса» в новой редакции согласно приложению №1 к постановл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>2) изложить приложение №1 к муниципальной программе «Развитие топливно-энергетического комплекса» в новой редакции согласно приложению №2 к настоящему постановл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>3) изложить приложение №2 к муниципальной программе «Развитие топливно-энергетического комплекса» в новой редакции согласно приложению №3 к настоящему постановлению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.Общему отделу управления делами администрации муниципального образования Мостовский район (Свеженец)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4.Признать утратившим силу постановление администрации муниципального образования Мостовский район от  27 декабря 2016 года          № 940 «О внесении изменений в постановление администрации муниципального образования Мостовский район от 23 декабря 2014 года         № 2910 «Об утверждении муниципальной программы «Развитие топливно-энергетического комплекса».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</w:rPr>
      </w:pPr>
      <w:r>
        <w:rPr>
          <w:sz w:val="28"/>
          <w:szCs w:val="28"/>
        </w:rPr>
        <w:t>5.Контроль за выполнением настоящего постановления возложить на первого заместителя главы муниципального образования Мостовский район А.Г. Евсеева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Постановление вступает в силу со дня его обнарод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Мостовский район от___________№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23 декабря 2014 года № 2910                                 «Об утверждении муниципальной программы «Разви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пливно-энергетического комплек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>
          <w:trHeight w:val="1941" w:hRule="atLeast"/>
        </w:trPr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вым заместителем глав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ind w:right="5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Г.Евсеев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65" w:hRule="atLeast"/>
        </w:trPr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чальника финансового управления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Е.М. Тютерева </w:t>
            </w:r>
          </w:p>
        </w:tc>
      </w:tr>
      <w:tr>
        <w:trPr>
          <w:trHeight w:val="1614" w:hRule="atLeast"/>
        </w:trPr>
        <w:tc>
          <w:tcPr>
            <w:tcW w:w="7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 управления по промышленности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энергетике, транспорту, связи, эколог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ЖКХ администрации муницип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я Мостовский район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С.Бондар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8" w:hRule="atLeast"/>
        </w:trPr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/>
            </w:pPr>
            <w:r>
              <w:rPr>
                <w:sz w:val="28"/>
              </w:rPr>
              <w:t>Начальник правового отдела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К. Перевозо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общего отдела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управлени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.В.Свеженец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32:00Z</dcterms:created>
  <dc:creator>Машбюро</dc:creator>
  <dc:description/>
  <dc:language>en-US</dc:language>
  <cp:lastModifiedBy>Администратор</cp:lastModifiedBy>
  <cp:lastPrinted>2017-04-17T10:42:00Z</cp:lastPrinted>
  <dcterms:modified xsi:type="dcterms:W3CDTF">2017-04-18T05:32:00Z</dcterms:modified>
  <cp:revision>2</cp:revision>
  <dc:subject/>
  <dc:title/>
</cp:coreProperties>
</file>