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6" w:hRule="atLeast"/>
        </w:trPr>
        <w:tc>
          <w:tcPr>
            <w:tcW w:w="9638" w:type="dxa"/>
            <w:tcBorders/>
          </w:tcPr>
          <w:p>
            <w:pPr>
              <w:pStyle w:val="TextBody"/>
              <w:spacing w:before="0" w:after="0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23 декабря 2014 года № 2910                           «Об утверждении муниципальной программы                                               «Развитие топливно-энергетического комплекса» 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и 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 на 2015 год и плановый период 2016-2017 годы»  п о с т а н о в л я ю: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муниципального образования Мостовский район от 23 декабря 2014 года № 2910 «Об утверждении муниципальной программы «Разви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пливно-энергетического комплекса</w:t>
      </w:r>
      <w:r>
        <w:rPr>
          <w:bCs/>
          <w:sz w:val="28"/>
          <w:szCs w:val="28"/>
        </w:rPr>
        <w:t xml:space="preserve">» 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1) изложить приложение «Муниципальная программа «Развитие топливно-энергетического комплекса» в новой редакции согласно приложению №1 к постановл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2) изложить приложение №2 к муниципальной программе «Развитие топливно-энергетического комплекса» в новой редакции согласно приложению №2 к настоящему постановлению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</w:rPr>
        <w:t>изложить приложение №3 к муниципальной программе «Развитие топливно-энергетического комплекса» в новой редакции согласно приложению №3 к настоящему постановлению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</w:rPr>
        <w:t>изложить приложение №4 к муниципальной программе «Развитие топливно-энергетического комплекса» в новой редакции согласно приложению №4 к настоящему постановлению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 управления делами администрации муниципального образования Мостовский район (Свеженец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4.Признать утратившим силу постановление администрации муниципального образования Мостовский район от 14 августа 2015 года № 902 «О внесении изменений в постановление администрации муниципального образования Мостовский район от 23 декабря 2015 года № 2910                               «Об утверждении муниципальной программы «Развитие топливно-энергетического комплекса».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</w:rPr>
      </w:pPr>
      <w:r>
        <w:rPr>
          <w:sz w:val="28"/>
          <w:szCs w:val="28"/>
        </w:rPr>
        <w:t>5.Контроль за выполнением настоящего постановления возложить на первого заместителя главы муниципального образования Мостовский район А.Г. Евсеева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Постановление вступает в силу со дня его обнарод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остовский район от___________№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23 декабря 2014 года № 2910                                 «Об утверждении муниципальной программы «Разви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пливно-энергетического комплек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>
          <w:trHeight w:val="2584" w:hRule="atLeast"/>
        </w:trPr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вым заместителем глав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ind w:right="5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right="5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  <w:p>
            <w:pPr>
              <w:pStyle w:val="Normal"/>
              <w:ind w:right="5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Заместитель главы муниципального</w:t>
            </w:r>
          </w:p>
          <w:p>
            <w:pPr>
              <w:pStyle w:val="Normal"/>
              <w:ind w:right="5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бразования Мостов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Г.Евсе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Э.А. Курш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управления по промышленност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энергетике, транспорту, связи, экологии и ЖК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С.Бондар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/>
            </w:pPr>
            <w:r>
              <w:rPr>
                <w:sz w:val="28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финансового управления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.Г. Чеботова 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98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98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98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Управляющий делами администрации </w:t>
            </w:r>
          </w:p>
          <w:p>
            <w:pPr>
              <w:pStyle w:val="Normal"/>
              <w:tabs>
                <w:tab w:val="clear" w:pos="708"/>
                <w:tab w:val="left" w:pos="798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989" w:leader="none"/>
              </w:tabs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tabs>
                <w:tab w:val="clear" w:pos="708"/>
                <w:tab w:val="left" w:pos="798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С.Свежене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правового отдела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К. Перевозо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общего отдела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управлени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.В.Свежен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79" w:top="41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876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876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3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6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3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14:00Z</dcterms:created>
  <dc:creator>Машбюро</dc:creator>
  <dc:description/>
  <cp:keywords/>
  <dc:language>en-US</dc:language>
  <cp:lastModifiedBy>CHEREPYHIN</cp:lastModifiedBy>
  <cp:lastPrinted>2016-02-05T08:48:00Z</cp:lastPrinted>
  <dcterms:modified xsi:type="dcterms:W3CDTF">2016-02-05T04:49:00Z</dcterms:modified>
  <cp:revision>10</cp:revision>
  <dc:subject/>
  <dc:title> </dc:title>
</cp:coreProperties>
</file>