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№__________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 «Развитие топливно-энергетического комплекс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ем Мостовский район от 16 сентября 2014 года № 2123,1 «Об утверждении перечня муниципальных программ муниципального образования Мостовский район на 2015 год и плановый период 2016-2017 годы» п о с т а н о в л я ю: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Утвердить муниципальную  программу «Развитие топливно-энергетического  комплекса», согласно прилож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ответственным за реализацию муниципальной  программы «Развитие топливно-энергетического комплекса» (далее Программа) заместителя главы муниципального образования Мостовский район                    Э.А. Куршев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Финансовому управлению администрации муниципального образования Мостовский район (Чеботова) осуществлять финансирование расходов на реализацию Программы.</w:t>
      </w:r>
    </w:p>
    <w:p>
      <w:pPr>
        <w:pStyle w:val="21"/>
        <w:tabs>
          <w:tab w:val="clear" w:pos="708"/>
          <w:tab w:val="left" w:pos="4035" w:leader="none"/>
        </w:tabs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5 год и на плановый </w:t>
      </w:r>
    </w:p>
    <w:p>
      <w:pPr>
        <w:pStyle w:val="21"/>
        <w:tabs>
          <w:tab w:val="clear" w:pos="708"/>
          <w:tab w:val="left" w:pos="403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иод 2016-2017 годов», предусматривающего финансирование муниципальной программы «Развитие топливно-энергетического комплекса»</w:t>
      </w:r>
    </w:p>
    <w:p>
      <w:pPr>
        <w:pStyle w:val="21"/>
        <w:tabs>
          <w:tab w:val="clear" w:pos="708"/>
          <w:tab w:val="left" w:pos="709" w:leader="none"/>
          <w:tab w:val="left" w:pos="403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21"/>
        <w:spacing w:lineRule="auto" w:line="240"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Постановление вступает в силу со дня его подписания.</w:t>
      </w:r>
    </w:p>
    <w:p>
      <w:pPr>
        <w:pStyle w:val="2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С.В. Ласун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муниципальной  программы </w:t>
      </w:r>
      <w:r>
        <w:rPr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ind w:right="5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right="50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59"/>
        <w:gridCol w:w="247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</w:rPr>
              <w:t>Проект внесен: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ем главы по строительству, архитектуре и благоустройству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</w:rPr>
              <w:t>Э.А. Курше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Ведущий специалист администрации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.В. Мирон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ервый заместитель главы</w:t>
            </w:r>
          </w:p>
          <w:p>
            <w:pPr>
              <w:pStyle w:val="Normal"/>
              <w:ind w:right="-263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муниципального образования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.Г. Евсее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муниципального образования по экономике, финансам и инвестициям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.Г. Чебот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</w:rPr>
              <w:t>Л.А. Реп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sz w:val="28"/>
              </w:rPr>
              <w:t>Начальник правового отдела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</w:rPr>
              <w:t>Д.К. Перевоз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>
                <w:bCs/>
                <w:sz w:val="28"/>
              </w:rPr>
              <w:t>О.В. Свеженец</w:t>
            </w:r>
          </w:p>
        </w:tc>
      </w:tr>
    </w:tbl>
    <w:p>
      <w:pPr>
        <w:pStyle w:val="Normal"/>
        <w:ind w:right="5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4:00Z</dcterms:created>
  <dc:creator>1</dc:creator>
  <dc:description/>
  <dc:language>en-US</dc:language>
  <cp:lastModifiedBy>CHEREPYHIN</cp:lastModifiedBy>
  <cp:lastPrinted>2014-11-26T09:05:00Z</cp:lastPrinted>
  <dcterms:modified xsi:type="dcterms:W3CDTF">2015-08-18T07:24:00Z</dcterms:modified>
  <cp:revision>2</cp:revision>
  <dc:subject/>
  <dc:title/>
</cp:coreProperties>
</file>