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</w:t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                                                                 № 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 «Социально-экономическое и инновационное развитие Мостовского район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А.С. Кравченко разместить (опубликовать) настоящее постановление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  и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20 сентября 2019 года         № 995 «О внесении изменений в постановление администрации муниципального образования Мостовский район от 14 декабря 2017 года          № 1424 «Об утверждении муниципальной программы «Социально-экономическое и инновационное развитие Мостовского района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         М.Г. Чеботову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подписания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С.С. 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>инвестиций, тур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тивной реформ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остовский район                                                                               Н.В. Шмат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</w:t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М.Г. Чебо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</w:t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Шматкова</cp:lastModifiedBy>
  <cp:lastPrinted>2019-09-20T14:51:00Z</cp:lastPrinted>
  <dcterms:modified xsi:type="dcterms:W3CDTF">2019-11-13T08:50:00Z</dcterms:modified>
  <cp:revision>67</cp:revision>
  <dc:subject/>
  <dc:title/>
</cp:coreProperties>
</file>