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600" w:leader="none"/>
          <w:tab w:val="left" w:pos="7320" w:leader="none"/>
        </w:tabs>
        <w:ind w:left="90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600" w:leader="none"/>
          <w:tab w:val="left" w:pos="7320" w:leader="none"/>
        </w:tabs>
        <w:ind w:left="90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00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90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90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9000" w:hanging="0"/>
        <w:jc w:val="center"/>
        <w:rPr>
          <w:sz w:val="28"/>
          <w:szCs w:val="28"/>
        </w:rPr>
      </w:pPr>
      <w:r>
        <w:rPr>
          <w:sz w:val="28"/>
          <w:szCs w:val="28"/>
        </w:rPr>
        <w:t>Мостовский район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640" w:leader="none"/>
          <w:tab w:val="left" w:pos="5760" w:leader="none"/>
          <w:tab w:val="left" w:pos="7320" w:leader="none"/>
        </w:tabs>
        <w:ind w:left="9000" w:hanging="0"/>
        <w:jc w:val="center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                 №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носимые в постановление администрации муниципального образования Мостовский район от 14 декабря 2017 года № 1424 «Об утверждении муниципальной программы «Социально-экономическое и инновационное развитие Мостовского района»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к постановлению: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sz w:val="28"/>
          <w:szCs w:val="28"/>
        </w:rPr>
        <w:t>в разделе «Паспорт муниципальной программы  «Социально-экономическое и инновационное развитие Мостовского района» абзац «Объемы бюджетных ассигнований муниципальной программы» изложить в следующей редакции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560"/>
      </w:tblGrid>
      <w:tr>
        <w:trPr>
          <w:trHeight w:val="32" w:hRule="atLeast"/>
        </w:trPr>
        <w:tc>
          <w:tcPr>
            <w:tcW w:w="73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бъемы бюджетных ассигновани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программы на 2018- 2020 годы составляет 2901,1 тыс.руб.,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из них 2901,1 тыс.рублей (бюджет муниципального образования Мостовский район в том числе по годам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 - 690,0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061,1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150,0 тыс. рублей.                                               »;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«Раздел 4. Обоснование ресурсного обеспечения </w:t>
      </w:r>
      <w:r>
        <w:rPr>
          <w:b/>
          <w:sz w:val="28"/>
          <w:szCs w:val="28"/>
          <w:shd w:fill="FFFFFF" w:val="clear"/>
        </w:rPr>
        <w:t>муниципальной</w:t>
      </w:r>
      <w:r>
        <w:rPr>
          <w:b/>
          <w:sz w:val="28"/>
          <w:szCs w:val="28"/>
        </w:rPr>
        <w:t xml:space="preserve"> программ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ind w:firstLine="708"/>
        <w:jc w:val="both"/>
        <w:rPr/>
      </w:pPr>
      <w:r>
        <w:rPr>
          <w:sz w:val="28"/>
          <w:szCs w:val="28"/>
        </w:rPr>
        <w:t xml:space="preserve">Финансирование мероприятий </w:t>
      </w:r>
      <w:r>
        <w:rPr>
          <w:sz w:val="28"/>
          <w:szCs w:val="28"/>
          <w:shd w:fill="FFFFFF" w:val="clear"/>
        </w:rPr>
        <w:t xml:space="preserve">муниципальной </w:t>
      </w:r>
      <w:r>
        <w:rPr>
          <w:sz w:val="28"/>
          <w:szCs w:val="28"/>
        </w:rPr>
        <w:t>программы осуществляется за счет средств местного бюджета (бюджета муниципального образования Мостовский район) на соответствующий финансовый год.</w:t>
      </w:r>
    </w:p>
    <w:p>
      <w:pPr>
        <w:pStyle w:val="Normal"/>
        <w:snapToGrid w:val="false"/>
        <w:ind w:firstLine="708"/>
        <w:jc w:val="both"/>
        <w:rPr/>
      </w:pPr>
      <w:r>
        <w:rPr>
          <w:sz w:val="28"/>
          <w:szCs w:val="28"/>
        </w:rPr>
        <w:t xml:space="preserve">Общий объем финансирования </w:t>
      </w:r>
      <w:r>
        <w:rPr>
          <w:sz w:val="28"/>
          <w:szCs w:val="28"/>
          <w:shd w:fill="FFFFFF" w:val="clear"/>
        </w:rPr>
        <w:t xml:space="preserve">муниципальной </w:t>
      </w:r>
      <w:r>
        <w:rPr>
          <w:sz w:val="28"/>
          <w:szCs w:val="28"/>
        </w:rPr>
        <w:t>программы на 2018- 2020 годы составляет 2901,1</w:t>
      </w:r>
      <w:r>
        <w:rPr/>
        <w:t xml:space="preserve"> тыс. руб., в том числе: </w:t>
      </w:r>
    </w:p>
    <w:tbl>
      <w:tblPr>
        <w:tblW w:w="13892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843"/>
        <w:gridCol w:w="1843"/>
        <w:gridCol w:w="2126"/>
        <w:gridCol w:w="2977"/>
      </w:tblGrid>
      <w:tr>
        <w:trPr/>
        <w:tc>
          <w:tcPr>
            <w:tcW w:w="13892" w:type="dxa"/>
            <w:gridSpan w:val="5"/>
            <w:tcBorders>
              <w:bottom w:val="single" w:sz="4" w:space="0" w:color="000000"/>
            </w:tcBorders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 рублей)</w:t>
            </w:r>
          </w:p>
        </w:tc>
      </w:tr>
      <w:tr>
        <w:trPr/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</w:tr>
      <w:tr>
        <w:trPr/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 г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 год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по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муниципально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грамме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1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1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чет произведен на основе экономически обоснованных данных, а также исходя из фактических затрат средств на проведение мероприятий в 2015-2017 годах.</w:t>
      </w:r>
    </w:p>
    <w:p>
      <w:pPr>
        <w:pStyle w:val="21"/>
        <w:spacing w:lineRule="auto" w:line="240" w:before="0" w:after="0"/>
        <w:ind w:left="0"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4.1. </w:t>
      </w:r>
      <w:r>
        <w:rPr>
          <w:bCs/>
          <w:sz w:val="28"/>
          <w:szCs w:val="28"/>
        </w:rPr>
        <w:t xml:space="preserve">Общий объем финансирования подпрограммы  </w:t>
      </w:r>
      <w:r>
        <w:rPr>
          <w:sz w:val="28"/>
          <w:szCs w:val="28"/>
        </w:rPr>
        <w:t xml:space="preserve">«Поддержка малого и среднего предпринимательства в Мостовском районе» </w:t>
      </w:r>
      <w:r>
        <w:rPr>
          <w:bCs/>
          <w:sz w:val="28"/>
          <w:szCs w:val="28"/>
        </w:rPr>
        <w:t xml:space="preserve">составляет 980,0 тысяч рублей, в том числе из бюджета муниципального образования Мостовский район 980,0 тысяч рублей, 0,0 тысяч рублей из краевого и федерального бюджетов, в том числе по годам: </w:t>
      </w:r>
    </w:p>
    <w:p>
      <w:pPr>
        <w:pStyle w:val="21"/>
        <w:spacing w:lineRule="auto" w:line="240" w:before="0" w:after="0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2018 год – 300,0 тысяч  рублей (местный бюджет);</w:t>
        <w:br/>
        <w:t>2019 год – 330,0 тысяч рублей (местный бюджет);</w:t>
        <w:br/>
        <w:t>2020год –  350,0 тысяч рублей (местный бюджет)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3"/>
        <w:gridCol w:w="1843"/>
        <w:gridCol w:w="1843"/>
        <w:gridCol w:w="2551"/>
        <w:gridCol w:w="2352"/>
      </w:tblGrid>
      <w:tr>
        <w:trPr/>
        <w:tc>
          <w:tcPr>
            <w:tcW w:w="14232" w:type="dxa"/>
            <w:gridSpan w:val="5"/>
            <w:tcBorders>
              <w:bottom w:val="single" w:sz="4" w:space="0" w:color="000000"/>
            </w:tcBorders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 тысяч рублей)</w:t>
            </w:r>
          </w:p>
        </w:tc>
      </w:tr>
      <w:tr>
        <w:trPr/>
        <w:tc>
          <w:tcPr>
            <w:tcW w:w="5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6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</w:tr>
      <w:tr>
        <w:trPr/>
        <w:tc>
          <w:tcPr>
            <w:tcW w:w="5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 год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 год</w:t>
            </w:r>
          </w:p>
        </w:tc>
      </w:tr>
      <w:tr>
        <w:trPr/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одпрограмме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,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,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Heading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Heading"/>
        <w:widowControl w:val="false"/>
        <w:ind w:left="0" w:firstLine="99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2. Общий объем финансирования подпрограммы «Формирование и продвижение экономически и инвестиционно привлекательного образа Мостовского района» составляет 1921,1 тыс. рублей, в том числе: </w:t>
      </w:r>
    </w:p>
    <w:p>
      <w:pPr>
        <w:pStyle w:val="Heading"/>
        <w:widowControl w:val="false"/>
        <w:ind w:left="0" w:firstLine="99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  <w:gridCol w:w="1843"/>
        <w:gridCol w:w="1843"/>
        <w:gridCol w:w="2551"/>
        <w:gridCol w:w="2307"/>
      </w:tblGrid>
      <w:tr>
        <w:trPr/>
        <w:tc>
          <w:tcPr>
            <w:tcW w:w="14142" w:type="dxa"/>
            <w:gridSpan w:val="5"/>
            <w:tcBorders>
              <w:bottom w:val="single" w:sz="4" w:space="0" w:color="000000"/>
            </w:tcBorders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 рублей)</w:t>
            </w:r>
          </w:p>
        </w:tc>
      </w:tr>
      <w:tr>
        <w:trPr/>
        <w:tc>
          <w:tcPr>
            <w:tcW w:w="5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6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</w:tr>
      <w:tr>
        <w:trPr/>
        <w:tc>
          <w:tcPr>
            <w:tcW w:w="5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 год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 год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одпрограмме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1,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255" w:leader="none"/>
                <w:tab w:val="center" w:pos="742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1,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»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риложение №2 к муниципальной программе «Экономическое развитие и инновационная экономика» «3. </w:t>
      </w:r>
      <w:r>
        <w:rPr>
          <w:bCs/>
          <w:color w:val="000000"/>
          <w:sz w:val="28"/>
          <w:szCs w:val="28"/>
        </w:rPr>
        <w:t xml:space="preserve">Перечень основных мероприятий муниципальной программы «Экономическое развитие и инновационная экономика» </w:t>
      </w:r>
      <w:r>
        <w:rPr>
          <w:sz w:val="28"/>
          <w:szCs w:val="28"/>
        </w:rPr>
        <w:t>изложить в новой редакции: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490" w:hanging="0"/>
        <w:jc w:val="center"/>
        <w:rPr>
          <w:sz w:val="28"/>
          <w:szCs w:val="28"/>
        </w:rPr>
      </w:pPr>
      <w:r>
        <w:rPr/>
        <w:t>«</w:t>
      </w:r>
      <w:r>
        <w:rPr>
          <w:sz w:val="28"/>
          <w:szCs w:val="28"/>
        </w:rPr>
        <w:t>ПРИЛОЖЕНИЕ № 2</w:t>
      </w:r>
    </w:p>
    <w:p>
      <w:pPr>
        <w:pStyle w:val="Normal"/>
        <w:ind w:left="1049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ind w:left="10490" w:hanging="0"/>
        <w:jc w:val="center"/>
        <w:rPr>
          <w:sz w:val="28"/>
          <w:szCs w:val="28"/>
        </w:rPr>
      </w:pPr>
      <w:r>
        <w:rPr>
          <w:sz w:val="28"/>
          <w:szCs w:val="28"/>
        </w:rPr>
        <w:t>«Экономическое развитие и инновационная экономика»</w:t>
      </w:r>
    </w:p>
    <w:p>
      <w:pPr>
        <w:pStyle w:val="Normal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3. ПЕРЕЧЕН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shd w:fill="FFFFFF" w:val="clear"/>
        </w:rPr>
        <w:t xml:space="preserve">основных мероприятий </w:t>
      </w:r>
      <w:r>
        <w:rPr>
          <w:b/>
          <w:sz w:val="28"/>
          <w:szCs w:val="28"/>
        </w:rPr>
        <w:t>муниципальной программы «Экономическое развитие и инновационная экономи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1843"/>
        <w:gridCol w:w="1134"/>
        <w:gridCol w:w="1134"/>
        <w:gridCol w:w="1134"/>
        <w:gridCol w:w="992"/>
        <w:gridCol w:w="284"/>
        <w:gridCol w:w="1701"/>
        <w:gridCol w:w="425"/>
        <w:gridCol w:w="1985"/>
      </w:tblGrid>
      <w:tr>
        <w:trPr>
          <w:trHeight w:val="51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(тыс.руб.)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ind w:lef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57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Участник муниципальной программы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21"/>
              <w:spacing w:lineRule="auto" w:line="240"/>
              <w:ind w:left="0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одпрограмма  «Поддержка малого и среднего предпринимательства в Мостовском районе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еспечение благоприятных условий для развития малого и среднего предпринимательст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овершенствованию нормативно-правовой базы для развития малого и среднего предприним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нормативно-правовых актов Мостовского района направленных на поддержку и развитие малого и среднего бизнеса в  муниципальных образованиях Мосто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нормативно-правовой базы, направленной на поддержку и развитие малого и среднего бизнеса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экономики, инвестиций, туризма, торговли и сферы услуг - </w:t>
            </w:r>
            <w:r>
              <w:rPr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финансово-кредитной и инвестиционной поддержке малого и среднего бизне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ая помощь и информационная поддержка  в разработке бизнес планов, инвестиционных прое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/актуализация  6 бизнес-планов.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экономики, инвестиций, туризма, торговли и сферы услуг - </w:t>
            </w:r>
            <w:r>
              <w:rPr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стреч представителей кредитных организаций с субъектами малого и среднего бизне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финансовой грамотности субъектов малого и среднего бизнеса.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идические лица и индивидуальные предприниматели – участники встреч, управление экономики, инвестиций, туризма, торговли и сферы услуг - </w:t>
            </w:r>
            <w:r>
              <w:rPr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</w:tc>
      </w:tr>
      <w:tr>
        <w:trPr>
          <w:trHeight w:val="40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4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 в области подготовки, переподготовки и повышения квалификации кад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амозанятости, консультирования желающих организовать собственное дел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ение денежных средств для открытия собственного дела, не менее 25 человек. Проконсультировать 120 человек.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УКК «Центр занятости населения Мостовского района» - ответственный за выполнение меропри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лица и индивидуальные предприниматели – заинтересованные арендаторы или покупатели , органы местного самоуправления городских и сельских поселений</w:t>
            </w:r>
          </w:p>
        </w:tc>
      </w:tr>
      <w:tr>
        <w:trPr>
          <w:trHeight w:val="16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имущественной поддержк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едение до субъектов малого и среднего бизнеса сведений об имуществе, находящемся в муниципальной собственности городских и сельских поселений для предоставления во владение и пользование предпринимателя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 доступность перечня муниципального имущества (в том числе свободных арендных площадей) размещается на официальном сайте администрации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лица и индивидуальные предприниматели – заинтересованные арендаторы или покупатели , органы местного самоуправления городских и сельских поселени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земельных и имущественных отношений муниципального образования Мостовский район – ответственные за выполнение мероприятия</w:t>
            </w:r>
          </w:p>
        </w:tc>
      </w:tr>
      <w:tr>
        <w:trPr>
          <w:trHeight w:val="62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тодической работы и системы мониторинга, контроля за предоставлением муниципального имущества субъектам малого и среднего предпринимательства в арен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ониторинг муниципального имущества.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земельных и имущественных отношений муниципального образования Мостовский район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ки, инвестиций, туризма, торговли и сферы услуг ответственные за выполнение мероприятий</w:t>
            </w:r>
          </w:p>
        </w:tc>
      </w:tr>
      <w:tr>
        <w:trPr>
          <w:trHeight w:val="58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и обновление информационной базы данных по недвижимому имуществу, включая земельные участки для сдачи в аренду субъектам малого и среднего бизнеса, обеспечение свободного доступа к данному реестру через сеть « Интернет», а также к информации о проводимых конкурсах по размещению муниципального заказа и условиях их про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и обновление базы данных по недвижимому имуществу, включая земельные участки для сдачи в аренду субъектам малого и среднего бизнеса на сайте администрации по мере поступления информация, доступна пользователям сети интернет.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земельных и имущественных отношений муниципального образования Мостовский район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ки, инвестиций, туризма, торговли и сферы услуг -ответственные за выполнение мероприятий</w:t>
            </w:r>
          </w:p>
        </w:tc>
      </w:tr>
      <w:tr>
        <w:trPr>
          <w:trHeight w:val="82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формационно-консультационная поддержка субъектов  малого и среднего предприним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нформационных материалов по проблемам малого и среднего бизнеса для публикации в С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йонных газетах публикации материалов о деятельности предпринимателей, о мерах государственной поддержки.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ки, инвестиций, туризма, торговли и сферы услуг - ответственный 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мероприятий</w:t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ыездных заседаний в поселения «День открытых дверей для малого и среднего предпринимательст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 планируется 8 выездных заседаний, по проблемам предпринимателей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ки, инвестиций, туризма, торговли и сферы услуг - ответственный 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мероприятий</w:t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заседаний Совета по предпринимательству, семинаров, совещаний, конференций  по проблемам малого предприним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е проведение 4 заседаний Совета по предпринимательству, 1 семинар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идические лица и индивидуальные предприниматели – участники заседаний , управление экономики, инвестиций, туризма, торговли и сферы услуг - </w:t>
            </w:r>
            <w:r>
              <w:rPr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</w:tc>
      </w:tr>
      <w:tr>
        <w:trPr>
          <w:trHeight w:val="60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, развитие, поддержка и обслуживание специальных информационных ресурсов в сет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Интернет». Размещение на официальном сайте муниципального образования и инвестиционном портал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остоянной основе размещение информации по теме «малый бизнес»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ки, инвестиций, туризма, торговли и сферы услуг - ответственный 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мероприятий</w:t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работы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орячей линии» по вопросам деятельности субъектов малого и среднего бизне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работы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орячей линии» по вопросам деятельности субъектов малого и среднего бизнеса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ки, инвестиций, туризма, торговли и сферы услуг - ответственный 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мероприятий</w:t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и распространение информационных, нормативных, методических, справочных материалов и мультимедийных продуктов по вопросам развития малого и среднего предприним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е обновление баннера о государственной поддержке малого и среднего бизнеса, изготовление справочного материала.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ки, инвестиций, туризма, торговли и сферы услуг - ответственный 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мероприятий</w:t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по оказанию информационно-консультационной поддержки для субъектов малого и среднего предприним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благоприятных условий для развития предпринимательства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ки, инвестиций, туризма, торговли и сферы услуг - ответственный 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мероприятий</w:t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положительного имиджа малого и среднего предприним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 выставочно-ярмарочных мероприятий для субъектов малого и среднего бизне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ыставок-ярмарок, не менее 2-х ежегодно.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идические лица и индивидуальные предприниматели – участники мероприятий , управление экономики, инвестиций, туризма, торговли и сферы услуг - </w:t>
            </w:r>
            <w:r>
              <w:rPr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</w:tc>
      </w:tr>
      <w:tr>
        <w:trPr>
          <w:trHeight w:val="62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районных конкурсов для субъектов потребительской сфе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нкурса среди объектов общественного питания или сферы бытовых услуг.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идические лица и индивидуальные предприниматели – участники мероприятий, управление экономики, инвестиций, туризма, торговли и сферы услуг - </w:t>
            </w:r>
            <w:r>
              <w:rPr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</w:tc>
      </w:tr>
      <w:tr>
        <w:trPr>
          <w:trHeight w:val="56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и проведение ежегодного конкурс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Лучшие предприниматели Мостов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е проведение конкурса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идические лица и индивидуальные предприниматели – участники мероприятий, управление экономики, инвестиций, туризма, торговли и сферы услуг - </w:t>
            </w:r>
            <w:r>
              <w:rPr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</w:tc>
      </w:tr>
      <w:tr>
        <w:trPr>
          <w:trHeight w:val="55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частие в ежегодном инвестиционном форуме. Реализация мероприятий по подготовке к участию в Международном инвестиционном  форуме «Сочи» (формирование, актуализация инвестиционных предложений для субъектов малого и среднего предпринимательства в Едином реестре инвестиционных проектов Краснодарского края; презентация, а также техническое сопровождение презентации инвестиционных проектов для субъектов малого и среднего предпринимательства, в том числе модернизация выставочного стенда и другие технические мероприятия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 инвестиционного имиджа района, повышение уровня информированности о муниципальном образовании за счет позиционирования инвестиционного потенциала муниципального образования на Международном инвестиционном форуме «Сочи» для субъектов малого и среднего предпринимательства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муниципального образования Мостовский район, управление экономики, инвестиций, туризма, торговли и сферы услуг - </w:t>
            </w:r>
            <w:r>
              <w:rPr>
                <w:sz w:val="24"/>
                <w:szCs w:val="24"/>
                <w:shd w:fill="FFFFFF" w:val="clear"/>
              </w:rPr>
              <w:t>ответственные за выполнение мероприятия</w:t>
            </w:r>
          </w:p>
        </w:tc>
      </w:tr>
      <w:tr>
        <w:trPr>
          <w:trHeight w:val="60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краевых выставочно-ярмарочных мероприят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краевом фестивале «Легенды Тамани» и др. мероприятиях (ежегодно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идические лица и индивидуальные предприниматели – участники мероприятий, управление экономики, инвестиций, туризма, торговли и сферы услуг - </w:t>
            </w:r>
            <w:r>
              <w:rPr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</w:tc>
      </w:tr>
      <w:tr>
        <w:trPr>
          <w:trHeight w:val="61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Развитие инфраструктуры поддержки субъектов малого и среднего предприним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right="55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ддержки субъектам малого и среднего предпринимательства, в виде выдачи кредитов для развития бизнеса организациями, образующими инфраструктур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содействия субъектам предпринимательства в получении денежных средств в кредитных организациях.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идические лица и индивидуальные предприниматели – получатели кредитов, кредитные организации Мостовского района, управление экономики, инвестиций, туризма, торговли и сферы услуг - </w:t>
            </w:r>
            <w:r>
              <w:rPr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</w:tc>
      </w:tr>
      <w:tr>
        <w:trPr>
          <w:trHeight w:val="55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55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55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55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55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uto" w:line="240" w:before="0" w:after="0"/>
              <w:ind w:left="0" w:right="55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одпрограм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uto" w:line="240" w:before="0" w:after="0"/>
              <w:ind w:left="0" w:right="55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uto" w:line="240" w:before="0" w:after="0"/>
              <w:ind w:left="0" w:right="55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uto" w:line="240" w:before="0" w:after="0"/>
              <w:ind w:left="0" w:right="55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uto" w:line="240" w:before="0" w:after="0"/>
              <w:ind w:left="0" w:right="55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"/>
              <w:widowControl w:val="false"/>
              <w:ind w:left="5280" w:hanging="496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«Формирование и продвижение экономически и инвестиционно привлекательного образа</w:t>
            </w:r>
          </w:p>
          <w:p>
            <w:pPr>
              <w:pStyle w:val="Heading"/>
              <w:widowControl w:val="false"/>
              <w:ind w:left="5280" w:hanging="496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стовского района»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дготовке к участию в форумах, выставках  (обеспечение участия представителей МО Мостовский район, регистрация, аккредитация участников;  аренда оборудованной выставочной площади, подготовка и организация участия стендиста (ов); бронирование номеров и размещение в гостиницах; изготовление, приобретение информационных, презентационных, раздаточных, печатно- полиграфических материалов, визиток, офисной бумаги, картриджа, вспомогательных материалов,  приобретение и изготовление сувенирной продукции и других материалов с логотипом (изображением) муниципального образования Мостовский район и (или)Краснодарского края, прокат автомобилей для членов делегации муниципального образования Мостовский район, изготовление мультимедийной презентации инвестиционных проектов; информационно технические мероприятия (приобретение оргтехники в целях размещения в сети интернет инвестиционного веб-портала, модернизации инвестиционного портала путем поставки и внедрения готового решения «Инвестпортал», версии 1.0.  и последующее сопровождение инвестиционного портала, продление срока регистрации доменного имени и другие мероприятия по техническому обслуживанию); осуществление деятельности в инвестиционном модуле единой межведомственной системы электронного документа оборота исполнительных органов государственной власти Краснодарского края (ЕМСЭД КК) в органах исполнительной власти и муниципальных образованиях Краснодарского края; формирование и актуализация сведений (инвестиционных предложений) в Едином реестре инвестиционных предложений Краснодарского края (проектов, площадок); разработка/актуализация бизнес-планов и технико-экономических обоснований и другое; освещение в С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 инвестиционного имиджа района, повышение уровня информированности о муниципальном образовании за счет позиционирования инвестиционного потенциала муниципального образования на Международном инвестиционном форуме «Сочи»;  позиционирование санаторно-курортного и туристического потенциала Мостовского района на международных туристических форумах, туристических выставках, экономических форумах в целях развития санаторно-курортной и туристической отрасли с возможностью развития сопутствующих отраслей экономи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Мостовский район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рограм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,0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,0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tLeast" w:line="315"/>
        <w:jc w:val="both"/>
        <w:textAlignment w:val="baseline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sz w:val="28"/>
          <w:szCs w:val="28"/>
          <w:lang w:val="en-US" w:eastAsia="en-US"/>
        </w:rPr>
        <w:t>»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чальник управления экономики, инвестиций,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туризма, торговли и сферы услуг администрации 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>муниципального образования Мостовский район                                                                                             С.С. Скороход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977328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7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9.5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7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95108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83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sz w:val="24"/>
                        <w:szCs w:val="24"/>
                      </w:rPr>
                    </w:pPr>
                    <w:r>
                      <w:rPr>
                        <w:rFonts w:cs="Cambria" w:ascii="Cambria" w:hAnsi="Cambria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5.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6.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2.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4.%1."/>
      <w:lvlJc w:val="left"/>
      <w:pPr>
        <w:tabs>
          <w:tab w:val="num" w:pos="0"/>
        </w:tabs>
        <w:ind w:left="928" w:hanging="360"/>
      </w:pPr>
      <w:rPr/>
    </w:lvl>
  </w:abstractNum>
  <w:abstractNum w:abstractNumId="6">
    <w:lvl w:ilvl="0">
      <w:start w:val="1"/>
      <w:numFmt w:val="decimal"/>
      <w:lvlText w:val="1.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7.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rFonts w:ascii="Sylfaen" w:hAnsi="Sylfaen" w:cs="Sylfaen"/>
      <w:sz w:val="25"/>
      <w:szCs w:val="25"/>
      <w:lang w:bidi="ar-SA"/>
    </w:rPr>
  </w:style>
  <w:style w:type="character" w:styleId="Style16">
    <w:name w:val="Название Знак"/>
    <w:qFormat/>
    <w:rPr>
      <w:rFonts w:ascii="Calibri" w:hAnsi="Calibri" w:cs="Calibri"/>
      <w:sz w:val="28"/>
      <w:szCs w:val="28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ind w:left="5280" w:hanging="0"/>
      <w:jc w:val="center"/>
    </w:pPr>
    <w:rPr>
      <w:rFonts w:ascii="Calibri" w:hAnsi="Calibri" w:cs="Calib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0" w:before="600" w:after="0"/>
      <w:ind w:hanging="1120"/>
      <w:jc w:val="both"/>
    </w:pPr>
    <w:rPr>
      <w:rFonts w:ascii="Sylfaen" w:hAnsi="Sylfaen" w:cs="Sylfaen"/>
      <w:sz w:val="25"/>
      <w:szCs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5:10:00Z</dcterms:created>
  <dc:creator>Прокурор</dc:creator>
  <dc:description/>
  <cp:keywords/>
  <dc:language>en-US</dc:language>
  <cp:lastModifiedBy>DNA7 X86</cp:lastModifiedBy>
  <cp:lastPrinted>2020-01-23T14:26:00Z</cp:lastPrinted>
  <dcterms:modified xsi:type="dcterms:W3CDTF">2020-01-23T12:28:00Z</dcterms:modified>
  <cp:revision>3</cp:revision>
  <dc:subject/>
  <dc:title>ПРИЛОЖЕНИЕ</dc:title>
</cp:coreProperties>
</file>