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17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ода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17 год включает следующие данные за 2017 г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 Итоги реализации основных направлений </w:t>
        <w:br/>
        <w:t>бюджетной поли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17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21 декабря 2016 года № 122 «О бюджете муниципального образования Мостовский район на 2017 год и на плановый период 2018 и 2019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Программы повышения эффективности управления муниципальными финансами муниципального образования Мостовский район на период до 2018 года (постановление администрации муниципального образования Мостовский район от 24 октября 2014 года № 2350), а также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17 ноября 2015 года №1114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в целях обеспечения сбалансированности бюджета 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, производилось </w:t>
      </w:r>
      <w:r>
        <w:rPr>
          <w:bCs/>
          <w:color w:val="000000"/>
          <w:sz w:val="28"/>
          <w:szCs w:val="28"/>
        </w:rPr>
        <w:t>частичное замещение кредитов, полученных от кредитных организаций, бюджетными кредитами из краев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17 года бюджет муниципального образования Мостовский район исполнен с дефицитом в сумме 23 812,6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ведены публичные слушания по отчету об исполнении бюджета муниципального образования Мостовский район за 2016 год (18 апреля 2017 года), по проекту бюджета на 2018 год и на плановый период 2019 и 2020 годов (6 декабря 2017 год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"бюджет для граждан" 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8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сновные показатели исполнения бюджета муниципального образования Мостовский район в 2017 году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, утвержденный решением Совета муниципального образования Мостовский район от 21 декабря 2016 года №1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                     за 2017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-писи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343 6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342 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371 6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1 6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66 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 (–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28 072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 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28 072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 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Мостовский район исполнены в сумме 1 342 942,5 тыс. рублей. Процент исполнения годового бюджетного назначения (1 343 622,2 тыс. рублей) составил 100,0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ля налоговых и неналоговых доходов (299 067,4 тыс. рублей), в общем, объеме доходов бюджета муниципального образования составила 22,3 %, исполнено на 100,9 % к годовому бюджетному назначению(296 347,0 тыс. руб.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безвозмездных поступлений (1 043 875,1 тыс. рублей) в общем объеме доходов бюджета муниципального образования составила 77,7 %, исполнено на 99,7% к годовому бюджетному назначению (1047 275,2 тыс. руб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65,1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единый налог на вмененный доход с удельным весом – 6,5%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алог на прибыль  с удельным весом – 3,7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доходы в виде арендной платы на землю с удельным весом – 10,8%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убвенции бюджетам субъектов РФ и муниципальных образований с удельным весом – 73,8 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РФ и муниципальных образований с удельным весом – 6,3 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дотации бюджетам муниципальных районов на выравнивание бюджетной обеспеченности   с удельным весом-  9,9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целях вовлечения задолженности в консолидированный бюджет района и   дополнительных доходов нами проводятся мероприят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йоне  проведено 18 заседаний межведомственной комиссии, на которой было рассмотрено 139 хозяйствующих субъектов и 54 физических лиц, выявлено задолженности по налоговым и неналоговым платежам на сумму 36 036,4 тыс. руб., взыскано 33 944,0 тыс. рублей, процент исполнения 94,2%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- в рамках  работы межведомственных комиссий и рабочих групп по недоимке физических лиц по имущественным платежам (земля, имущество, транспорт)</w:t>
      </w:r>
      <w:r>
        <w:rPr>
          <w:sz w:val="28"/>
          <w:szCs w:val="28"/>
        </w:rPr>
        <w:t xml:space="preserve"> проведено 220  заседаний балансовых комиссий, на которых было заслушано 5856 физических лица,  </w:t>
      </w:r>
      <w:r>
        <w:rPr>
          <w:bCs/>
          <w:sz w:val="28"/>
          <w:szCs w:val="28"/>
        </w:rPr>
        <w:t>рассмотрено задолженности на сумму 6 322,0 тыс. руб., взыскано на сумму 4 221,7 тыс. руб., уд. вес составил 66,6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 совещания  по соблюдению трудового законодательства в части полноты и своевременности выплаты заработной платы,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 семинаров  с руководителями и специалистами организаций района по вопросу:  «Минимальная заработная плата, особенности заключения гражданско-правовых договоров, неформальная занятость», на которых присутствовали 134 специалиста из 113 организаци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ежеквартально проводится работа по информировании работодателей частного сектора экономики об уровне минимальной заработной платы в Краснодарском крае посредством электронной почты, опубликовано в средствах массовой информации 2 статьи, на сайтах администрации МО Мостовский район и интерактивном портале службы занятости 3 стать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в рамках реализации  плана мероприятий по обеспечению устойчивого развития экономики и социальной стабильности по неформальной занятости выявлено  1167  граждан, </w:t>
      </w:r>
      <w:r>
        <w:rPr>
          <w:bCs/>
          <w:sz w:val="28"/>
          <w:szCs w:val="28"/>
        </w:rPr>
        <w:t>с которыми заключены трудовые договоры и 168 хозяйствующих субъектов (ИП, КФХ), оформивших свою деятельность в 2017году,  что составляет 117,3% к контрольному показателю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ежедневый мониторинг по НДФЛ в разрезе  налогоплательщиков, выявляются причины снижения поступлений по налогу, </w:t>
        <w:softHyphen/>
        <w:softHyphen/>
        <w:t>84 хозяйствующими субъектами снижены поступления в связи сокращением численности  с начала года  на 233 чел., выплачиваемых дивидендов  по ООО «Бельчуг – строй», ООО «Стройтехнология», ООО «Авторитет», АО фирма «Агрокомплекс им. Ткачева», сокращением объемов  выполненных работ,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360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21 декабря 2016 года № 122 (в окончательной редакции от 20 декабря 2017 года  №211) утвержден общий объем расходов бюджета в сумме 1 371 694,2 тыс. рублей или 109,5 % к первоначальному (1 343 648,7 тыс. рублей). Уточненная сводная бюджетная роспись (далее – уточненная роспись) на 2017 год составила 1 371 694,2 тыс. рублей. Исполнение по расходам сложилось в сумме 1 366 755,1тыс. рублей или 99,6 % к уточненной росписи.</w:t>
      </w:r>
    </w:p>
    <w:p>
      <w:pPr>
        <w:pStyle w:val="Normal"/>
        <w:spacing w:lineRule="auto" w:line="36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/>
        <w:t xml:space="preserve">             </w:t>
      </w:r>
      <w:r>
        <w:rPr/>
        <w:t>(тыс.рублей)</w:t>
      </w:r>
    </w:p>
    <w:tbl>
      <w:tblPr>
        <w:tblW w:w="100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1701"/>
        <w:gridCol w:w="1559"/>
        <w:gridCol w:w="1418"/>
        <w:gridCol w:w="1228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ие к уточненной росписи,%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 6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 6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6 755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1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1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57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61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left="875" w:hanging="875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налоговых и таможенных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74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43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6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5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м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67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1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4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85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6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 7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 7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 597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1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949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34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2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6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6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27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0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0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590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57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3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32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68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2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, переработка, хранение  и обеспечение безопасности донорской крови и ее компон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8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463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88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54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5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14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4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ам:</w:t>
      </w:r>
    </w:p>
    <w:p>
      <w:pPr>
        <w:pStyle w:val="Normal"/>
        <w:spacing w:lineRule="auto" w:line="360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Социальная политика</w:t>
      </w:r>
      <w:r>
        <w:rPr>
          <w:color w:val="000000"/>
          <w:sz w:val="28"/>
          <w:szCs w:val="28"/>
        </w:rPr>
        <w:t>» (96,8 %), что в основном обусловлено неполным использованием бюджетных ассигнований в рамках подразделов «</w:t>
      </w:r>
      <w:r>
        <w:rPr>
          <w:sz w:val="28"/>
          <w:szCs w:val="28"/>
        </w:rPr>
        <w:t>Социальное обеспечение населения</w:t>
      </w:r>
      <w:r>
        <w:rPr>
          <w:color w:val="000000"/>
          <w:sz w:val="28"/>
          <w:szCs w:val="28"/>
        </w:rPr>
        <w:t>» и «</w:t>
      </w:r>
      <w:r>
        <w:rPr>
          <w:sz w:val="28"/>
          <w:szCs w:val="28"/>
        </w:rPr>
        <w:t>Охрана семьи и детства»</w:t>
      </w:r>
      <w:r>
        <w:rPr>
          <w:color w:val="000000"/>
          <w:sz w:val="28"/>
          <w:szCs w:val="28"/>
        </w:rPr>
        <w:t xml:space="preserve"> в связи с уменьшением численности получателей выплат по сравнению с запланирован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Другие вопросы в области образования</w:t>
      </w:r>
      <w:r>
        <w:rPr>
          <w:color w:val="000000"/>
          <w:sz w:val="28"/>
          <w:szCs w:val="28"/>
        </w:rPr>
        <w:t>» (96,9 %), что обусловлено отставанием от графика производства работ по муниципальному контракту по объекту МБОУ СОШ №13, экономией по торг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color w:val="000000"/>
          <w:sz w:val="28"/>
          <w:szCs w:val="28"/>
        </w:rPr>
        <w:t xml:space="preserve">» (98,9%), что в полной меры обусловлено невостребованностью средств краевого бюджета на осуществление полномочий по формированию списков граждан, лишившихся жилого помещения в результате ЧС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 xml:space="preserve">С точки зрения направлений финансового обеспечения в 2017 году расходы бюджета муниципального образования Мостовский район </w:t>
      </w:r>
      <w:r>
        <w:rPr>
          <w:color w:val="000000"/>
          <w:sz w:val="28"/>
          <w:szCs w:val="20"/>
        </w:rPr>
        <w:t>характеризуется следующими данными: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2"/>
        <w:gridCol w:w="1423"/>
        <w:gridCol w:w="993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71 6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71 6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66 75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-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 6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 6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 11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7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7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57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 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 5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45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8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31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6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 63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84 1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84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82 55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4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4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45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6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color w:val="000099"/>
          <w:sz w:val="28"/>
          <w:szCs w:val="26"/>
          <w:lang w:eastAsia="en-US"/>
        </w:rPr>
      </w:pPr>
      <w:r>
        <w:rPr>
          <w:rFonts w:eastAsia="Calibri"/>
          <w:color w:val="000099"/>
          <w:sz w:val="28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>Наибольшую долю в объеме осуществленных в 2017 году расходов бюджета муниципального образования Мостовский район составили субсидии бюджетным, автономным учреждениям (79,2 %), расходы на выплату персоналу (8,6 %), социальное обеспечение и иные выплаты населению (4,5 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>Наименьший уровень (более 1,0%) исполнения расходов бюджета муниципального образования Мостовский район по итогам 2017 года сложился по направлению 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</w:t>
      </w:r>
      <w:r>
        <w:rPr>
          <w:rFonts w:eastAsia="Calibri"/>
          <w:color w:val="000000"/>
          <w:sz w:val="22"/>
          <w:szCs w:val="22"/>
          <w:lang w:eastAsia="en-US"/>
        </w:rPr>
        <w:t>»,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Иные бюджетные ассигнования</w:t>
      </w:r>
      <w:r>
        <w:rPr>
          <w:rFonts w:eastAsia="Calibri"/>
          <w:color w:val="000000"/>
          <w:sz w:val="22"/>
          <w:szCs w:val="22"/>
          <w:lang w:eastAsia="en-US"/>
        </w:rPr>
        <w:t>», «</w:t>
      </w:r>
      <w:r>
        <w:rPr>
          <w:rFonts w:eastAsia="Calibri"/>
          <w:color w:val="000000"/>
          <w:sz w:val="28"/>
          <w:szCs w:val="26"/>
          <w:lang w:eastAsia="en-US"/>
        </w:rPr>
        <w:t>Капитальные вложения в объекты государственной (муниципальной) собственно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По виду расходов "Иные бюджетные ассигнования" отражены расх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предоставление субсидий юридическим лицам (кроме некоммерческих организаций), индивидуальным предпринимателям, физическим лицам-производителям товаров, работ, услуг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оплату налоговых платеж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проведение в 2017 году выборов в законодательные (представительные) органы государственной власти субъек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бюджета в 2017 году осуществлялось по 8 главным распоряд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ий объем расходов бюджета в 2017 году осуществлен следующими главными распоряди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ным управление образованием (64,3 % всех расходов бюдже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17,7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1,8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финансовым управлением (3,1%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2,4%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делам молодежи – 0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4 главным распорядителями расходы бюджета исполнены на уровне 100 % к уточненной росписи, по остальным главными распорядителями на уровне от 99,2-99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17 году осуществлялось в «программном» формате</w:t>
      </w:r>
      <w:r>
        <w:rPr>
          <w:color w:val="000000"/>
          <w:sz w:val="28"/>
          <w:szCs w:val="28"/>
        </w:rPr>
        <w:t xml:space="preserve">, распределение муниципальных программ представлено как отдельное приложение в составе решения Совета от </w:t>
      </w:r>
      <w:r>
        <w:rPr>
          <w:sz w:val="28"/>
          <w:szCs w:val="28"/>
        </w:rPr>
        <w:t>21 декабря 2016 года № 122</w:t>
      </w:r>
      <w:r>
        <w:rPr>
          <w:color w:val="000000"/>
          <w:sz w:val="28"/>
          <w:szCs w:val="28"/>
        </w:rPr>
        <w:t>. Расходы на реализацию мероприятий муниципальных программ составили 1274034,9 тыс. рублей (в том числе за счет средств федерального и краевого  бюджетов – 856 068,2 тыс. рублей), или 99,7 % к уточненной рос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3,2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4"/>
        <w:gridCol w:w="1457"/>
        <w:gridCol w:w="1471"/>
        <w:gridCol w:w="1619"/>
        <w:gridCol w:w="1276"/>
        <w:gridCol w:w="879"/>
      </w:tblGrid>
      <w:tr>
        <w:trPr>
          <w:trHeight w:val="10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  роспись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0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1 231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1 231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1 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 04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00 47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00 47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79 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4 24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>
          <w:trHeight w:val="20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 30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 30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 087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37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 37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 13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109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10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муниципального образования Мостовский район «Содействие занятости населения»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 380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 38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 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58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1 118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1 11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06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 993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"Развитие осуществления пассажирских перевозок автомобильным транспортом по муниципальным городским и пригородным маршрутам Мостовского район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6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05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 057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6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75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75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 044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 04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 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1,0\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анаторно-курортного и туристского комплекса» на 2015—2017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Противодействие незаконному обороту наркотиков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Информационное общество Кубани в Мостовском районе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349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349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3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 587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 58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 8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 83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948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94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9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 278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 278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 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 54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78 072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78 072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74 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both"/>
              <w:rPr/>
            </w:pPr>
            <w:r>
              <w:rPr/>
              <w:t>856 068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91 231,4 тыс. рублей (в том числе за счет средств краевого бюджета – 89 042,4 тыс. рублей )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4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3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5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подпрограмма «Совершен</w:t>
              <w:softHyphen/>
              <w:t>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1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подпрограмма «Кадровое обеспечение системы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подпрограмма «Совершен</w:t>
              <w:softHyphen/>
              <w:t>ствование системы льготного лекарственного обеспечения в амбулаторных услов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7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7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7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75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подпрограмме «Профилактика заболеваний и формирование здорового образа жизни. Развитие первичной медико-санитарной помощи» расходы исполнены в сумме 56 311,3 тыс. рублей (в том числе за счет средств краевого бюджета – 56 152,8 тыс. рублей), из н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– 56 152,81 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иобретение оборудования/расходного материала для осуществления лицензирования на медицинскую услугу по предрейсовому (послерейсовому) осмотру в 2017 году – 130,0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оконных блоков для МБУЗ «Мостовская ЦРБ» - 28,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расходы составили 2 519,2 тыс. рублей (в том числе за счет средств краевого бюджета – 2 519,2 тыс. рублей)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бесплатное изготовление и ремонт зубных протезов – 1 834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предоставление дополнительной денежной компенсации на усиленное питание доноров крови и (или) ее компонентов –685,1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подпрограмме «Кадровое обеспечение системы здравоохранения» исполнены в сумме 2 641,8 тыс. рублей (в том числе за счет средств краевого бюджета – 611,3 тыс. рублей, из них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оставление компенсационных выплат на возмещение расходов по оплате жилья – 18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платы студентам по целевым направлениям МБУЗ «Мостовская ЦРБ»- 30,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ышение квалификации работников муниципальных учреждений здравоохранения – 811,3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программе «Совершенствование системы лекарственного обеспечения в амбулаторных условиях» за счет средств краевого бюджета составили 29 759,1 тыс. рубле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799 340,0 тыс. рублей (в том числе за счет средств краевого бюджета – 604 246,4 тыс. рублей), или 99,9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0"/>
        <w:gridCol w:w="1276"/>
        <w:gridCol w:w="1275"/>
        <w:gridCol w:w="1276"/>
        <w:gridCol w:w="113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0"/>
        <w:gridCol w:w="1276"/>
        <w:gridCol w:w="1275"/>
        <w:gridCol w:w="1276"/>
        <w:gridCol w:w="1134"/>
      </w:tblGrid>
      <w:tr>
        <w:trPr>
          <w:tblHeader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0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0 4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9 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2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2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right="-27" w:hanging="0"/>
              <w:jc w:val="right"/>
              <w:rPr/>
            </w:pPr>
            <w:r>
              <w:rPr/>
              <w:t>13 2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63 8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 8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62 7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9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4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сновным мероприятиям задачи «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» произведены расходы в сумме 13 246,9 тыс. рублей, в том числе за счет средств краевого бюджета –       6 840,2 тыс. рублей. Расходы осуществлялись по 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ведение капитального ремонта спортивного зала СОШ №2 п. Мостовского 1 246,9 тыс. рублей (в том числе за счет средств краевого бюджета – 840,2 тыс. руб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автобусов для образовательных организаций – 12 000,0 тыс. рублей (в том числе за счет средств краевого бюджета – 6 000,0 тыс.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сновным мероприятиям задачи «Развитие современных механизмов, содержания и технологий дошкольного, общего и дополнительного образования» произведены расходы в сумме 762 744,4 тыс. рублей, в том числе за счет средств краевого бюджета – </w:t>
      </w:r>
      <w:r>
        <w:rPr>
          <w:bCs/>
          <w:sz w:val="28"/>
          <w:szCs w:val="28"/>
        </w:rPr>
        <w:t>580 145,5</w:t>
      </w:r>
      <w:r>
        <w:rPr>
          <w:sz w:val="28"/>
          <w:szCs w:val="28"/>
        </w:rPr>
        <w:t xml:space="preserve"> тыс. рублей. Расходы осуществлялись по 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432 776,6 тыс. рублей, в том числе за счет средств краевого бюджета – 367 595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258 197,7 тыс. рублей, в том числе за счет средств краевого бюджета - 200 470,8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6 239,4 тыс. рублей,  в том числе за счет средств краевого бюджета - 5 594,4 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олучения дополнительного образования – 31 369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(оказание услуг) подведомственных учреждений – 15 090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– 6 48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роприятия по обеспечению стимулирования работников дополнительного образования – 3 430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вышение уровня пожарной безопасности образовательных учреждений – 2 250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роприятия по развитию детско-юношеского спорта и подготовке спортивного резерва в учреждениях допобразования – 956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гашение кредиторской задолженности – 1 002,5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платы ежемесячной доплаты педработникам - молодым специалистам – 156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гражданам, обучающимся по договору о целевом обучении в размере 1,0 тыс. рублей) – 84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бучение ответственных за безопасную эксплуатацию тепловых установок – 185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держание и ремонт сигнализации -783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питальный ремонт котельной МБОУ СОШ № 13, ДОУ №5 -1048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становку и монтаж системы видеонаблюдения – 91,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классов казачьей направленности – 200,0 тыс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роведения ЕГЭ и ГИА – 2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автобуса – 1 744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роприятия по устранению замечаний роспотребназора – 120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ведение районных детских праздников и слётов – 63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крепление МТБ МБОУ УДО «ДДТ п. Мостовского» – 45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бустройство тёплого туалета МБОУ СОШ № 13- 53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мероприятия  - 170,8 тыс. руб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Реализация мер по социальной поддержке отдельных категорий обучающихся» произведены расходы в сумме 2 498,8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задачи «Формирование востребованной системы оценки качества образования и образовательных результатов» произведены расходы в сумме 1 148,0  тыс. рублей. Расходы осуществлялись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13 613,9  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Обеспечение деятельности районного управления образованием Мостовского района» произведены расходы в сумме 6 088,0 тыс. рублей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60 087,4 тыс. рублей (в том числе за счет средств краевого бюджета – 60 087,4 тыс. рублей), или 97,3 % к уточненной росписи. 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 08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53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ршенствование социальной поддержки семьи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559,9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циальная поддержка отдельных категорий граждан» расходы исполнены в сумме 37,5 тыс. рублей. Расходы направлены на  выплату лицу, удостоенному звания «Почетный гражданин муниципального образования Мостовский район», Ляшенко Михаилу Васильеви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60 087,4 тыс. рублей (96,5%)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– 54 703,1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2 771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2 106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506,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программе «Поддержка социально ориентированных некоммерческих организаций» субсидии общественным объединениям социальной направленности составили 472,0 тыс. 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300,0 тыс. рублей или 100,0 % к уточненной росписи. </w:t>
      </w:r>
    </w:p>
    <w:p>
      <w:pPr>
        <w:pStyle w:val="Normal"/>
        <w:spacing w:lineRule="auto" w:line="360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МБОУ СОШ №2 п. Мостовский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4 371,0  тыс. рублей (в том числе за счет средств краевого бюджета – 11 137,8 тыс. рублей), или 99,9 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 37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 37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 37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3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3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3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7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я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сновным мероприятиям задачи «Государственная поддержка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9 512,4 тыс. рубле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662,0тыс.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ицам из числа детей-сирот и детей, оставшихся без попечения родителей, при наличии медицинских показаний путевок в санаторно-курортные организации, а также оплата их проезда к месту лечения и обратно произведены расходы в сумме 3 083,0 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сновным мероприятиям задачи «Обеспечение отдыха и оздоровления детей в Краснодарском крае» произведены расходы в сумме </w:t>
      </w:r>
      <w:r>
        <w:rPr>
          <w:bCs/>
          <w:sz w:val="28"/>
          <w:szCs w:val="28"/>
        </w:rPr>
        <w:t xml:space="preserve">4 187,4 </w:t>
      </w:r>
      <w:r>
        <w:rPr>
          <w:sz w:val="28"/>
          <w:szCs w:val="28"/>
        </w:rPr>
        <w:t xml:space="preserve">тыс. рублей, в том числе средства краевого бюджета - </w:t>
      </w:r>
      <w:r>
        <w:rPr>
          <w:bCs/>
          <w:sz w:val="28"/>
          <w:szCs w:val="28"/>
        </w:rPr>
        <w:t>963,4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4 109,2 тыс. рублей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строительства, архитектуры и градостроительства в сумме 667,8 тыс. рублей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ередаче полномочий сельским поселениям по утверждению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 в сумме 3 441,4 тыс. рубл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действие занят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ероприятий муниципальной программы составили 620,0 тыс. рублей или 100,0 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муниципальной программы «Содействие занятости населения» реализованы мероприятия по организации временного трудоустройства  несовершеннолетних граждан». На эти цели были направлены 620,0 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2 376,4 тыс. рублей (в том числе средства краевого бюджета – 1 585,4 тыс. рублей, средства поселений – 1 340,0 тыс. рублей),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8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Мероприятия по гражданской обороне, предупреждению и ликвидации чрезвычайных ситуаций, стихийных бедствий и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91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49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безопасности дорожного движе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6 908,1</w:t>
      </w:r>
      <w:r>
        <w:rPr/>
        <w:t> </w:t>
      </w:r>
      <w:r>
        <w:rPr>
          <w:sz w:val="28"/>
          <w:szCs w:val="28"/>
        </w:rPr>
        <w:t>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3 573,1 тыс. руб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КАЗАК-СПАС» – 3 335,0 тыс. рублей, в том числе средства поселений – 1 340,0 тыс. рубл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3 417,1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1 860,6 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1 692,6 тыс. рублей, в том числе за счет средств краевого бюджета – 1 490,4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едаче полномочий сельским поселениям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191,0 тыс. рублей, из них средства краевого бюджета – 95,0 тыс. рублей по осуществлению мероприятий по предупреждению детского дорожно-транспортного травмат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160 675,2 тыс. рублей (в том числе за счет средств федерального и  краевого бюджетов - 42 993,4 тыс. рублей, средства поселений – 62 206,5 тыс. рублей) и 99,7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 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 1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 6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 99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5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ровое обеспечение сферы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2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 33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вершенствование деятельности государствен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 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 4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 0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деятельности отдел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Культура Кубани» расходы исполнены в сумме </w:t>
      </w:r>
      <w:r>
        <w:rPr>
          <w:bCs/>
          <w:sz w:val="28"/>
          <w:szCs w:val="28"/>
        </w:rPr>
        <w:t xml:space="preserve">13 517,0 </w:t>
      </w:r>
      <w:r>
        <w:rPr>
          <w:sz w:val="28"/>
          <w:szCs w:val="28"/>
        </w:rPr>
        <w:t>тыс. рублей (в том числе за счет средств федерального и краевого бюджетов – 142,5 тыс. рублей)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держку отрасли культура за счет средств федерального и краевого бюджетов на комплектование и обеспечение сохранности библиотечных фондов и подключение общедоступных библиотек к сети «Интернет» -142,5 тыс. рубл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сновному мероприятию "Кадровое обеспечение сферы культуры и искусства" расходы исполнены в сумме 58 222,2 тыс. рублей (в том числе за счет средств краевого бюджета – 42 337,3 тыс. рублей) на реализацию Указа Президента Российской Федерации от 7 мая 2012 года № 597 "О мероприятиях по реализации государственной социальной политики" </w:t>
      </w:r>
      <w:r>
        <w:rPr>
          <w:spacing w:val="-4"/>
          <w:sz w:val="28"/>
          <w:szCs w:val="28"/>
        </w:rPr>
        <w:t>в части повышения оплаты труда работников куль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81 002,8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35 867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й культуры (средства поселений) -35 380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(средства поселений) – 9 241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513,6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обеспечение деятельности отдела культуры направлено 7 933,2 тыс. рублей.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66,2 тыс. рублей, или 100,0</w:t>
      </w:r>
      <w:r>
        <w:rPr/>
        <w:t xml:space="preserve"> % к уточненной роспис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>
          <w:tblHeader w:val="true"/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ходы на реализацию программы в полном объемы направлены на обеспечение осуществления пассажирских перевозок по маршруту «п.Мостовской - с.Унароково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33 057,1 тыс. рублей (в том числе за счет средств краевого бюджета – 93,7 тыс. рублей) или 100,0 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>
          <w:tblHeader w:val="true"/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ьные мероприятия муниципальной программы муниципального образования Мостовский район «Развити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860,0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Управление реализацие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тдельные мероприятия муниципальной программы муниципального образования Мостовский район «Развитие физической культуры и спорта"» расходы исполнены в сумме 93,7 тыс. рубле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</w:t>
      </w:r>
      <w:r>
        <w:rPr>
          <w:rFonts w:eastAsia="Calibri"/>
          <w:sz w:val="28"/>
          <w:szCs w:val="28"/>
          <w:lang w:eastAsia="en-US"/>
        </w:rPr>
        <w:t>«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»</w:t>
      </w:r>
      <w:r>
        <w:rPr>
          <w:sz w:val="28"/>
          <w:szCs w:val="28"/>
        </w:rPr>
        <w:t xml:space="preserve"> расходы исполнены в </w:t>
      </w:r>
      <w:r>
        <w:rPr>
          <w:rFonts w:eastAsia="Calibri"/>
          <w:sz w:val="28"/>
          <w:szCs w:val="28"/>
          <w:lang w:eastAsia="en-US"/>
        </w:rPr>
        <w:t xml:space="preserve">сумме 2 860,0 тыс. рубл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сновному мероприятию «Управление реализацией муниципальной программы» расходы исполнены в сумме 30 103,3 тыс. рублей, из них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 – 29 191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деятельности отдела культуры – 91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ероприятий муниципальной программы за счет средств краевого бюджета составили 506,2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 средства краевого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жилищных условий населения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/>
        <w:t xml:space="preserve">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775,9 тыс. рублей или 100,0% к уточненной росписи. 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 инвестиционно привлекательного образа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4" w:hanging="0"/>
              <w:rPr>
                <w:highlight w:val="yellow"/>
              </w:rPr>
            </w:pPr>
            <w:r>
              <w:rPr/>
              <w:t xml:space="preserve">подпрограмма «Муниципальная поддержка малого и среднего предпринимательства и стимулирование инновационной деятельности в Мостовском район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612,7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163,2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6 036,1 тыс. рублей или 99,9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в области молодежной политики – 1 811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</w:t>
      </w:r>
      <w:r>
        <w:rPr>
          <w:sz w:val="28"/>
          <w:szCs w:val="28"/>
        </w:rPr>
        <w:t>– 3 234,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990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30,0 тыс. рублей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291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районному казачьему обществу на осуществление деятельности в области  пропаганды здорового образа жизни,   и содействия указанной деятельности в сфере военно-патриотического воспитания и участию в других мероприятиях – 179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чих мероприятий по поддержке казачьих обществ - 111,7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анаторно-курортного и туристского комплекс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—2017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89,5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Расходы направлены на реализацию мероприятий по развитию санаторно-курортного и туристского комплекса в муниципальном образовании Мостовский район.</w:t>
      </w:r>
    </w:p>
    <w:p>
      <w:pPr>
        <w:pStyle w:val="Normal"/>
        <w:ind w:firstLine="851"/>
        <w:jc w:val="both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отиводействие незаконному обороту наркотик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40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ое общество Кубани в Мостовском район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       10 349,1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3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3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о муниципальной программе были направлены на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еспечение деятельности учреждения МБУ «МФЦ» - 10 339,8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реализацию мероприятий программы -9,3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22 872,5 тыс. рублей (в том числе за счет средств краевого бюджета – 21 835,3 тыс. рублей), или 97,0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и крае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в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5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5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8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83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Отдельные мероприятия муниципальной программ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стойчивое развитие сельских территор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6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Развитие отраслей агропромышленного комплекс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8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Обеспечение эпизоотического, ветеринарно-санитарного благополуч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Отдельные мероприятия муниципальной программы» расходы исполнены за счет средств краевого бюджета в сумме 893,4 тыс. рублей, или 88,4 % к уточненной росписи по причине отсутствия ведущего специалиста управления сельского хозяйства администрации муниципального образования Мостовский район по подготовке документов для выдачи субсидии сельхозтоваропроизводителя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"Устойчивое развитие сельских территорий" расходы исполнены в сумме 10 372,0 тыс. рублей (в том числе за счет средств федерального и краевого бюджетов – 8 760,8 тыс. рублей), или 94,5 % к уточненной росписи. В результате проведения конкурсных процедур на строительство ФАПа в ст.Бесленеевской сложилась экономия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отраслей агропромышленного комплекса» расходы исполнены в сумме 12 181,1 тыс. рублей. Средства были направлены на предоставление субсидий гражданам, ведущим личное подсобное хозяйство, крестьянским (фермерским) хозяйствам, индивидуальным предпринимателя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дпрограмме «Обеспечение эпизоотического, ветеринарно-санитарного благополучия в Краснодарском крае» 23,7 тыс. рублей не освоены по причине несостоявшихся электронных торгов.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 948,7 тыс. рублей, или 100,0 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в сумме 1 800,0 тыс. рублей были направлены для выполнения условий софинансирования для строительства подводящего газопровода в ст.Махошевской, 50,0 тыс. рублей на м</w:t>
      </w:r>
      <w:r>
        <w:rPr>
          <w:color w:val="000000"/>
          <w:sz w:val="28"/>
          <w:szCs w:val="28"/>
        </w:rPr>
        <w:t>ероприятия по повышению энергетической эффективности, 98,7 тыс. рублей на м</w:t>
      </w:r>
      <w:r>
        <w:rPr>
          <w:sz w:val="28"/>
          <w:szCs w:val="28"/>
        </w:rPr>
        <w:t>одернизацию объектов теплоснабжения, находящихся в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54 261,3 тыс. рублей,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92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грамм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4 2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4 2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4 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 54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«Совершенствование межбюджетных отно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 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 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 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52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 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 4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 4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,9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 бюдже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 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 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 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29 214,5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11 456,8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99,9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3 590,0 тыс. рублей, или 100,0 % к уточненной росписи на руководство и управление в сфере установленных функций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92 720,2 тыс. рублей, или 99,0 % к уточненной рос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6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3 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2 72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80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3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9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1 0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1 06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0 71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 00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 0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 98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 3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 3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 328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0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0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5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0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0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5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8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8 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8 2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73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730,0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 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15 470,0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 47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9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9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55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5</w:t>
            </w:r>
          </w:p>
        </w:tc>
      </w:tr>
      <w:tr>
        <w:trPr>
          <w:trHeight w:val="2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9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9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55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 xml:space="preserve">составили </w:t>
      </w:r>
      <w:r>
        <w:rPr>
          <w:sz w:val="28"/>
          <w:szCs w:val="28"/>
        </w:rPr>
        <w:t>71 805,8</w:t>
      </w:r>
      <w:r>
        <w:rPr>
          <w:iCs/>
          <w:spacing w:val="-6"/>
          <w:sz w:val="28"/>
          <w:szCs w:val="28"/>
        </w:rPr>
        <w:t xml:space="preserve">  тыс. рублей, или 99,5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 843,2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890,0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0 716,0 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3,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Контрольно-счетной палаты – 2 984,5 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ведение выборов – 40,0 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14 154,6 тыс. рублей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оприятия в рамках управления имуществом, находящимся в муниципальной собственности –1 173,6 тыс. рублей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рамках непрограммных расходов за счет средств ЗСК проведен капитальный и текущий ремонт учреждений дошкольного образования -2 730,0 тыс. рублей, учреждений общего образования – 15 470,0 тыс. рублей, учреждений культуры – 150,0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Непрограммные расходы по разделу «Социальная политика»</w:t>
      </w:r>
      <w:r>
        <w:rPr>
          <w:iCs/>
          <w:color w:val="000000"/>
          <w:sz w:val="28"/>
          <w:szCs w:val="28"/>
        </w:rPr>
        <w:t xml:space="preserve"> составили  1 552,7 тыс. рублей, или 79,5 % к уточненной росписи </w:t>
      </w:r>
      <w:r>
        <w:rPr>
          <w:color w:val="000000"/>
          <w:sz w:val="28"/>
          <w:szCs w:val="28"/>
        </w:rPr>
        <w:t xml:space="preserve">на приобретение жилых помещений в рамках мероприятий по предупреждению и ликвидации чрезвычайных ситуаций. Неисполнение сложилось по причине уменьшения количества получателей субсид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9"/>
        <w:gridCol w:w="1418"/>
        <w:gridCol w:w="1419"/>
        <w:gridCol w:w="1418"/>
        <w:gridCol w:w="141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 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 9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 3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,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 5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 5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 5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9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 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 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 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19 310,4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Дети Кубани» приобретено 8 квартир для детей сирот и детей, оставшихся без попечения родителей на сумму – 9 512,4 тыс. рублей, по программе «Устойчивое развитие сельских территорий» организовано строительство ФАП в ст. Бесленеевской на сумму 9 798,0 тыс. руб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29 214,5 тыс. рублей, в том числе за счет средств краевого бюджета – 24 520,2 тыс. рубл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езервного фонда выделены средства н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выполнение аварийно-спасательных работ на территории Андрюковского сельского поселения в результате чрезвычайной ситуации, вызванной подъемом уровня воды в горных реках и ручьях 5 июля 2016 года(постановление муниципального образования Мостовский район от 10 июля 2017 года №92) -  951,8 тыс. рублей (951 845 рублей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ыполнение условий софинансирования субсидии из краевого бюджета в целях предоставления меры социальной поддержки на приобретение жилых помещений, гражданам, утратившим жилье в результате чрезвычайной ситуации, вызванной сильными ливневыми дождями 24 мая 2014 года на территории муниципального образования Мостовский район (постановление администрации муниципального образования Мостовский район от 18 сентября 2017 года №1098) – 199,6 тыс. рублей (фактически выплачено – 155,3 тыс.рублей по причине уменьшения количества получателей субсид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Источники финансирования дефицита бюджета  муниципального образования Мостовский район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17 год исполнен с дефицитом в объеме 23 812,6 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1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гаш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0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81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чниках внутреннего финансирования дефицита краевого бюдже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лечено заемных средств в сумме 61 000,0 тыс. рублей, в том числе кредитов кредитных организаций в объеме 50 000,0 тыс. рублей и бюджетных кредитов от других бюджетов – 11 000,0 тыс. руб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о долговых обязательств  в сумме 57 000,0 тыс. рублей, в том числе: кредитов кредитных организаций – 50 000,0 тыс. рублей и  бюджетных кредитов от других бюджетов – 7 000,0 тыс. рублей.</w:t>
      </w:r>
    </w:p>
    <w:p>
      <w:pPr>
        <w:pStyle w:val="Normal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 w:before="120" w:after="0"/>
        <w:ind w:left="-357" w:hanging="0"/>
        <w:jc w:val="center"/>
        <w:rPr/>
      </w:pPr>
      <w:r>
        <w:rPr>
          <w:sz w:val="28"/>
          <w:szCs w:val="28"/>
        </w:rPr>
        <w:t xml:space="preserve">6. Муниципальный дол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юджет муниципального образования Мостовский район за 2017 год исполнен с профицитом 23 812,6 </w:t>
      </w:r>
      <w:r>
        <w:rPr>
          <w:sz w:val="28"/>
          <w:szCs w:val="28"/>
        </w:rPr>
        <w:t>тыс. рублей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альдо источников покрытия дефицита бюджета муниципального за 2016 год по кассовому исполнению составило 23 812,6 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4 000,0  тыс. рублей</w:t>
      </w:r>
      <w:r>
        <w:rPr>
          <w:sz w:val="28"/>
          <w:szCs w:val="20"/>
        </w:rPr>
        <w:t xml:space="preserve"> – бюджетные кредиты от других бюджетов бюджетной системы Российской Федерации  (сальдо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-19 812,6 тыс. рублей – изменение остатков средств на счетах по учету средств бюдже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щее поступление источников </w:t>
      </w:r>
      <w:r>
        <w:rPr>
          <w:sz w:val="28"/>
          <w:szCs w:val="28"/>
        </w:rPr>
        <w:t>финансирования дефицита бюджета муниципального образования М</w:t>
      </w:r>
      <w:r>
        <w:rPr>
          <w:sz w:val="28"/>
          <w:szCs w:val="20"/>
        </w:rPr>
        <w:t>остовский район составило 61 000,0 тыс. рублей, объем выплат по ним составил 57 0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остовский район</w:t>
      </w:r>
      <w:r>
        <w:rPr>
          <w:sz w:val="28"/>
        </w:rPr>
        <w:t>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</w:rPr>
        <w:t>начальник финансового управления</w:t>
      </w:r>
      <w:r>
        <w:rPr>
          <w:sz w:val="28"/>
          <w:szCs w:val="28"/>
        </w:rPr>
        <w:tab/>
        <w:tab/>
        <w:tab/>
        <w:tab/>
        <w:t xml:space="preserve">        М.Г.Чеботова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8:00Z</dcterms:created>
  <dc:creator>Pinchuk</dc:creator>
  <dc:description/>
  <cp:keywords/>
  <dc:language>en-US</dc:language>
  <cp:lastModifiedBy>С.Б. Пинчук</cp:lastModifiedBy>
  <cp:lastPrinted>2018-02-26T13:31:00Z</cp:lastPrinted>
  <dcterms:modified xsi:type="dcterms:W3CDTF">2019-05-14T13:54:00Z</dcterms:modified>
  <cp:revision>319</cp:revision>
  <dc:subject/>
  <dc:title/>
</cp:coreProperties>
</file>