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Совета муниципального образования Мостовский район «Об исполнении бюджета муниципального образования Мостовский район за 2018 год»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оящая пояснительная записка подготовлена во исполнение требований статьи 32 решения Совета муниципального образования Мостовский район от 28 октября 2015 года № 7 «Об утверждении Положения о бюджетном процессе в муниципальном образовании Мостовский район»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 своему содержанию отчет об исполнении бюджета муниципального образования Мостовский район за 2018 год включает следующие данные за 2018 год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ходы бюджета в разрезе главных администраторов доходов бюджета и кодов классификации до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расходы бюджета в разрезе </w:t>
      </w:r>
      <w:r>
        <w:rPr>
          <w:rFonts w:eastAsia="Calibri"/>
          <w:sz w:val="28"/>
          <w:szCs w:val="28"/>
          <w:lang w:eastAsia="en-US"/>
        </w:rPr>
        <w:t xml:space="preserve">главных распорядителей средств бюджета и </w:t>
      </w:r>
      <w:r>
        <w:rPr>
          <w:color w:val="000000"/>
          <w:sz w:val="28"/>
          <w:szCs w:val="28"/>
        </w:rPr>
        <w:t>кодов классификации рас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источники финансирования дефицита бюджета в разрезе г</w:t>
      </w:r>
      <w:r>
        <w:rPr>
          <w:rFonts w:eastAsia="Calibri"/>
          <w:sz w:val="28"/>
          <w:szCs w:val="28"/>
          <w:lang w:eastAsia="en-US"/>
        </w:rPr>
        <w:t xml:space="preserve">лавных администраторов источников финансирования дефицита бюджета и </w:t>
      </w:r>
      <w:r>
        <w:rPr>
          <w:color w:val="000000"/>
          <w:sz w:val="28"/>
          <w:szCs w:val="28"/>
        </w:rPr>
        <w:t>кодов классификации источников финансирования дефицитов бюджетов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. Итоги реализации основных направлений </w:t>
        <w:br/>
        <w:t>бюджетной полит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сновные направления реализации бюджетной политики в 2018 году были направлены на устойчивое </w:t>
      </w:r>
      <w:r>
        <w:rPr>
          <w:color w:val="000000"/>
          <w:sz w:val="28"/>
          <w:szCs w:val="28"/>
        </w:rPr>
        <w:t xml:space="preserve">социально-экономическое развитие </w:t>
      </w:r>
      <w:r>
        <w:rPr>
          <w:rFonts w:eastAsia="Calibri"/>
          <w:color w:val="000000"/>
          <w:sz w:val="28"/>
          <w:szCs w:val="28"/>
        </w:rPr>
        <w:t xml:space="preserve">муниципального образования Мостовский район </w:t>
      </w:r>
      <w:r>
        <w:rPr>
          <w:color w:val="000000"/>
          <w:sz w:val="28"/>
          <w:szCs w:val="28"/>
        </w:rPr>
        <w:t>Краснодарского кр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Основным приоритетом бюджетной политики являлось обеспечение населения доступными и качественными муниципальными услугами, социальными гарантиями, адресное решение социальных вопросов, создание благоприятных и комфортных условий для прожи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ходе исполнения решения Совета муниципального образования Мостовский район от 20 декабря 2017 года № 210 «О бюджете муниципального образования Мостовский район на 2018 год и на плановый период 2019 и 2020 годов» в рамках основных направлений бюджетной политики обеспечена преемственность в реализации мер, направленных 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увеличение наполняемости доходной части консолидированного бюдже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бюджетных расход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сбалансированности бюджета;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ю муниципального долга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Решение данных задач осуществлялось в рамках Программы повышения эффективности управления муниципальными финансами муниципального образования Мостовский район на период до 2018 года (постановление администрации муниципального образования Мостовский район от 24 октября 2014 года № 2350), а также муниципальной программы муниципального образования Мостовский район «Управление муниципальными финансами муниципального образования Мостовский район» (постановление администрации муниципального образования Мостовский район от 17 ноября 2015 года №1114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сбалансированности бюджета муниципального образования Мостовский район реализованы мероприятия по оптимизации расходов бюджета.</w:t>
      </w:r>
      <w:r>
        <w:rPr>
          <w:rFonts w:eastAsia="Calibri"/>
          <w:sz w:val="28"/>
          <w:szCs w:val="28"/>
          <w:lang w:eastAsia="en-US"/>
        </w:rPr>
        <w:t xml:space="preserve"> Продолжена работа по поэтапному повышению средней заработной платы отдельным категориям работников бюджетной сферы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ованы мероприятия по оптимизации, экономии средств при закупках в результате конкурсных процедур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же в целях обеспечения сбалансированности бюджета  муниципального образования Мостовский район для погашения долговых обязательств использовались источники дополнительных поступлений. В целях сдерживания темпов роста расходов на обслуживание муниципального долга оптимизировались сроки пользования заемными средствами, производилось </w:t>
      </w:r>
      <w:r>
        <w:rPr>
          <w:bCs/>
          <w:color w:val="000000"/>
          <w:sz w:val="28"/>
          <w:szCs w:val="28"/>
        </w:rPr>
        <w:t>частичное замещение кредитов, полученных от кредитных организаций, бюджетными кредитами из краевого бюдже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итогам 2018 года бюджет муниципального образования Мостовский район исполнен с дефицитом в сумме 11 271,5 тыс. 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ыла продолжена работа по повышению открытости (прозрачности) бюджетного процесса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ведены публичные слушания по отчету об исполнении бюджета муниципального образования Мостовский район за 2017 год (7 марта 2018 года), по проекту бюджета на 2019 год и на плановый период 2020 и 2021 годов (12 декабря 2018 года)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публикованы (размещены) информационные ресурсы в формате «бюджет для граждан»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 проекту бюджета, по решению о бюджете, по годовому отчету об исполнении бюдже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беспечена доступность для внешних пользователей информации о деятельности 77 муниципальных учреждений (плановые и фактические показатели деятельности, бухгалтерская отчетность и др.) на общероссийском сайте государственных и муниципальных учрежд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360" w:hanging="0"/>
        <w:jc w:val="cente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Основные показатели исполнения бюджета муниципального образования Мостовский район в 2018 году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1560"/>
        <w:gridCol w:w="1701"/>
        <w:gridCol w:w="1559"/>
        <w:gridCol w:w="1276"/>
        <w:gridCol w:w="707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, утвержденный решением Совета муниципального образования Мостовский район от 20 декабря 2017 года №2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ая сводная бюджетная</w:t>
              <w:br/>
              <w:t>роспис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                     за 2018 год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 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ind w:left="-28" w:right="-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-писи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1560"/>
        <w:gridCol w:w="1701"/>
        <w:gridCol w:w="1559"/>
        <w:gridCol w:w="1276"/>
        <w:gridCol w:w="707"/>
      </w:tblGrid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1 413 6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1 413 2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1 430 7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30 7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24 5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ицит (–) / 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 149 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 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  <w:br/>
              <w:t>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426" w:firstLine="567"/>
        <w:contextualSpacing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оходы бюджета муниципального образования Мостовский район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Доходы бюджета муниципального образования Мостовский район исполнены в сумме 1413,3 млн. рублей. Процент исполнения годового бюджетного назначения (1413,6 млн. руб.) составил 100,0%. Доля налоговых и неналоговых доходов (315,2 млн. рублей), в общем, объеме доходов бюджета муниципального образования составила 22,3 %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В структуре налоговых и неналоговых доходов основными доходными источниками по исполнению являются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его удельный вес составляет – 67,0%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в виде арендной платы на землю с удельным весом – 10,7%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налог на прибыль с удельным весом – 3,6 %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единый налог на вмененный доход с удельным весом – 5,8%.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безвозмездных поступлений основными доходными источниками являются: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/>
      </w:pPr>
      <w:r>
        <w:rPr>
          <w:sz w:val="28"/>
          <w:szCs w:val="28"/>
        </w:rPr>
        <w:t>- дотации бюджетам субъектов РФ и муниципальных образований,  годовое бюджетное назначение 152,7 млн. рублей, за 2018 год  поступило – 152,7 млн. рублей или 100,0% к годовому бюджетному назначению;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/>
      </w:pPr>
      <w:r>
        <w:rPr>
          <w:sz w:val="28"/>
          <w:szCs w:val="28"/>
        </w:rPr>
        <w:t>- субсидии бюджетам субъектов РФ и муниципальных образований, годовое бюджетное назначение – 57,3 млн. рублей, поступило – 55,6 млн. рублей или 97,0% к годовому бюджетному назначению;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/>
      </w:pPr>
      <w:r>
        <w:rPr>
          <w:sz w:val="28"/>
          <w:szCs w:val="28"/>
        </w:rPr>
        <w:t>- субвенции бюджетам субъектов РФ и муниципальных образований, годовое  бюджетное назначение – 765,7 млн. рублей, поступило – 762,4 млн. рублей или 99,6% к годовому бюджетному назначению;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лан – 127,1 млн. рублей, поступило – 127,1 млн. рублей или 100,0% к годовому бюджетному назнач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вовлечения задолженности в консолидированный бюджет района и   дополнительных доходов  в 2018 году проведены следующие мероприят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йоне 30 заседаний межведомственной комиссии по легализации налоговой базы по НДФЛ и погашении задолженности по налоговым и неналоговым платежам. Было рассмотрено 253 хозяйствующих субъектов и 65 физических лиц, выявлено задолженности на сумму 10,2 млн. руб., взыскано 7,3 млн. рублей, процент исполнения составил 71,6%. 4 налогоплательщика довели зарплату до среднеотраслевого уровня, сумма дополнительных доходов составила 100 тыс. руб.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4 заседания рабочей группы по обеспечению устойчивого развития экономики и социальной стабильности в Мостовском районе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18 заседаний межведомственных комиссий по принятию мер, направленных на снижение неформальной занятости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34 рейдовых мероприятий по выявлению хозяйствующих субъектов, незаконно оказывающих услуги по перевозке пассажиров и грузов на территории Мостовского района, составлено 31 протоколов по.ч.2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9 совместных рейдов с налоговой службой по выявлению лиц, осуществляющих предпринимательскую деятельность без государственной регистрации и постановки на налоговой учет. Установлено 9 нарушений, выявлено 9 физических лиц, осуществляющих предпринимательскую деятельность без государственной регистрации в сфере оказания услуг населению. Результативность проверок составила 100%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еративное совещание с представителями налоговой службы и службы судебных приставов по взысканию задолженности по имущественным налогам с физических лиц, обсуждено 48 исполнительных производств на 3,3 млн. рублей и меры взыскания по исполнительным производствам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5 рейдовых мероприятий по 59 субъектам (физ. лиц) совместно со службой судебных приставов Мостовского района на сумму – 1,2 млн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инвентаризации земель в Мостовском районе вовлечено в оборот 350,07 га общей площади земель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аренду 76 земельных участков площадью 286,4 га,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обственность 358 земельных участков площадью 63,6 га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та по мобилизации доходов продолжается в тесном взаимодействии с налоговыми и правоохранительными органами, органами местного самоуправления муниципального образования Мостовский район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муниципального образования Мостовский район</w:t>
      </w:r>
    </w:p>
    <w:p>
      <w:pPr>
        <w:pStyle w:val="Normal"/>
        <w:autoSpaceDE w:val="false"/>
        <w:spacing w:lineRule="auto" w:line="276"/>
        <w:ind w:left="14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м Совета муниципального образования Мостовский район от    20 декабря 2017 года № 210 (в окончательной редакции от 19 декабря 2018 года  №298) утвержден общий объем расходов бюджета в сумме 1 430 763,7 тыс. рублей или 107,7 % к первоначальному (1 327 962,5 тыс. рублей). Уточненная сводная бюджетная роспись (далее – уточненная роспись) на 2018 год составила 1 430 763,7 тыс. рублей. Исполнение по расходам сложилось в сумме 1 424 553,7тыс. рублей или 99,6 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муниципального образования по разделам </w:t>
        <w:br/>
        <w:t>и подразделам классификации расходов</w:t>
      </w:r>
    </w:p>
    <w:p>
      <w:pPr>
        <w:pStyle w:val="Normal"/>
        <w:spacing w:before="120" w:after="0"/>
        <w:ind w:right="-1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(тыс. </w:t>
      </w:r>
      <w:r>
        <w:rPr/>
        <w:t>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6"/>
        <w:gridCol w:w="1418"/>
        <w:gridCol w:w="1417"/>
        <w:gridCol w:w="1418"/>
        <w:gridCol w:w="1275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к уточненной росписи,%</w:t>
            </w:r>
          </w:p>
        </w:tc>
      </w:tr>
      <w:tr>
        <w:trPr>
          <w:trHeight w:val="21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30 7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30 7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24 5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 5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 5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 4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0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0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7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left="875" w:hanging="875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налоговых и таможенных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7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7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7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6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6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0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457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4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3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м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 3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 3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4 0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4 0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2 1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 9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 9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 9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 5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 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 7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6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6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 6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2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2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2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 7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 7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 7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 1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 1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 1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4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4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2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9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9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9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6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6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4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товка, переработка, хранение  и обеспечение безопасности донорской крови и ее компон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 5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 5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 4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8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8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 8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 4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 4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 4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5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5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5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5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 5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5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3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3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3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3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3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3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низкий уровень исполнения уточненной росписи сложился по разделам:</w:t>
      </w:r>
    </w:p>
    <w:p>
      <w:pPr>
        <w:pStyle w:val="Normal"/>
        <w:spacing w:lineRule="auto" w:line="276"/>
        <w:ind w:firstLine="1276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Национальная экономика</w:t>
      </w:r>
      <w:r>
        <w:rPr>
          <w:color w:val="000000"/>
          <w:sz w:val="28"/>
          <w:szCs w:val="28"/>
        </w:rPr>
        <w:t>» (90,2 %), что обусловлено неисполнением контракта на обустройству в поселениях мест захоронения биологических отходов (скотомогильников, биотермических ям) либо уничтожения биологических отходов в специальных печах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6"/>
          <w:lang w:eastAsia="en-US"/>
        </w:rPr>
        <w:t xml:space="preserve">С точки зрения направлений финансового обеспечения в 2018 году расходы бюджета муниципального образования Мостовский район </w:t>
      </w:r>
      <w:r>
        <w:rPr>
          <w:color w:val="000000"/>
          <w:sz w:val="28"/>
          <w:szCs w:val="20"/>
        </w:rPr>
        <w:t>характеризуется следующими данными: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(тыс. рублей)</w:t>
      </w:r>
    </w:p>
    <w:tbl>
      <w:tblPr>
        <w:tblW w:w="96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567"/>
        <w:gridCol w:w="1417"/>
        <w:gridCol w:w="1412"/>
        <w:gridCol w:w="1423"/>
        <w:gridCol w:w="993"/>
      </w:tblGrid>
      <w:tr>
        <w:trPr>
          <w:tblHeader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ны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ая</w:t>
              <w:br/>
              <w:t xml:space="preserve">роспись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ие уточненной росписи, % 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567"/>
        <w:gridCol w:w="1417"/>
        <w:gridCol w:w="1418"/>
        <w:gridCol w:w="1417"/>
        <w:gridCol w:w="987"/>
      </w:tblGrid>
      <w:tr>
        <w:trPr>
          <w:tblHeader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30 7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30 7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24 553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ходы на выплаты персоналу в целях обеспечения выполнения функций го-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8 4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8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8 34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 9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 9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 14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 7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 7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864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786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 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 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 6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32 0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2  0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29 926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5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5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53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 5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 5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 31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6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color w:val="000099"/>
          <w:sz w:val="28"/>
          <w:szCs w:val="26"/>
          <w:lang w:eastAsia="en-US"/>
        </w:rPr>
      </w:pPr>
      <w:r>
        <w:rPr>
          <w:rFonts w:eastAsia="Calibri"/>
          <w:color w:val="000099"/>
          <w:sz w:val="28"/>
          <w:szCs w:val="26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color w:val="000000"/>
          <w:spacing w:val="-4"/>
          <w:sz w:val="28"/>
          <w:szCs w:val="26"/>
          <w:lang w:eastAsia="en-US"/>
        </w:rPr>
        <w:t>Наибольшую долю в объеме осуществленных в 2018 году расходов бюджета муниципального образования Мостовский район составили субсидии бюджетным, автономным учреждениям (79,3 %), расходы на выплату персоналу (9,0%), социальное обеспечение и иные выплаты населению (4,7 %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6"/>
          <w:lang w:eastAsia="en-US"/>
        </w:rPr>
        <w:t>Наименьший уровень исполнения расходов бюджета муниципального образования Мостовский район по итогам 2018 года сложился по направлению «</w:t>
      </w:r>
      <w:r>
        <w:rPr>
          <w:rFonts w:eastAsia="Calibri"/>
          <w:color w:val="000000"/>
          <w:sz w:val="28"/>
          <w:szCs w:val="28"/>
          <w:lang w:eastAsia="en-US"/>
        </w:rPr>
        <w:t>Обслуживание государственного (муниципального) долга</w:t>
      </w:r>
      <w:r>
        <w:rPr>
          <w:rFonts w:eastAsia="Calibri"/>
          <w:color w:val="000000"/>
          <w:sz w:val="22"/>
          <w:szCs w:val="22"/>
          <w:lang w:eastAsia="en-US"/>
        </w:rPr>
        <w:t>»,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Иные бюджетные ассигнования</w:t>
      </w:r>
      <w:r>
        <w:rPr>
          <w:rFonts w:eastAsia="Calibri"/>
          <w:color w:val="000000"/>
          <w:sz w:val="22"/>
          <w:szCs w:val="22"/>
          <w:lang w:eastAsia="en-US"/>
        </w:rPr>
        <w:t>», «</w:t>
      </w:r>
      <w:r>
        <w:rPr>
          <w:rFonts w:eastAsia="Calibri"/>
          <w:color w:val="000000"/>
          <w:sz w:val="28"/>
          <w:szCs w:val="26"/>
          <w:lang w:eastAsia="en-US"/>
        </w:rPr>
        <w:t>Капитальные вложения в объекты государственной (муниципальной) собственности»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6"/>
          <w:lang w:eastAsia="en-US"/>
        </w:rPr>
        <w:t>По виду расходов «Иные бюджетные ассигнования» отражены расходы: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на предоставление субсидий юридическим лицам (кроме некоммерческих организаций), индивидуальным предпринимателям, физическим лицам-производителям товаров, работ, услуг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на оплату налоговых платежей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Расходы бюджета муниципального образования Мостовский район</w:t>
        <w:br/>
        <w:t>по главным распорядителям средств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Исполнение расходов бюджета в 2018 году осуществлялось по 8 главным распорядител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ибольший объем расходов бюджета в 2018 году осуществлен следующими главными распорядителя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районным управление образованием (63,9 % всех расходов бюджета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ей муниципального образования (17,4%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ом культуры (13,3%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финансовым управлением (2,8%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отделом по физической культуре и спорту – 2,3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отделом по делам молодежи – 0,3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контрольно-счетной палатой – 0,2%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3 главным распорядителями расходы бюджета исполнены на уровне 100 % к уточненной росписи, по остальным главными распорядителями на уровне от 98,6-99,9%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ние и исполнение бюджета муниципального образования Мостовский район в 2018 году осуществлялось в «программном» формате</w:t>
      </w:r>
      <w:r>
        <w:rPr>
          <w:color w:val="000000"/>
          <w:sz w:val="28"/>
          <w:szCs w:val="28"/>
        </w:rPr>
        <w:t>, распределение муниципальных программ представлено как отдельное приложение в составе решения Совета от 19</w:t>
      </w:r>
      <w:r>
        <w:rPr>
          <w:sz w:val="28"/>
          <w:szCs w:val="28"/>
        </w:rPr>
        <w:t xml:space="preserve"> декабря 2017 года № 210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Расходы на реализацию мероприятий муниципальных программ составили 1 332 073,0 тыс. рублей (в том числе за счет средств федерального и краевого  бюджетов – 862 799,5 тыс. рублей), или 99,7 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, осуществляемых в рамках муниципальных программ, составил 93,5 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(тыс. рублей)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4"/>
        <w:gridCol w:w="1457"/>
        <w:gridCol w:w="1471"/>
        <w:gridCol w:w="1619"/>
        <w:gridCol w:w="1276"/>
        <w:gridCol w:w="879"/>
      </w:tblGrid>
      <w:tr>
        <w:trPr>
          <w:trHeight w:val="10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 программ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вержденный бюдж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  роспись 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>
          <w:trHeight w:val="10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федерального и краевого бюджета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2 890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2 890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2 5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0 322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29 563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29 563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29 1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63 016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9</w:t>
            </w:r>
          </w:p>
        </w:tc>
      </w:tr>
      <w:tr>
        <w:trPr>
          <w:trHeight w:val="20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7 967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7 967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6 9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6 464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Доступная сред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 760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 760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 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 340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834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834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8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 463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 463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 4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8 765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8 765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8 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6 326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2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2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6,5</w:t>
            </w:r>
          </w:p>
        </w:tc>
      </w:tr>
      <w:tr>
        <w:trPr>
          <w:trHeight w:val="1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2 467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2 467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2 4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61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88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88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88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 «Экономическое развитие и инновационная экономик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4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4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 630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 630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 6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Информационное общество Кубани в Мостовском районе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 48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 481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 6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14 646,7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0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0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6 864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6 864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6 8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 337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335 861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335 861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332 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3"/>
              <w:jc w:val="both"/>
              <w:rPr/>
            </w:pPr>
            <w:r>
              <w:rPr/>
              <w:t>862 799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112 507,2 тыс. рублей (в том числе за счет средств краевого бюджета – 110 322,5 тыс. рублей) или 99,7 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краевого 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/>
            </w:pPr>
            <w:r>
              <w:rPr/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 8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 8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 5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 32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/>
            </w:pPr>
            <w:r>
              <w:rPr/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5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 5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 4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3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23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/>
            </w:pPr>
            <w:r>
              <w:rPr/>
              <w:t>подпрограмма «Совершен</w:t>
              <w:softHyphen/>
              <w:t>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0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/>
            </w:pPr>
            <w:r>
              <w:rPr/>
              <w:t>подпрограмма «Кадровое обеспечение системы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/>
            </w:pPr>
            <w:r>
              <w:rPr/>
              <w:t>подпрограмма «Совершен</w:t>
              <w:softHyphen/>
              <w:t>ствование системы льготного лекарственного обеспечения в амбулаторных условия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3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3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1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16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 подпрограмме «Профилактика заболеваний и формирование здорового образа жизни. Развитие первичной медико-санитарной помощи» расходы исполнены в сумме 81 436,4 тыс. рублей (в том числе за счет средств краевого бюджета – 81 238,5 тыс. рублей), из них на осуществление отдельных государственных полномочий по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 – 70 302,8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 – 10 935,7 тыс. рублей (строительство здания офиса врача общей практики в ст. Баговской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подпрограмме «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 расходы составили 2 402,7 тыс. рублей (средства  краевого бюджета)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бесплатное изготовление и ремонт зубных протезов – 1 854,8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предоставление дополнительной денежной компенсации на усиленное питание доноров крови и (или) ее компонентов – 547,9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по подпрограмме «Кадровое обеспечение системы здравоохранения» исполнены в сумме 2 499,6 тыс. рублей (в том числе за счет средств краевого бюджета – 512,7 тыс. рублей), из них: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на предоставление компенсационных выплат на возмещение расходов по оплате жилья – 1 786,9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вышение квалификации работников муниципальных учреждений здравоохранения – 712,7 тыс. рублей, в том числе софинансирование  - 15,9 тыс.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программе «Совершенствование системы лекарственного обеспечения в амбулаторных условиях» за счет средств краевого бюджета составили 26 168,6 тыс. рубле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. 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«Развитие образования» составили 829 188,7 тыс. рублей (в том числе за счет средств краевого бюджета – 563 016,7 тыс. рублей), или 99,9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8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4"/>
        <w:gridCol w:w="1560"/>
        <w:gridCol w:w="1276"/>
        <w:gridCol w:w="1275"/>
        <w:gridCol w:w="1276"/>
        <w:gridCol w:w="1134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средств краевого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4"/>
        <w:gridCol w:w="1560"/>
        <w:gridCol w:w="1275"/>
        <w:gridCol w:w="1276"/>
        <w:gridCol w:w="1276"/>
        <w:gridCol w:w="1134"/>
      </w:tblGrid>
      <w:tr>
        <w:trPr>
          <w:tblHeader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29 5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29 5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29 1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 0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8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 853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right="-27" w:hanging="0"/>
              <w:jc w:val="right"/>
              <w:rPr/>
            </w:pPr>
            <w:r>
              <w:rPr/>
              <w:t>11 4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7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94 3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 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94 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7 2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 7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7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7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2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2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ым мероприятиям задачи «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» произведены расходы в сумме 11 478,1 тыс. рублей, в том числе за счет средств краевого бюджета –       8 701,7 тыс. рублей. Расходы осуществлялись по обустройству 11 теплых туалетов в общеобразовательных учреждениях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основным мероприятиям задачи «Развитие современных механизмов, содержания и технологий дошкольного, общего и дополнительного образования» произведены расходы в сумме 794 345,0 тыс. рублей, в том числе за счет средств краевого бюджета – </w:t>
      </w:r>
      <w:r>
        <w:rPr>
          <w:bCs/>
          <w:sz w:val="28"/>
          <w:szCs w:val="28"/>
        </w:rPr>
        <w:t>537 213,8</w:t>
      </w:r>
      <w:r>
        <w:rPr>
          <w:sz w:val="28"/>
          <w:szCs w:val="28"/>
        </w:rPr>
        <w:t xml:space="preserve"> тыс. рублей. Расходы осуществлялись по следующим направле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 –449 846,2 тыс. рублей, в том числе за счет средств краевого бюджета – 343 305,1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образования в муниципальных дошкольных организациях – 270 078,5 тыс. рублей, в том числе за счет средств краевого бюджета – 181 467,3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образования в частных общеобразовательных организациях – 6 555,6 тыс. рублей,  в том числе за счет средств краевого бюджета - 5 625,5 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получения дополнительного образования – 38 789,2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(оказание услуг) подведомственных учреждений – 16 140,7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, – 6 816,2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повышение уровня пожарной безопасности образовательных учреждений – 851,4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платы ежемесячной доплаты педработникам - молодым специалистам – 326,7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лату стипендии гражданам, обучающимся по договору о целевом обучении – 159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проведения ЕГЭ – 200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проведение районных детских праздников и слётов – 86,8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 проведение мероприятий по физическому совершенствованию допризывной молодежи и подготовке их к военной службе (проведение учебных сборов с учащимися 10 классов общеобразовательных организаций муниципального образования Мостовский район) – 155,7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рганизацию и проведение тематических и досуговых мероприятий, направленных на профилактику асоциальных проявлений и пропаганду здорового образа жизни среди детей и подростков -10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редоставление компенсационных выплат на возмещение расходов по оплате жилья, отопления и освещения отдельным категориям граждан, работающим и проживающим в сельских населенных пунктах или поселках городского типа – 186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 устройство скатной кровли спортивного зала МБОУ СОШ №22 села Солёного – 1 242,1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 обустройство теплого туалета МБОУ СОШ № 1 поселка Мостовского, МБОУ гимназия № 4 поселка Псебай, МБОУ СОШ № 13 поселка Восточного -1 809,3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 обеспечение соответствия санитарных узлов и комнат личной гигиены муниципальных общеобразовательных организаций требованиям, установленным санитарно-эпидемиологическими правилами и нормативами – 424,8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 составление проектно-сметной документации, строительный контроль, экспертиза проектно-сметной документации по объекту «Капитальный ремонт столовой муниципального  бюджетного общеобразовательного учреждения  средней общеобразовательной школы № 5 поселка Псебай муниципального образования Мостовский район»- 183,8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 приобретение материалов, оборудования, монтаж системы отопления в МБДОУ № 5 села Шедок. Составление проектно-сметной документации, строительный контроль, экспертиза проектно-сметной документации – 428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иобретение технологического оборудования и мебели для школьных столовых – 55,1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мероприятиям задачи «Реализация мер по социальной поддержке отдельных категорий обучающихся» произведены расходы в сумме 2 758,6 тыс. рублей. Расходы осуществлялись по осуществлению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за счет средств краевого бюджета.</w:t>
      </w:r>
    </w:p>
    <w:p>
      <w:pPr>
        <w:pStyle w:val="Normal"/>
        <w:spacing w:lineRule="auto" w:line="276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о основным мероприятиям задачи «Формирование востребованной системы оценки качества образования и образовательных результатов» произведены расходы в сумме 910,8  тыс. рублей. Расходы осуществлялись п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ю проведения государственной итоговой аттестации по образовательным программам основного общего и среднего общего образования за счет средств краевого бюджет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мероприятиям задачи «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» произведены расходы в сумме    13 431,7  тыс. рублей. Расходы компенсировали расходы на оплату жилых помещений, отопления и освещения педагогическим работникам муниципальных и государствен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 за счет средств краевого бюдж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мероприятиям задачи «Обеспечение деятельности районного управления образованием Мостовского района» произведены расходы в сумме 6 264,5 тыс. рублей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6"/>
          <w:sz w:val="28"/>
          <w:szCs w:val="28"/>
        </w:rPr>
        <w:t xml:space="preserve">Расходы на реализацию мероприятий муниципальной программы составили 66 990,4 тыс. рублей (в том числе за счет средств краевого бюджета – 66 464,4 тыс. рублей), или 98,6 % к уточненной росписи. </w:t>
      </w:r>
    </w:p>
    <w:p>
      <w:pPr>
        <w:pStyle w:val="Normal"/>
        <w:spacing w:lineRule="auto" w:line="336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6 46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вершенствование социальной поддержки семьи и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4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6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3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Совершенствование социальной поддержки семьи и детей» расходы исполнены за счет средств краевого бюджета в сумме 66 990,4 тыс. рублей (98,6%), в том числ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выполнение передан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под опеку, на воспитание в приемные и патронатные семьи, а также ежемесячное вознаграждение, причитающееся приемному родителю и патронатному воспитателю,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– 60 409,3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выполнение переданных государственных полномочий по организации и осуществлению деятельности по опеке и попечительству в отношении несовершеннолетних – 3 088,6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созданию и организации деятельности комиссий по делам несовершеннолетних и защите их прав – 2 377,8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организации оздоровления и отдыха детей – 588,7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Поддержка социально ориентированных некоммерческих организаций» субсидии общественным объединениям социальной направленности составили 526,0 тыс. рубле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567"/>
        <w:jc w:val="both"/>
        <w:rPr>
          <w:sz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ступная среда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90,0 тыс. рублей или 100,0 % к уточненной росписи. </w:t>
      </w:r>
    </w:p>
    <w:p>
      <w:pPr>
        <w:pStyle w:val="Normal"/>
        <w:spacing w:lineRule="auto" w:line="276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мероприятий муниципальной программы «Доступная среда» был установлен пандус здания администрации муниципального образования Мостовский район.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ети Кубани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19 679,4  тыс. рублей (в том числе за счет средств краевого бюджета – 16 340,2 тыс. рублей), или 99,6 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том числе средства краев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7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7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34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детей-сирот и детей, оставшихся без попечения родителей, а также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4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4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3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38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дыха и оздоровления детей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2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2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2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9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 основным мероприятиям задачи «Государственная поддержка детей-сирот и детей, оставшихся без попечения родителей, а также лиц из их числа», включающим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произведены расходы в сумме 14 652,7 тыс. рублей;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, произведены расходы в сумме 728,1тыс. рублей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основным мероприятиям задачи «Обеспечение отдыха и оздоровления детей в Краснодарском крае» произведены расходы в сумме </w:t>
      </w:r>
      <w:r>
        <w:rPr>
          <w:bCs/>
          <w:sz w:val="28"/>
          <w:szCs w:val="28"/>
        </w:rPr>
        <w:t xml:space="preserve">4 298,5 </w:t>
      </w:r>
      <w:r>
        <w:rPr>
          <w:sz w:val="28"/>
          <w:szCs w:val="28"/>
        </w:rPr>
        <w:t xml:space="preserve">тыс. рублей, в том числе средства краевого бюджета – </w:t>
      </w:r>
      <w:r>
        <w:rPr>
          <w:bCs/>
          <w:sz w:val="28"/>
          <w:szCs w:val="28"/>
        </w:rPr>
        <w:t>959,4 тыс.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8"/>
          <w:szCs w:val="28"/>
        </w:rPr>
        <w:t>«Комплексное и устойчивое развитие в сфере строительства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хитектуры и дорожного хозяйства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1 834,8 тыс. рублей или 100,0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8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оизводились расходы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области строительства, архитектуры и градостроительства в сумме 1 789,9 тыс. рубле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ередаче полномочий сельским поселениям по утверждению генеральных планов поселения, правил землепользования  и застройки, утверждение подготовленной на основе генпланов поселения документации по планировке территории, выдача разрешений на строительство в сумме 44,9 тыс. рубле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12 462,2 тыс. рублей (в том числе средства краевого бюджета – 95,0 тыс. рублей, средства поселений – 2 638,8 тыс. рублей), или 100,0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4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4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4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/>
              <w:t>Мероприятия по гражданской обороне, предупреждению и ликвидации чрезвычайных ситуаций, стихийных бедствий и последств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/>
              <w:t>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терроризма и экстремиз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безопасности дорожного движения в Краснодарском кра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Мероприятия по предупреждению и ликвидации чрезвычайных ситуаций, стихийных бедствий и их последствий» расходы исполнены в сумме 8 276,7 тыс. рублей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еспечение деятельности МКУ «Управление по ГО и ЧС и ПБ Мостовского района» – 4 799,2 тыс. рублей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МКУ «КАЗАК-СПАС» – 3 477,5 тыс. рублей, в том числе средства поселений – 1 339,5 тыс. рублей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Снижение рисков и смягчение последствий чрезвычайных ситуаций природного и техногенного характера» расходы исполнены в сумме 3 75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Профилактика терроризма и экстремизма в Краснодарском крае» расходы исполнены в сумме 335,5 тыс. рублей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выполнение муниципальными учреждениями социальной направленности</w:t>
      </w:r>
      <w:r>
        <w:rPr>
          <w:spacing w:val="-4"/>
          <w:sz w:val="28"/>
          <w:szCs w:val="28"/>
        </w:rPr>
        <w:t xml:space="preserve"> комплекса антитеррористических мероприятий – 167,5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ередаче полномочий сельским поселениям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 – 168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По подпрограмме «Повышение безопасности дорожного движения» расходы исполнены в сумме 100,0 тыс. рублей, из них средства краевого бюджета – 95,0 тыс. рублей по осуществлению мероприятий по предупреждению детского дорожно-транспортного травматизм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</w:t>
        <w:br/>
        <w:t xml:space="preserve">188 714,6 тыс. рублей (в том числе за счет средств федерального и  краевого бюджетов – 66 326,7 тыс. рублей, средства поселений – 65 477,6 тыс. рублей) и 100,0% к уточненной роспис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 и федер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 7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 7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 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 32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муниципальных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4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 Куб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ровое обеспечение сферы культуры и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 8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 8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8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 188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вершенствование деятельности государствен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 5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 5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 4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,9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Обеспечение деятельности отдел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6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6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6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о основному мероприятию «</w:t>
      </w:r>
      <w:r>
        <w:rPr>
          <w:bCs/>
          <w:sz w:val="28"/>
          <w:szCs w:val="28"/>
        </w:rPr>
        <w:t>Поддержка муниципальных учреждений культуры</w:t>
      </w:r>
      <w:r>
        <w:rPr>
          <w:sz w:val="28"/>
          <w:szCs w:val="28"/>
        </w:rPr>
        <w:t>» расходы исполнены в сумме 3 780,5 тыс. рублей в том числе за счет средств федерального и краевого бюджетов – 3 146,1 тыс. рублей), в том числе на: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обеспечение развития и укрепления материально-технической базы домов культуры в населенных пунктах с числом жителей до 50 тысяч человек - 526,4 тыс. рублей в том числе  средства краевого и федерального бюджета  - 500,0 тыс. рублей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поддержку отрасли культура (укрепление материально-технической базы и оснащение оборудованием детских школ искусств) – 416,9 тыс. рублей, в том числе средства краевого и федерального бюджета – 396,1 тыс.рублей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укрепление материально-технической базы, технического оснащения муниципального учреждения культуры </w:t>
      </w:r>
      <w:r>
        <w:rPr>
          <w:bCs/>
          <w:sz w:val="28"/>
          <w:szCs w:val="28"/>
        </w:rPr>
        <w:t xml:space="preserve">СДК с. Беноково (ремонт кровли, прочий ремонт) </w:t>
      </w:r>
      <w:r>
        <w:rPr>
          <w:sz w:val="28"/>
          <w:szCs w:val="28"/>
        </w:rPr>
        <w:t>– 2 837,2 тыс. рублей, в том числе софинансирование - 587,2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Культура Кубани» расходы исполнены в сумме </w:t>
      </w:r>
      <w:r>
        <w:rPr>
          <w:bCs/>
          <w:sz w:val="28"/>
          <w:szCs w:val="28"/>
        </w:rPr>
        <w:t xml:space="preserve">1 000,8 </w:t>
      </w:r>
      <w:r>
        <w:rPr>
          <w:sz w:val="28"/>
          <w:szCs w:val="28"/>
        </w:rPr>
        <w:t>тыс. рублей (в том числе за счет средств федерального и краевого бюджетов – 39,8 тыс. рублей), из них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– 961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у отрасли культура - 39,8 тыс. рублей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Кадровое обеспечение сферы культуры и искусства» расходы исполнены в сумме 77 842,8 тыс. рублей (в том числе за счет средств краевого бюджета – 62 188,03 тыс. рублей) на реализацию Указа Президента Российской Федерации от 7 мая 2012 года № 597 «О мероприятиях по реализации государственной социальной политики» </w:t>
      </w:r>
      <w:r>
        <w:rPr>
          <w:spacing w:val="-4"/>
          <w:sz w:val="28"/>
          <w:szCs w:val="28"/>
        </w:rPr>
        <w:t>в части повышения оплаты труда работников культуры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основному мероприятию «Совершенствование деятельности государственных учреждений отрасли «Культура, искусство и кинематография» по предоставлению муниципальных услуг» расходы исполнены в сумме 98 469,8 тыс. рублей, из ни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дополнительного образования детей – 46 716,3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деятельности учреждений культуры – 37 761,5 тыс. рублей (средства поселений -36 034,7 тыс. рублей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по организации библиотечного обслуживания – 13 039,5 тыс. рублей (средства поселений –11 319,1 тыс. рублей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омпенсация расходов на оплату жилых помещений, отопления и освещения работникам муниципальных учреждений культуры, проживающим и работающим в сельской местности – 952,5 тыс. рублей (средства краевого бюджета)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На обеспечение деятельности отдела культуры направлено 7 933,2 тыс. рублей.</w:t>
      </w: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ая программ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«Развитие осуществления пассажирских перевозок автомобильным транспортом по муниципальным городским и пригородным маршрутам Мостовского района» 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166,2 тыс. рублей, или 100,0 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418"/>
        <w:gridCol w:w="1276"/>
        <w:gridCol w:w="1275"/>
        <w:gridCol w:w="1276"/>
        <w:gridCol w:w="992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Расходы на реализацию программы направлены на обеспечение осуществления пассажирских перевоз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32 453,9 тыс. рублей (в том числе за счет средств краевого бюджета – 661,0 тыс. рублей) или 100,0 % к уточненной росписи.</w:t>
      </w:r>
    </w:p>
    <w:p>
      <w:pPr>
        <w:pStyle w:val="Normal"/>
        <w:spacing w:before="0" w:after="12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418"/>
        <w:gridCol w:w="1276"/>
        <w:gridCol w:w="1275"/>
        <w:gridCol w:w="1276"/>
        <w:gridCol w:w="992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4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4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8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8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8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5,8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61,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/>
              <w:t xml:space="preserve">Обеспечение деятельности отдела по физической культуре и спорт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Основные мероприятия муниципальной программы муниципального образования Мостовский район «Развитие физической культуры и спорта» расходы исполнены в сумме 32 453,9 тыс.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«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 расходы исполнены в сумме 30 844,6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«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» в сумме 695,8 тыс. рублей, в том числе расходы по софинансированию - 34,8 тыс. рубле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мероприятию «Обеспечение деятельности отдела по физической культуре и спорту» – 913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муниципальной программы за счет средств краевого бюджета составили 588,5 тыс. рублей или 100,0 % к уточненной росписи.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е средства краевого 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8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учшение жилищных условий населения Краснодар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8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производились по подпрограмме </w:t>
      </w:r>
      <w:r>
        <w:rPr/>
        <w:t xml:space="preserve"> </w:t>
      </w:r>
      <w:r>
        <w:rPr>
          <w:sz w:val="28"/>
          <w:szCs w:val="28"/>
        </w:rPr>
        <w:t>«Улучшение жилищных условий населения Краснодарского края</w:t>
      </w:r>
      <w:r>
        <w:rPr>
          <w:bCs/>
          <w:sz w:val="28"/>
          <w:szCs w:val="28"/>
        </w:rPr>
        <w:t>» по о</w:t>
      </w:r>
      <w:r>
        <w:rPr>
          <w:sz w:val="28"/>
          <w:szCs w:val="28"/>
        </w:rPr>
        <w:t>существлению отдельных государственных полномочий по ведению учета граждан отдельных категорий в качестве нуждающихся в жилых помещения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713,5 тыс. рублей или 96,4% к уточненной росписи. 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7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417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твержден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ind w:right="-54" w:hanging="0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 инвестиционно привлекательного образа Мост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4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4" w:hanging="0"/>
              <w:rPr>
                <w:highlight w:val="yellow"/>
              </w:rPr>
            </w:pPr>
            <w:r>
              <w:rPr/>
              <w:t xml:space="preserve">подпрограмма «Муниципальная поддержка малого и среднего предпринимательства и стимулирование инновационной деятельности в Мостовском район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Формирование и продвижение экономически и  инвестиционно - привлекательного образа Мостовского района» расходы исполнены в сумме 413,5</w:t>
      </w:r>
      <w:r>
        <w:rPr/>
        <w:t xml:space="preserve"> </w:t>
      </w:r>
      <w:r>
        <w:rPr>
          <w:sz w:val="28"/>
          <w:szCs w:val="28"/>
        </w:rPr>
        <w:t xml:space="preserve">тыс. рублей. Средства направлены на мероприятия по проведению экономического форума в г.Сочи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одпрограмме «Муниципальная поддержка малого и среднего предпринимательства и стимулирование инновационной деятельности в Мостовском районе» расходы исполнены в сумме 300,0 тыс. 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Мостовский район «Молодежь Кубани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4 630,9 тыс. рублей или 100,0 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 6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 6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 6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по следующим направле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ероприятия в области молодежной политики – 518,3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униципального</w:t>
      </w:r>
      <w:r>
        <w:rPr>
          <w:rFonts w:eastAsia="Calibri"/>
          <w:sz w:val="28"/>
          <w:szCs w:val="28"/>
          <w:lang w:eastAsia="en-US"/>
        </w:rPr>
        <w:t xml:space="preserve"> казенного учреждения «Успех»</w:t>
      </w:r>
      <w:r>
        <w:rPr>
          <w:sz w:val="28"/>
          <w:szCs w:val="28"/>
        </w:rPr>
        <w:t>– 3 141,1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отдела по делам молодежи – 971,5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егиональная политика и развитие гражданского обществ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10,0 тыс. рублей или 100,0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товский район «Казачество Кубан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130,0 тыс. рублей, или 100,0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 реализацию мероприятий по поддержке казачьих обществ – 13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Информационное общество Кубани в Мостовском районе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                 30,0 тыс. рублей, или 100,0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Расходы по муниципальной программе были направлены на реализацию мероприятий программы – 3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сельского хозяйства и регулирование рынк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хозяйственной продукции, сырья и продовольств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14 646,7 тыс. или 88,9  % к уточненной росписи.</w:t>
      </w:r>
    </w:p>
    <w:p>
      <w:pPr>
        <w:pStyle w:val="Normal"/>
        <w:spacing w:before="0" w:after="12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средства краевого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6 4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6 4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4 6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 xml:space="preserve">14 646,7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88,9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сновные мероприятия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9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эпизоотического, ветеринарно-санитарного благополуч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5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5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5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51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оказывалась посредством возмещения сельскохозяйственным товаропроизводителям части затрат на производство сельскохозяйственной продук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сновные мероприятия муниципальной программы» расходы исполнены за счет средств краевого бюджета в сумме 1 099,1 тыс. рублей, или 93,4 % к уточненной роспис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Обеспечение эпизоотического, ветеринарно-санитарного благополучия в Краснодарском крае» исполнены за счет средств краевого бюджета 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уществление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 сумме 36,0 тыс. рублей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осуществление отдельных государственных полномочий по организации и проведению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 по не освоены по причине несостоявшихся электронных торг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» расходы исполнены в сумме 13 511,6 тыс. рублей. Средства были направлены на предоставление субсидий гражданам, ведущим личное подсобное хозяйство, крестьянским (фермерским) хозяйствам, индивидуальным предпринимателям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Развитие топливно-энергетического комплекса</w:t>
      </w:r>
      <w:r>
        <w:rPr>
          <w:bCs/>
        </w:rPr>
        <w:t>»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180,9 тыс. рублей, или 100,0 % к уточненной росписи. 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в сумме 180,9 тыс. рублей были направлены для строительства подводящего газопровода в ст. Андрю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Управление муниципальными финансами Мостовского района»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</w:t>
        <w:br/>
        <w:t xml:space="preserve">46 833,0 тыс. рублей, или 99,9 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  <w:gridCol w:w="23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рамме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6 8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6 8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6 8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24 33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9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Совершенствование межбюджетных отнош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 3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 3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 3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33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Управление муниципальным долгом Мост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Формирование единой финансово-бюджетной политики Краснодарского края и обеспечение сбалансированности бюджет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9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9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9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Совершенствование межбюджетных отношений» расходы исполнены в сумме 26 357,1 тыс. рублей, или 100,0 % к уточненной росписи. Расходы направлены на выравнивание обеспеченности муниципального района по реализации им расходных обязательств по выравниванию бюджетной обеспеченности поселений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Управление муниципальным долгом Мостовского района» расходы исполнены в сумме 6 538,6</w:t>
      </w:r>
      <w:r>
        <w:rPr>
          <w:b/>
          <w:bCs/>
          <w:sz w:val="23"/>
          <w:szCs w:val="23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>, или 99,9 %</w:t>
      </w:r>
      <w:r>
        <w:rPr>
          <w:sz w:val="28"/>
          <w:szCs w:val="28"/>
        </w:rPr>
        <w:t xml:space="preserve"> к уточненной росписи. </w:t>
      </w:r>
      <w:r>
        <w:rPr>
          <w:bCs/>
          <w:sz w:val="28"/>
          <w:szCs w:val="28"/>
        </w:rPr>
        <w:t>Б</w:t>
      </w:r>
      <w:r>
        <w:rPr>
          <w:sz w:val="28"/>
          <w:szCs w:val="28"/>
        </w:rPr>
        <w:t>юджетные ассигнования на финансирование мероприятий под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правлены на обеспечение безусловной и своевременной уплаты процентов по кредита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«Формирование единой финансово-бюджетной политики Краснодарского края и обеспечение сбалансированности бюджета» расходы исполнены в сумме 13 937,3 тыс. рублей, или 100,0 % к уточненной росписи на руководство и управление в сфере установленных функций.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мые в рамках непрограммных направлени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в рамках непрограммных направлений деятельности составили 92 480,6 тыс. рублей, или 97,4 % к уточненной роспис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число непрограммных расходов вошли отдельные расходы на муниципальное управление и ряд других расходов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97"/>
        <w:gridCol w:w="1417"/>
        <w:gridCol w:w="1418"/>
        <w:gridCol w:w="1417"/>
        <w:gridCol w:w="9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  <w:br/>
              <w:t>(раздел, подразде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</w:t>
              <w:br/>
              <w:t xml:space="preserve">роспис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уточненной росписи, %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97"/>
        <w:gridCol w:w="1417"/>
        <w:gridCol w:w="1418"/>
        <w:gridCol w:w="1417"/>
        <w:gridCol w:w="964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 90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94 90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92 48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43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1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92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92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925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6 3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6 3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6 269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8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85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 8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 85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2 850,9 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8 01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8 01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7 41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3 1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3 1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1 771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 125,0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0 0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10 06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8 646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 2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 2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 21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 xml:space="preserve">Непрограммные расходы по разделу «Общегосударственные вопросы» </w:t>
      </w:r>
      <w:r>
        <w:rPr>
          <w:iCs/>
          <w:spacing w:val="-6"/>
          <w:sz w:val="28"/>
          <w:szCs w:val="28"/>
        </w:rPr>
        <w:t xml:space="preserve">составили </w:t>
      </w:r>
      <w:r>
        <w:rPr>
          <w:sz w:val="28"/>
          <w:szCs w:val="28"/>
        </w:rPr>
        <w:t>79 439,3</w:t>
      </w:r>
      <w:r>
        <w:rPr>
          <w:iCs/>
          <w:spacing w:val="-6"/>
          <w:sz w:val="28"/>
          <w:szCs w:val="28"/>
        </w:rPr>
        <w:t xml:space="preserve">  тыс. рублей, или 98,9 % к уточненной росписи, в том числе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обеспечение функций высшего должностного лица муниципального образования – главы администрации 1 891,2 тыс. рублей;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функционирование  представительного органа </w:t>
      </w:r>
      <w:r>
        <w:rPr>
          <w:iCs/>
          <w:sz w:val="28"/>
          <w:szCs w:val="28"/>
        </w:rPr>
        <w:t>– 925,2 тыс. рублей;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функционирование</w:t>
      </w:r>
      <w:r>
        <w:rPr>
          <w:iCs/>
          <w:sz w:val="28"/>
          <w:szCs w:val="28"/>
        </w:rPr>
        <w:t xml:space="preserve"> администрации – 56 269,8 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составление (изменение) списков кандидатов в присяжные заседатели федеральных судов общей юрисдикции – 85,2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обеспечение деятельности Контрольно-счетной палаты – 2 850,9 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обеспечение деятельности муниципальных  учреждений, подведомственных администрации муниципального образования – 15 782,7 тыс. рублей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роприятия в рамках управления имуществом, находящимся в муниципальной собственности –1 634,3 тыс. рублей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уровень сельских поселений переданы полномоч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- 12,0 тыс. рублей по предоставления транспортных услуг насел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- 12,0 тыс. рублей собственника водных объек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- 12,0 тыс. рублей по осуществление муниципального лесного контрол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- 24,0 тыс. рублей по обеспечению проживающих в поселении и нуждающихся в жилых помещениях малоимущих граждан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рамках непрограммных расходов за счет средств ЗСК проведен капитальный и текущий ремонт учреждений дошкольного образования -3 125,0 тыс. рублей, учреждений общего образования – 8 646,3 тыс. рублей, учреждений культуры – 1 210,0 тыс. рублей. Неосвоение средств в сумме 1 418,0 тыс. рублей произошло по объекту МБУ СОШ №5 п.Псебай по причине нарушения технологического процесса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инвести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инвестиции в объекты капитального строительства отражены согласно бюджетной классификации по отраслевому признаку в соответствующих разделах функциональной классификации расходов бюджета.</w:t>
      </w:r>
    </w:p>
    <w:p>
      <w:pPr>
        <w:pStyle w:val="Normal"/>
        <w:spacing w:before="0" w:after="120"/>
        <w:ind w:firstLine="709"/>
        <w:jc w:val="right"/>
        <w:rPr/>
      </w:pPr>
      <w:r>
        <w:rPr/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9"/>
        <w:gridCol w:w="1418"/>
        <w:gridCol w:w="1419"/>
        <w:gridCol w:w="1418"/>
        <w:gridCol w:w="141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очненная</w:t>
              <w:br/>
              <w:t xml:space="preserve">роспис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е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сполнение уточненной росписи, %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 8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 9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 3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7,1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 5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 5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 5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9,9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 3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 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 7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4,5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муниципальных программ на строительство объектов муниципальной собственности направлено 19 310,4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рограмме «Дети Кубани» приобретено 12 квартир для детей сирот и детей, оставшихся без попечения родителей на сумму – 10 948,7 тыс. рублей, по программе «Устойчивое развитие сельских территорий» организовано строительство ФАП в ст. Баговской сумму 14 639,7 тыс. рублей, ПСД  строительство ФАП в п. Восточный -197,9 тыс. рублей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юджета муниципального образования Мостовский район бюджетам  сельских поселений, входящим в состав муниципального образования Мостовский район, предоставлены межбюджетные трансферты в форме дотации на выравнивание бюджетной обеспеченности поселений в сумм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 357,1 тыс. рублей, в том числе за счет средств краевого бюджета – 24 337,8 тыс. рубле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ервный фон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редства резервного фонда в 2018 году выделены в  сумме 200,0 тыс.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8 года средства остались нераспределенными по причине их не востребов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5. Источники финансирования дефицита бюджета  муниципального образования Мостовский район</w:t>
      </w:r>
    </w:p>
    <w:p>
      <w:pPr>
        <w:pStyle w:val="Normal"/>
        <w:spacing w:before="120" w:after="0"/>
        <w:ind w:left="-35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долг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 муниципального образования Мостовский район за 2018 год исполнен с дефицитом в объеме 11 271,5  тыс. рублей.</w:t>
      </w:r>
    </w:p>
    <w:p>
      <w:pPr>
        <w:pStyle w:val="Normal"/>
        <w:spacing w:lineRule="auto" w:line="384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1843"/>
        <w:gridCol w:w="1701"/>
        <w:gridCol w:w="1275"/>
      </w:tblGrid>
      <w:tr>
        <w:trPr>
          <w:trHeight w:val="6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1843"/>
        <w:gridCol w:w="1701"/>
        <w:gridCol w:w="1275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,</w:t>
            </w:r>
          </w:p>
          <w:p>
            <w:pPr>
              <w:pStyle w:val="Normal"/>
              <w:rPr>
                <w:bCs/>
              </w:rPr>
            </w:pPr>
            <w:r>
              <w:rPr/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149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27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31 1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31 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 xml:space="preserve">получение кредитов от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 8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 8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 xml:space="preserve">погашение кредитов от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 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 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юджетные кредиты от других бюджетов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 04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 04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получение бюджетных кредитов от других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7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7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погашение бюджетных кредитов от других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70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 70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5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62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По состоянию на 1 января 2019 года муниципальный долг Мостовского района составил 72 850,0 тыс. рублей и снизился за год на 27 150, тыс. рублей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дельный вес муниципального долга в </w:t>
      </w:r>
      <w:r>
        <w:rPr>
          <w:sz w:val="28"/>
        </w:rPr>
        <w:t>общем годовом объеме доходов бюджета без учета утвержденного объема безвозмездных поступлений и поступлений налоговых доходов по дополнительным нормативам отчислений составил 36,7%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ая нагрузка на бюджет муниципального образования Мостовский район будет оставаться в пределах, позволяющих своевременно и в полном объеме выполнять обязательства по муниципальному долгу Мостов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начальника финансов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, начальник отдела казначей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троля администраци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     Л.А.Грицай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DejaVu Sans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38:00Z</dcterms:created>
  <dc:creator>Pinchuk</dc:creator>
  <dc:description/>
  <cp:keywords/>
  <dc:language>en-US</dc:language>
  <cp:lastModifiedBy>О.А. Редькина</cp:lastModifiedBy>
  <cp:lastPrinted>2019-03-05T13:56:00Z</cp:lastPrinted>
  <dcterms:modified xsi:type="dcterms:W3CDTF">2019-03-05T10:56:00Z</dcterms:modified>
  <cp:revision>403</cp:revision>
  <dc:subject/>
  <dc:title/>
</cp:coreProperties>
</file>