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носимые </w:t>
      </w:r>
      <w:r>
        <w:rPr>
          <w:b/>
          <w:color w:val="000000"/>
          <w:sz w:val="28"/>
          <w:szCs w:val="28"/>
        </w:rPr>
        <w:t>в постановление администрации муниципального образования Мостовский район от 23 января 2015 года № 51 «Об утверждении муниципальной программы «Развитие здравоохран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 приложении к постановлению «Об утверждении муниципальной программы «Развитие здравоохранения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 разделе «Паспорт муниципальной программы «Развитие здравоохранения»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абзац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512"/>
      </w:tblGrid>
      <w:tr>
        <w:trPr>
          <w:trHeight w:val="6809" w:hRule="atLeast"/>
        </w:trPr>
        <w:tc>
          <w:tcPr>
            <w:tcW w:w="723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муниципальной программы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249812,2 тыс.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82622,6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85976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– </w:t>
            </w:r>
            <w:r>
              <w:rPr>
                <w:bCs/>
                <w:sz w:val="28"/>
                <w:szCs w:val="28"/>
              </w:rPr>
              <w:t xml:space="preserve">81213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 за счет средств краевого бюджета в рамках реализации мероприятий государственной программы Краснодарского края «Развитие здравоохранения» 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38902,4 тыс. рублей, в том числе по годам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76230,3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6год–83487,0тыс.рублей,                                                          2017 год – 7918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 счет районного бюджета –5544,9 тыс. рублей, в том числе по годам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1027,4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6 год – 2489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7 год – 2028,5 тыс.рублей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счет федерального бюджета –5364,9 тыс. рублей, в том числе по годам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5364,9 тыс. рублей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0 тыс. рублей,</w:t>
            </w:r>
          </w:p>
          <w:p>
            <w:pPr>
              <w:pStyle w:val="Normal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 год – 0 тыс. рублей»;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>
          <w:sz w:val="28"/>
          <w:szCs w:val="28"/>
        </w:rPr>
        <w:t xml:space="preserve">2) в разделе 4 «Обоснование ресурсного обеспечения муниципальной программы» таблицу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«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126"/>
        <w:gridCol w:w="2410"/>
        <w:gridCol w:w="2126"/>
        <w:gridCol w:w="340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5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4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5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92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3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49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9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4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,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7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2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22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30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5976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87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489,0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13,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85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,5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812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4,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902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4,9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  <w:tab/>
        <w:t>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6"/>
          <w:szCs w:val="26"/>
        </w:rPr>
        <w:t>2.</w:t>
      </w:r>
      <w:r>
        <w:rPr>
          <w:sz w:val="28"/>
          <w:szCs w:val="28"/>
        </w:rPr>
        <w:t xml:space="preserve"> Приложение № 3 к муниципальной программе «Развитие здравоохранения»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ПРИЛОЖЕНИЕ № 3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х мероприятий муниципальной программы 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701"/>
        <w:gridCol w:w="1418"/>
        <w:gridCol w:w="1417"/>
        <w:gridCol w:w="1276"/>
        <w:gridCol w:w="1418"/>
        <w:gridCol w:w="1983"/>
        <w:gridCol w:w="157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1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2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все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 </w:t>
            </w:r>
            <w:r>
              <w:rPr>
                <w:rFonts w:eastAsia="Calibri"/>
                <w:color w:val="000000"/>
                <w:sz w:val="24"/>
                <w:szCs w:val="24"/>
              </w:rPr>
              <w:t>на 0,8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44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6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7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вак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аптечных организаций по хранению и отпуску лекарственных препаратов при амбулаторном лечении лиц, для которых соответствующее право гарантировано законодательством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2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ер социальной поддержки по оплате жилья, отопления и освещения специалистам МБУЗ «Мостовская ЦРБ», проживающих в сельских населенных пунктах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текущего ремонта детского отделения МБУЗ «Мостовская ЦРБ», включая проектно-сметные работы и строительный контроль в 2016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капитального ремонта и строительный контроль здания морга в 2017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борудования/расходного материала для осуществления процедуры лицензирования на медицинскую услугу по предрейсовому (послерейсовому) медицинскому осмотру в 2017 году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конных блоков во взрослую поликлинику МБУЗ «Мостовская ЦРБ» п.Мостовского в 2017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4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вершенствование системы льготного лекарственного обеспечения в амбулаторных условиях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04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ьготной категории граждан необходимыми лекарственными препаратами  </w:t>
            </w:r>
            <w:r>
              <w:rPr>
                <w:rFonts w:eastAsia="Calibri"/>
                <w:color w:val="000000"/>
                <w:sz w:val="24"/>
                <w:szCs w:val="24"/>
              </w:rPr>
              <w:t>на 99,5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 район 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4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104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адровое обеспечение системы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16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9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   не менее 5</w:t>
            </w:r>
            <w:r>
              <w:rPr>
                <w:rFonts w:eastAsia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 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0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27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7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учение фельдшера(врача) для осуществления процедуры лицензирования на медицинскую услугу по предрейсовому (послерейсовому) медицинскому осмотру в 2017 году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Финансирование бюджет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ого профессионального образования работников муниципального бюджетного учреждения здравоохранения «Мостовская ЦР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6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пециализированной, медицинской помощи, медицинской эвак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21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1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9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довлетворенность потребности в льготном зубопротезировании и ремонтах зубных протезов отдельным социально незащищенным категориям граждан МО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стовский район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86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4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щий объем финансирова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8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9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213,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89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2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3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9185,1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5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8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».     </w:t>
      </w:r>
    </w:p>
    <w:p>
      <w:pPr>
        <w:pStyle w:val="Normal"/>
        <w:ind w:firstLine="851"/>
        <w:rPr/>
      </w:pPr>
      <w:r>
        <w:rPr>
          <w:rFonts w:eastAsia="Calibri"/>
          <w:sz w:val="26"/>
          <w:szCs w:val="26"/>
        </w:rPr>
        <w:t>3. П</w:t>
      </w:r>
      <w:r>
        <w:rPr>
          <w:sz w:val="28"/>
          <w:szCs w:val="28"/>
        </w:rPr>
        <w:t>риложение № 4 к муниципальной программе «Развитие здравоохранения» изложить в новой редакции: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4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ЕТАЛЬНЫЙ ПЛАН-ГРАФИК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8"/>
          <w:szCs w:val="28"/>
        </w:rPr>
        <w:t>реализации муниципальной программы на очередной финансовый 2015 год и на плановый период 2016 и 2017 годов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49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11"/>
        <w:gridCol w:w="1980"/>
        <w:gridCol w:w="1915"/>
        <w:gridCol w:w="848"/>
        <w:gridCol w:w="880"/>
        <w:gridCol w:w="1262"/>
        <w:gridCol w:w="1210"/>
        <w:gridCol w:w="1100"/>
        <w:gridCol w:w="1210"/>
        <w:gridCol w:w="1210"/>
      </w:tblGrid>
      <w:tr>
        <w:trPr>
          <w:trHeight w:val="30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дпрограммы, ведомственной целевой программы, основного мероприятия, в том числе и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й за реализацию мероприят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начала реали-зации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ресурсного обеспечения, тыс.рублей</w:t>
            </w:r>
          </w:p>
        </w:tc>
      </w:tr>
      <w:tr>
        <w:trPr>
          <w:trHeight w:val="14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кущи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чередно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ой год план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го периода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 по муниципальной программе «Развитие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5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262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597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213,6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1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60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444,5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 от всех причи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1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902 0903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4 0110260850611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6 011026085061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961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76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8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034,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884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9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195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967,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28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1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368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075,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2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418,6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1 0110100220612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1010022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,0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рограмма № 2 «Совершенствование системы льготного лекарственного обеспечения в амбулаторных условия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6036108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489,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951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4759,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льготной категории граждан необходимыми лекарственными препарат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603610806120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00016548261224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6489,0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86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6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4759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 3 «Кадровое обеспечение системы здравоохран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9 015010021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0,8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9 015010021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670,0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инансирование бюджет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ого профессионального образования работников муниципального бюджетного учреждения здравоохранения «Мостовская ЦР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личество сотрудников прошедших переподготовку или повышение квалификации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70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0001502</w:t>
            </w:r>
            <w:r>
              <w:rPr>
                <w:rFonts w:eastAsia="Calibri"/>
                <w:sz w:val="24"/>
                <w:szCs w:val="24"/>
                <w:lang w:val="en-US"/>
              </w:rPr>
              <w:t>S</w:t>
            </w:r>
            <w:r>
              <w:rPr>
                <w:rFonts w:eastAsia="Calibri"/>
                <w:sz w:val="24"/>
                <w:szCs w:val="24"/>
              </w:rPr>
              <w:t>16306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70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0015026163061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4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69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2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9,5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11,3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программа №4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0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19,2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довлетворенность потребности в льготном зу-бопротезировании и ремонтах зубных протезов отдельным социально незащищенным категориям граждан муни-ципального образования Мостовский район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0902 0120160810611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9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39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4,1</w:t>
            </w:r>
          </w:p>
        </w:tc>
      </w:tr>
      <w:tr>
        <w:trPr>
          <w:trHeight w:val="1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22"/>
              </w:rPr>
            </w:pPr>
            <w:r>
              <w:rPr>
                <w:rFonts w:eastAsia="Calibri"/>
                <w:sz w:val="16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1003 0120360690612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85,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7 к муниципальной программе «Развитие здравоохранения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245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ПРИЛОЖЕНИЕ № 7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245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245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Развитие здравоохранения»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autoSpaceDE w:val="false"/>
        <w:ind w:firstLine="5670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ОДПРОГРАММА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ы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0746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величение продолжительности активной жизни населения 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-ных заболеваний и формирование здорового образа жизни у жителей Мостовского района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еализация дифференцированного подхода к организации первичной медико-санитарной помощ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ение профилактических осмотров и диспансеризации  населения, в том числе дет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профилактическими медицинскими осмотрам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детей-сирот и детей, находящихся в трудной жизненной ситуаци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подростков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населения профилактическими осмотрами на туберкулез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-2017 годы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-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194892,1   тысяч рублей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 год – 66742,6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66705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17 год – 61444,5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з них за счет средств краевого бюджета в рамках реализации мероприятий государственной программы                                 Краснодарского края «Развитие здравоохранения» - 194892,1 тысяч 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before="0" w:after="0"/>
              <w:ind w:right="14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 – 66742,6 тысяч рублей;</w:t>
            </w:r>
          </w:p>
          <w:p>
            <w:pPr>
              <w:pStyle w:val="Normal"/>
              <w:autoSpaceDE w:val="false"/>
              <w:spacing w:before="0" w:after="0"/>
              <w:ind w:right="282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-  66105,0 тысяч рублей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7 год  - 61295,5 тысяч рублей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 счет средств местного бюджета – 749,0 тысяч  рублей, в том числе по годам:</w:t>
            </w: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before="0" w:after="0"/>
              <w:ind w:right="140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5 год – 0 тысяч рублей;</w:t>
            </w:r>
          </w:p>
          <w:p>
            <w:pPr>
              <w:pStyle w:val="Normal"/>
              <w:autoSpaceDE w:val="false"/>
              <w:spacing w:before="0" w:after="0"/>
              <w:ind w:right="282" w:hanging="0"/>
              <w:contextualSpacing/>
              <w:rPr/>
            </w:pPr>
            <w:r>
              <w:rPr>
                <w:bCs/>
                <w:sz w:val="28"/>
                <w:szCs w:val="28"/>
              </w:rPr>
              <w:t>2016 год -  600,0 тысяч рублей;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 - 149,0 тысяч рублей</w:t>
            </w:r>
            <w:r>
              <w:rPr>
                <w:color w:val="000000"/>
                <w:sz w:val="24"/>
                <w:szCs w:val="24"/>
              </w:rPr>
              <w:t xml:space="preserve">;                   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10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яет администрация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стовский район, Совет муниципального образования Мостовский район, контрольно-счетная палата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Характеристика текущего состояния и прогноз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звития первичной медико-санитарной помощ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филактическое направление определено как приоритетный принцип в сфере охраны здоровья граждан, проживающих на территории Мостовского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. Его реализация обеспечивается путем разработки и реализации мероприятий по формированию здорового образа жизни: осуществление мероприятий по предупреждению и раннему выявлению заболеваний; проведению профилактических и иных медосмотров, диспансеризации, диспансерного наблюдения в соответствии с законодательством Российской Федерации.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В Мостовском районе </w:t>
      </w:r>
      <w:r>
        <w:rPr>
          <w:rFonts w:eastAsia="Calibri"/>
          <w:color w:val="000000"/>
          <w:sz w:val="28"/>
          <w:szCs w:val="28"/>
          <w:lang w:eastAsia="en-US"/>
        </w:rPr>
        <w:t>первичную медико-санитарную помощь взрослому населению оказывают: центральная районная больница, 5 участковых больниц, 9 амбулатории и 9 фельдшерско-акушерских пункт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дним из существенных направлений по оптимизации коечного фонда района является внедрение стационарозамещающих технологий, в частности, дневного стацион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мбулаторно-поликлинические подразделения обеспечивают основной объем оказания медицинской помощи населению. Именно уровень работы поликлинического звена определяет эффективность и качество здравоохранения, в конечном итоге оказывая выраженное влияние на здоровье населения, ведь на амбулаторном этапе проводится основная масса профилактических мероприятий, ведущих к снижению уровня заболеваемости, в том числе и трудоспособного населения и как следствие, к снижению уровня инвалидизации и смерт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статочное финансирование муниципального здравоохранения в последние годы привело к низкой оснащенности поликлиник современным диагностическим оборудованием, что отрицательно влияет на своевременность и качество обследования пациентов. В целях повышения эффективности оказания первичной медицинской помощи в современных социально-экономических условиях, улучшения доступности диагностических исследований необходимо укрепление материально-технической базы муниципальных учреждений здравоохранения Мостовского района путем приобретения медицинского оборудования. Оснащение современным лечебно-диагностическим оборудованием обеспечит ресурсосберегающую направленность медицинской помощи, повысит качество лечебных мероприятий. Модернизация оборудования и технологий улучшит показатели здоровья населения, снизит показатели смертности и инвалидност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 целях развития системы оказания первичной медицинской помощи по принципу общеврачебной практики (ВОП) на территории района планируется разукрупнение терапевтических участков, имеющих ныне превышение норматива прикрепленного населения и оснащение ВОП медицинским оборудова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ешение задач, установл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дпрограммой «Профилактика заболеваний и формирование здорового образа жизни. Развитие первичной медико-санитарной помощи» </w:t>
      </w:r>
      <w:r>
        <w:rPr>
          <w:rFonts w:eastAsia="Calibri"/>
          <w:color w:val="000000"/>
          <w:sz w:val="28"/>
          <w:szCs w:val="28"/>
          <w:lang w:eastAsia="en-US"/>
        </w:rPr>
        <w:t>позволит внести вклад в макроэкономические показатели социально-экономического развития Краснодарского края до 2020 года, такие как повышение численности населения края более 5,3 млн.человек и средней продолжительности жизни – до 76,9 лет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посредственным результатом реализации подпрограммы будет являться достижение требуемых значений в соответствующие периоды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8"/>
        <w:gridCol w:w="1460"/>
        <w:gridCol w:w="1460"/>
        <w:gridCol w:w="1328"/>
      </w:tblGrid>
      <w:tr>
        <w:trPr/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профилактическими медицинскими осмотрами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3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5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детей - сирот и детей, находящихся в трудной жизненной ситу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подро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хват населения профилактическими осмотрами на туберкулез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0,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Цели, </w:t>
      </w:r>
      <w:r>
        <w:rPr>
          <w:rFonts w:eastAsia="Calibri"/>
          <w:b/>
          <w:color w:val="000000"/>
          <w:sz w:val="28"/>
          <w:szCs w:val="28"/>
          <w:lang w:eastAsia="en-US"/>
        </w:rPr>
        <w:t>задачи и целевые показатели достижения целей и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Целью подпрограммы явл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увеличение продолжительности активной жизни населения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ных заболеваний и                              формирование здорового образа жизни у жителей Мостовского района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ализация дифференцированного подхода к организации первичной медико-санитарной помощ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существление профилактических осмотров и диспансеризации населения, в том числе дет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профилактическими медицинскими осмотрами населения района в  2017 году – 93,57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детей-сирот и детей, находящихся в трудной жизненной ситуации в 2017 году – 98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подростков в, в 2017 году – 98,74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населения профилактическими осмотрами на туберкулез в 2017 году – 80,5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является реализация мероприятий, направленных на совершенствование организации медицинской помощи населению, развитие и техническое переоснащение муниципальных учреждений здравоохранения Мостовского района, обеспечение населения качественной медицинской помощью, снижение заболеваемости, инвалидизации, преодоление негативных медико-демографических тенденций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Планируется проведение структурных преобразований путе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м </w:t>
      </w:r>
      <w:r>
        <w:rPr>
          <w:rFonts w:eastAsia="Calibri"/>
          <w:color w:val="000000"/>
          <w:sz w:val="28"/>
          <w:szCs w:val="28"/>
          <w:lang w:eastAsia="en-US"/>
        </w:rPr>
        <w:t>слияния маломощных учреждений здравоохранения, с оптимизаций коечного фонда и дальнейшим развитием специализированных отделений, этапности для полного охвата специализированной медицинской помощью всех жителей Мостовского района, в том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числе проживающих в отдаленных и труднодоступных населенных пункта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3. ПЕРЕЧЕНЬ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роприятий подпрограммы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1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00"/>
        <w:gridCol w:w="1389"/>
        <w:gridCol w:w="1275"/>
        <w:gridCol w:w="1417"/>
        <w:gridCol w:w="1276"/>
        <w:gridCol w:w="1418"/>
        <w:gridCol w:w="2032"/>
        <w:gridCol w:w="238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лей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 xml:space="preserve">Участники муниципальной программы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1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2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нижение смертности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 всех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 </w:t>
            </w:r>
            <w:r>
              <w:rPr>
                <w:rFonts w:eastAsia="Calibri"/>
                <w:color w:val="000000"/>
                <w:sz w:val="24"/>
                <w:szCs w:val="24"/>
              </w:rPr>
              <w:t>на 0,8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ниципальное бюджетное учреждение здравоохранения «Мостовская ЦРБ»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4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67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444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643,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74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795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ходы на приобретение вакцин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лата услуг аптечных организаций по хранению и отпуску лекарственных препаратов при амбулаторном лечении лиц, для которых соответствующее право гарантировано законодательством Р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42,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оставление мер социальной поддержки по оплате жилья, отопления и освещения специалистам МБУЗ «Мостовская ЦРБ», проживающих в сельских населенных пунктах и поселках городского тип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крепление материально-технической базы объектов здравоохранения, в том числе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текущего ремонта детского отделения МБУЗ «Мостовская ЦРБ», включая проектно-сметные работы и строительный контроль в 2016 году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уществление капитального ремонта и строительный контроль здания морга в 2017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борудования/расходного материала для осуществления процедуры лицензирования на медицинскую услугу по предрейсовому (послерейсовому) медицинскому осмотру в 2017 году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ие оконных блоков во взрослую поликлинику МБУЗ «Мостовская ЦРБ» п.Мостовского в 2017 году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57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стовск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йон муниципальное бюджетное учреждение здравоохранения «Мостовская ЦРБ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4.Обоснование ресурсного обеспечения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реализации муниципальной </w:t>
      </w:r>
      <w:r>
        <w:rPr>
          <w:rFonts w:eastAsia="Calibri"/>
          <w:sz w:val="28"/>
          <w:szCs w:val="28"/>
        </w:rPr>
        <w:t>подпрограммы «Развитие первичной медико-санитарной помощ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олагается привлечение финансирования из средств краев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640"/>
        <w:gridCol w:w="2329"/>
        <w:gridCol w:w="2126"/>
        <w:gridCol w:w="3119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42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6705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,5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95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757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по подпрограм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92,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3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краевого бюджета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с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№ 9 к муниципальной программе «Развитие здравоохранения» изложить в новой редакции: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ПРИЛОЖЕНИЕ № 9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к муниципальной программе</w:t>
      </w:r>
    </w:p>
    <w:p>
      <w:pPr>
        <w:pStyle w:val="Normal"/>
        <w:shd w:fill="FFFFFF" w:val="clear"/>
        <w:autoSpaceDE w:val="false"/>
        <w:ind w:firstLine="426"/>
        <w:jc w:val="center"/>
        <w:rPr/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«Развитие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ОДПРОГРАММА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Кадровое обеспечение системы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ы «Кадровое обеспечение системы здравоохранения»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1411"/>
      </w:tblGrid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Мостовский район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еспечение системы здравоохранения 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ысококвалифицированными специалистам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овышение эффективности здравоохранения за счет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влечения и закрепления медицинских кадров, в том числе специалистов наиболее дефицитных специальностей;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казание мер социальной поддержки работникам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чреждений здравоохранения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овышение уровня профессиональных знаний работников учреждений здравоохранения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овышение престижа медицинского работник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снижение дефицита медицинских кадров,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в том числ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за счет снижения оттока кадров из муниципальной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истемы здравоохранения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ность врачам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ность средним медицинским персоналом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число работников муниципальных учреждений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дравоохранения, обучившихся на циклах повышения квалификации и профессиональной переподготовк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количество привлеченных специалистов с высшим 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 средним медицинским образованием;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-2017 год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–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958,7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1927,4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2510,5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7 год – 2490,8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 них за счет средств краевого бюджета – 2132,8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900,0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621,5 тысяч рублей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7 год – 611,3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 счет средств местного бюджета – 4795,9 тысяч рублей, в том числе по годам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5 год – 1027,4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6 год – 1889,0 тысяч рубл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2017 год – 1879,5 тысяч рублей            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 за выполнением подпрограммы</w:t>
            </w:r>
          </w:p>
        </w:tc>
        <w:tc>
          <w:tcPr>
            <w:tcW w:w="1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яет администрация муниципального образования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Мостовский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район, Совет муниципального образования Мостовский район, контрольно-счетная палата.</w:t>
            </w:r>
          </w:p>
        </w:tc>
      </w:tr>
    </w:tbl>
    <w:p>
      <w:pPr>
        <w:pStyle w:val="Normal"/>
        <w:shd w:fill="FFFFFF" w:val="clear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 w:before="0" w:after="20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Характеристика текущего состояния и прогноз развития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кадрового обеспечения системы здравоохранения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дровое обеспечение является важной составляющей стабильной работы муниципальных учреждений здравоохранения Мостовского района. Учитывая существующие на сегодняшний день кадровые проблемы, обусловленные продолжающимся оттоком медицинских кадров, недостаточной укомплектованностью и постоянно возрастающим дефицитом кадров на приоритетных направлениях, а также неблагоприятным прогнозом возрастного состава работающих врачей, реализация мероприятий по подготовке и переподготовке специалистов в государственных образовательных учреждениях высшего профессионального образования для муниципальных учреждений здравоохранения Мостовского района позволит повысить укомплектованность врачебными кадрами, увеличить обеспеченность врачами населения и снизить удельный вес лиц пенсионного возра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Эффективность функционирования системы здравоохранения Мостовского района, доступность и качество медицинской помощи, оказываемой населению, зависит, в том числе, от кадрового потенциала отрасли. В настоящее время количество медицинского персонала, выбывающего из учреждений здравоохранения, не в полной мере компенсируется притоком других медицинских специалистов, в том числе молодых. В связи с этим одной из первоочередных задач является закрепление медицинских кадров за учреждениями здравоохран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Отмена системы государственного распределения выпускников образовательных   учреждений   среднего   и   высшего   профессионального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разования, неудовлетворенность социально-бытовыми условиями приводят к оттоку квалифицированных медицинских кадр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Коэффициент совместительства у врачей составляет в среднем от 1,5 до 2. Высокий уровень коэффициента совместительства свидетельствует о дополнительной нагрузке, приходящейся на каждого специалиста, о стремлении компенсировать недостаточный уровень заработной платы за счет более высокой нагрузки. Кроме того, невозможность замены отсутствующего работника ограничивает направление врачей и средних медицинских работников на повышение квалификации, длительные нагрузки   приводят к синдрому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хроническом усталости», и специалисты не 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>могут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на должном уровне выполнить весь объем работы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комплектованию учреждения врачебными кадрами способствует целевой прием студентов за счет средств федерального бюджета в ГБОУ ВПО «Кубанский государственный медицинский университет Минздрава России». В среднем в год по целевому приему в университет поступают 3-4 человека. Обязательным условием для зачисления по целевому приему является наличие договора на осуществление трудовой деятельности гражданина после окончания вуза в МБУЗ «Мостовская ЦРБ» не менее трех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Ежегодно осуществляется подготовка по программам послевузовского профессионального образования (интернатура, ординатура) целевым назначением для министерства здравоохранения Краснодарского края. При формировании заявки учитываются предложение МБУЗ «Мостовская ЦРБ» о потребности во врачах соответствующих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пециальностей.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П</w:t>
      </w:r>
      <w:r>
        <w:rPr>
          <w:rFonts w:eastAsia="Calibri"/>
          <w:color w:val="000000"/>
          <w:sz w:val="28"/>
          <w:szCs w:val="28"/>
          <w:lang w:eastAsia="en-US"/>
        </w:rPr>
        <w:t>роцент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трудоустройства выпускников, окончивших обучение по целевому приему, в настоящее время составляет около 0,3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МБУЗ «Мостовская ЦРБ» подает заявки на повышение квалификации, профессиональную переподготовку в    государственные бюджетные учреждения среднего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офессионального образования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дведомственных министерству здравоохранения Краснодарского края, которые ведут подготовку по специальностям: «Лечебное дело», «Акушерское дело», «Сестринское дело», «Лабораторная диагностика», «Стоматология» «Ортопедия», «Фармация»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Наибольшую потребность МБУЗ «Мостовская ЦРБ» испытывает во врачах таких специальностей, как «Анестезиология-реаниматология», «Скорая медицинская помощь», «Клиническая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лабораторная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диагностика»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«Рентгенология», «Психиатрия»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Патологическая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натомия»,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Неонатология», «Инфекционные болезни», «Онкология», «Хирургия», «Педиатрия», «Ортопедия-травматология», «Наркология».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Уровень качества оказываемой медицинской помощи зависит от уровня квалификации медицинских работников. В соответствии с Положением о министерстве здравоохранения Краснодарского края, утвержденным постановлением главы администрации (губернатора) Краснодарского края от 28 июня 2012 года № 742 «О министерстве здравоохранения Краснодарского края», министерство здравоохранения Краснодарского края организует в пределах компетенции подготовку, переподготовку и повышение квалификации специалистов в области здравоохране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Проводится оценка уровня квалификации кадрового состава муниципальных учреждений здравоохранении на соответствие занимаемым должностям. Квалификационным требованиям к специалистам с высшим и послевузовским медицинским и фармацевтических образованием в сфере здравоохранения, в соответствии с приказом Министерства здравоохранения и социального развития Российской Федерации от 7 июля 2009 года № 415н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, а также требованиям Квалификационных характеристик должностей работников в сфере здравоохранения Единого квалификационного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color w:val="000000"/>
          <w:sz w:val="28"/>
          <w:szCs w:val="28"/>
          <w:lang w:eastAsia="en-US"/>
        </w:rPr>
        <w:t>справочника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должностей</w:t>
      </w:r>
      <w:r>
        <w:rPr>
          <w:rFonts w:eastAsia="Calibri"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руководителей, специалистов и служащих, в соответствии с приказом Министерства здравоохранения и социального развития Российской Федерации от 23 июля 2010 года № 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 При выявлении несоответствия у указанных работников уровня квалификации указанным нормативным актам, будет проводиться корректировка планов повышения квалификации и обучение медицинских работников по программам дополнительного профессионального образования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Снижение дефицита медицинских кадров зависит от решения их социальных проблем путем предоставления работникам мер социальной поддержки, оказания содействия в профессиональной подготовке с последующим закреплением специалистов в конкретном подразделени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Учитывая проблему обеспеченности медицинскими работниками, в Мостовском районе предоставляются компенсационные выплаты на возмещение расходов по оплате жилья специалистам</w:t>
      </w:r>
      <w:r>
        <w:rPr>
          <w:rFonts w:eastAsia="Calibri"/>
          <w:sz w:val="28"/>
          <w:szCs w:val="28"/>
          <w:lang w:eastAsia="en-US"/>
        </w:rPr>
        <w:t>, согласившимся на переезд в Мостовский район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Снижение кадрового дефицита как мера, направленная на повышение качества медицинского обслуживания населения, напрямую связана с повышением мотивации специалистов на работу в </w:t>
      </w:r>
      <w:r>
        <w:rPr>
          <w:rFonts w:eastAsia="Calibri"/>
          <w:color w:val="000000"/>
          <w:sz w:val="28"/>
          <w:szCs w:val="28"/>
          <w:lang w:eastAsia="en-US"/>
        </w:rPr>
        <w:t>МБУЗ «Мостовская ЦРБ»</w:t>
      </w:r>
      <w:r>
        <w:rPr>
          <w:rFonts w:eastAsia="Calibri"/>
          <w:bCs/>
          <w:color w:val="000000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Одной из причин кадрового дефицита также является недостаточный уровень заработной платы медицинских работник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ab/>
        <w:t>Р</w:t>
      </w:r>
      <w:r>
        <w:rPr>
          <w:rFonts w:eastAsia="Calibri"/>
          <w:color w:val="000000"/>
          <w:sz w:val="28"/>
          <w:szCs w:val="28"/>
          <w:lang w:eastAsia="en-US"/>
        </w:rPr>
        <w:t>ешению указанных проблем будет способствовать реализация мероприятий подпрограммы, направленных на рациональное использование кадрового потенциала, трудоустройство выпускников вузов в учреждения здравоохранения района, снижение текучести медицинских кадров и повышение уровня их квалификаци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личие целевых показателей мероприятий подпрограммы позволяет анализировать ход исполнения подпрограммы, учитывать проблемы при её реализ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Мероприятия, предлагаемые, настоящей подпрограммой, затрагивают интересы всего населения района, поскольку от уровня обеспеченности медицинскими кадрами зависит качество и доступность медицинской помощи, получаемой   жителями Мостовского района.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38"/>
        <w:gridCol w:w="1268"/>
        <w:gridCol w:w="1417"/>
        <w:gridCol w:w="1276"/>
      </w:tblGrid>
      <w:tr>
        <w:trPr/>
        <w:tc>
          <w:tcPr>
            <w:tcW w:w="8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еспеченность врачами на 10 тыс.населен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,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еспеченность средним медицинским персоналом на 10 тыс.населени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,3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число работников муниципальных учреждений здравоохранения, обучившихся на циклах повышения квалификации и профессиональной переподготовке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29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количество привлеченных специалистов с высшим и средним медицинским образование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челове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 ме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2.Цели, задачи и целевые показатели достижения и решения задач,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сроки и этапы реализации подпрограммы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Целью подпрограммы является обеспечения системы здравоохранения высококвалифицированными специалистам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повышение эффективности</w:t>
      </w:r>
      <w:r>
        <w:rPr>
          <w:rFonts w:cs="Arial" w:ascii="Arial" w:hAnsi="Arial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здравоохранения за счет привлечения и закрепления   медицинских   кадров, в том   числе   специалистов наиболее дефицитных специальностей;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оказание    мер    социальной    поддержки    работникам    учреждений здравоохранения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овышение уровня профессиональных знаний работников учреждений здравоохранения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овышение престижа профессии медицинского работника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снижение дефицита медицинских кадров, в том числе за счет снижения оттока кадров из муниципальной системы здравоохране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обеспеченность врачами на 10 тыс.населения в 2017 году – 18,3 челове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обеспеченность средним медицинским персоналом на 10 тыс.населения в 2017 году – 60,3 челове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число работников муниципальных учреждений здравоохранения, обучившихся на циклах повышения квалификации и профессиональной переподготовке в 2017 году – не менее 42 человек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количество привлеченных специалистов с высшим и средним медицинским образованием в 2017 году – не менее 5 человек.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3. ПЕРЕЧЕНЬ</w:t>
      </w:r>
    </w:p>
    <w:p>
      <w:pPr>
        <w:pStyle w:val="Normal"/>
        <w:jc w:val="center"/>
        <w:rPr/>
      </w:pPr>
      <w:r>
        <w:rPr/>
        <w:t xml:space="preserve">мероприятий подпрограммы «Кадровое обеспечение отрасли здравоохранения»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939"/>
        <w:gridCol w:w="1633"/>
        <w:gridCol w:w="2291"/>
        <w:gridCol w:w="1046"/>
        <w:gridCol w:w="1032"/>
        <w:gridCol w:w="1080"/>
        <w:gridCol w:w="2274"/>
        <w:gridCol w:w="181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рублей)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 за выполнение мероприятий под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>
          <w:trHeight w:val="143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оставление субсидии муниципальному бюджетному учреждению здравоохранения Мостовского района для осуществления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ривлеченных специалистов, которым производится компенсация расходов по оплате жилья   не менее 5 человек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дминистрация муниципального образования Мостовский район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27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67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го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270,0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67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я работников медицинских организаций, подведомственных органам местного самоуправления в Краснодарском кра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4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исло работников муниципальных учреждений здравоохранения, обучившихся на циклах повышения квалификации и профессиональной переподготовке не менее 42 человек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6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,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7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1,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учение фельдшера(врача) для осуществления процедуры лицензирования на медицинскую услугу по предрейсовому (послерейсовому) медицинскому осмотру в 2017 году;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,5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челове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 по подпрограмм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32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9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11,3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9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79,5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928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0,8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4.Обоснование ресурсного обеспечения подпрограммы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Кадровое обеспечение отрасли здравоохранения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реализации муниципальной подпрограммы «Кадровое обеспечение отрасли здравоохранения»</w:t>
      </w:r>
      <w:r>
        <w:rPr/>
        <w:t xml:space="preserve"> предполагается привлечение финансирования из средств районного бюджета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806"/>
        <w:gridCol w:w="2835"/>
        <w:gridCol w:w="2410"/>
        <w:gridCol w:w="2552"/>
        <w:gridCol w:w="2834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дровое обеспечение системы здравоохранения»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2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27,4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00,0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27,4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10,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1,5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89,0</w:t>
            </w:r>
          </w:p>
        </w:tc>
        <w:tc>
          <w:tcPr>
            <w:tcW w:w="2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90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1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79,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92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3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95,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районного и краевого бюджетов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од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.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</w:rPr>
        <w:t xml:space="preserve">образования Мостовский район                                                                                                                                 В.В.Богинин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Franklin Gothic Heavy"/>
      <w:color w:val="auto"/>
      <w:kern w:val="2"/>
      <w:sz w:val="24"/>
      <w:szCs w:val="24"/>
      <w:lang w:val="ru-RU" w:bidi="ru-RU" w:eastAsia="zh-CN"/>
    </w:rPr>
  </w:style>
  <w:style w:type="paragraph" w:styleId="ConsPlusDocList">
    <w:name w:val="&#9;&#9;ConsPlusDocList"/>
    <w:next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Franklin Gothic Heavy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36:00Z</dcterms:created>
  <dc:creator>Прокурор</dc:creator>
  <dc:description/>
  <cp:keywords/>
  <dc:language>en-US</dc:language>
  <cp:lastModifiedBy>Л.Г. Демьянова</cp:lastModifiedBy>
  <cp:lastPrinted>2017-05-31T15:45:00Z</cp:lastPrinted>
  <dcterms:modified xsi:type="dcterms:W3CDTF">2017-05-31T12:45:00Z</dcterms:modified>
  <cp:revision>4</cp:revision>
  <dc:subject/>
  <dc:title>ПРИЛОЖЕНИЕ</dc:title>
</cp:coreProperties>
</file>