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АДМИНИСТРАЦИИ 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8                                                                             № 79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ind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ind w:firstLine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(главных администраторов дефицита бюджета муниципального образования Мостовский райо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 целях организации исполнения бюджета муниципального образования Мостовский район по расходам и источникам финансирования дефицита бюджета муниципального   образования   Мостовский   район  в  части  выбытия 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р и к а з ы в а ю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Утвердить Порядок 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(главных администраторов дефицита бюджета муниципального образования Мостовский район) (приложение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знать утратившими силу приказ финансового управления администрации муниципального образования Мостовский район от 28 декабря 2017  года № 67 «Об утверждении Порядка составления и ведения сводной бюджетной росписи бюджета муниципального образования и бюджетных росписей главных распорядителей средств бюджета муниципального образования Мостовский район (главных администраторов дефицита бюджета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3.Контроль за выполнением настоящего приказа возложить на  начальника бюджетного отдела  О.А. Редькин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иказ вступает в силу с 1 января 2019 года и применяется к правоотношениям, возникающим при формировании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(главных администраторов источников финансирования дефицита бюджета муниципального образования Мостовский район) на 2019 год и на плановый период 2020 и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Е.М.Тютерева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 приказом ознакомле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начальника финансового </w:t>
      </w:r>
    </w:p>
    <w:p>
      <w:pPr>
        <w:pStyle w:val="Normal"/>
        <w:rPr>
          <w:sz w:val="28"/>
        </w:rPr>
      </w:pPr>
      <w:r>
        <w:rPr>
          <w:sz w:val="28"/>
        </w:rPr>
        <w:t>управления 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Мостовский район, начальник </w:t>
      </w:r>
    </w:p>
    <w:p>
      <w:pPr>
        <w:pStyle w:val="Normal"/>
        <w:rPr>
          <w:sz w:val="28"/>
        </w:rPr>
      </w:pPr>
      <w:r>
        <w:rPr>
          <w:sz w:val="28"/>
        </w:rPr>
        <w:t>отдела казначейского контроля                                                            Л.А.Грица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бюджетного отдела                                                             О.А.Редь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33:00Z</dcterms:created>
  <dc:creator>Машбюро</dc:creator>
  <dc:description/>
  <cp:keywords/>
  <dc:language>en-US</dc:language>
  <cp:lastModifiedBy>Shevchenko</cp:lastModifiedBy>
  <cp:lastPrinted>2019-01-29T16:30:00Z</cp:lastPrinted>
  <dcterms:modified xsi:type="dcterms:W3CDTF">2019-01-30T09:00:00Z</dcterms:modified>
  <cp:revision>17</cp:revision>
  <dc:subject/>
  <dc:title> </dc:title>
</cp:coreProperties>
</file>