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left="1026" w:hanging="0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нозу кассовых поступлений по налоговым и неналоговым доходам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районного бюджета  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275"/>
        <w:gridCol w:w="851"/>
        <w:gridCol w:w="797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77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     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          (подпись)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.П.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     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           (подпись)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Shevchenko</cp:lastModifiedBy>
  <cp:lastPrinted>2019-01-30T11:28:00Z</cp:lastPrinted>
  <dcterms:modified xsi:type="dcterms:W3CDTF">2019-01-30T08:28:00Z</dcterms:modified>
  <cp:revision>21</cp:revision>
  <dc:subject/>
  <dc:title>Начальнику сводного бюджетного отдела департамента по финансам, бюджету и контролю Краснодарского края</dc:title>
</cp:coreProperties>
</file>