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5"/>
      </w:tblGrid>
      <w:tr>
        <w:trPr/>
        <w:tc>
          <w:tcPr>
            <w:tcW w:w="4735" w:type="dxa"/>
            <w:tcBorders/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73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Мостовский район                                                  от  15.11.2019.№ 1238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ых программ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31"/>
        <w:gridCol w:w="2518"/>
        <w:gridCol w:w="28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 программ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 под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здравоохранения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«Мостовская  центральная районная больниц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управление образованием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; Районное управление образованием муниципального образования 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образования Мостовский район;</w:t>
            </w:r>
          </w:p>
          <w:p>
            <w:pPr>
              <w:pStyle w:val="1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вопросам семьи и детства администрации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вопросам семьи и детств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Дети Кубани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управление образованием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/>
              <w:t>Районное управление образованием;</w:t>
            </w:r>
          </w:p>
          <w:p>
            <w:pPr>
              <w:pStyle w:val="Normal"/>
              <w:jc w:val="center"/>
              <w:rPr/>
            </w:pPr>
            <w:r>
              <w:rPr/>
              <w:t>МБУЗ «Мостовская  центральная районная больниц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Комплексное и устойчивое развитие в сфере строительства и архитектуры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Обеспечение безопасности населения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/>
              <w:t>МКУ «Управление по делам ГО, ЧС и обеспечению пожарной безопасности Мостовского района»</w:t>
            </w:r>
          </w:p>
        </w:tc>
      </w:tr>
      <w:tr>
        <w:trPr>
          <w:trHeight w:val="13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культуры»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муниципального образования 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зической культуры и спорта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зической культуры и спорта муниципального образования 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жилищно-коммунального хозяйств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 промышленности, энергетике, транспорту, связи, экологии и ЖКХ муниципального образования 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Социально-экономическое и инновационное развитие Мостовского район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 муниципального образования 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Молодёжь Кубани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молодежи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молодежи муниципального образования 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егиональная политика и развитие гражданского обществ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1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Казачество Кубани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</w:tr>
      <w:tr>
        <w:trPr>
          <w:trHeight w:val="22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топливно-энергетического комплекс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 промышленности, энергетике, транспорту, связи, экологии и ЖКХ</w:t>
            </w:r>
          </w:p>
        </w:tc>
      </w:tr>
      <w:tr>
        <w:trPr>
          <w:trHeight w:val="13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Доступная сред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Формирование комфортной городской среды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промышленности, энергетике, транспорту, связи, экологии и ЖК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униципальная 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Управление муниципальными финансами Мостовский район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Мостовский район</w:t>
            </w:r>
          </w:p>
        </w:tc>
      </w:tr>
      <w:tr>
        <w:trPr>
          <w:trHeight w:val="1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промышленности, энергетике, транспорта, связи, экологии и ЖКХ администрации муниципального образования Мостовский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экономики,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нвестиций, туризма, торговли и сферы услуг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</w:t>
        <w:tab/>
        <w:tab/>
        <w:tab/>
        <w:tab/>
        <w:tab/>
        <w:t xml:space="preserve">С.С. Скороходова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0" w:gutter="0" w:header="720" w:top="899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57:00Z</dcterms:created>
  <dc:creator>Surkova</dc:creator>
  <dc:description/>
  <cp:keywords/>
  <dc:language>en-US</dc:language>
  <cp:lastModifiedBy>Экономика</cp:lastModifiedBy>
  <cp:lastPrinted>2019-12-11T09:13:00Z</cp:lastPrinted>
  <dcterms:modified xsi:type="dcterms:W3CDTF">2019-12-11T06:16:00Z</dcterms:modified>
  <cp:revision>53</cp:revision>
  <dc:subject/>
  <dc:title/>
</cp:coreProperties>
</file>