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_                 </w:t>
              <w:tab/>
              <w:t xml:space="preserve">                                             № 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Содействие занятости на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 п о с т а н о в л я ю:</w:t>
      </w:r>
    </w:p>
    <w:p>
      <w:pPr>
        <w:pStyle w:val="2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 w:val="false"/>
        </w:rPr>
        <w:t>1. Утвердить муниципальную программу «Содействие занятости населения»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1 января 2017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7 год и плановый период 2018-2019 годов», предусматривающего финансирование муниципальной программы «Содействие занятости на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3"/>
      <w:bookmarkStart w:id="1" w:name="sub_10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103"/>
      <w:r>
        <w:rPr>
          <w:sz w:val="28"/>
          <w:szCs w:val="28"/>
        </w:rPr>
        <w:t xml:space="preserve">Глава </w:t>
      </w:r>
      <w:bookmarkEnd w:id="2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б утверждении муниципальной программы «Содействие занятост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В.В.Богин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8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начальник финансового управления</w:t>
      </w:r>
      <w:r>
        <w:rPr>
          <w:sz w:val="28"/>
        </w:rPr>
        <w:t xml:space="preserve">                                              М.Г.Чеботова</w:t>
        <w:tab/>
        <w:tab/>
        <w:t xml:space="preserve">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правового   отдела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О.В.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5:22:00Z</dcterms:created>
  <dc:creator>Машбюро</dc:creator>
  <dc:description/>
  <cp:keywords/>
  <dc:language>en-US</dc:language>
  <cp:lastModifiedBy>ЦЗН Мостовской</cp:lastModifiedBy>
  <cp:lastPrinted>2014-12-10T08:40:00Z</cp:lastPrinted>
  <dcterms:modified xsi:type="dcterms:W3CDTF">2016-09-29T05:21:00Z</dcterms:modified>
  <cp:revision>24</cp:revision>
  <dc:subject/>
  <dc:title> </dc:title>
</cp:coreProperties>
</file>