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зработке, формирования, реализации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ценки эффективности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програм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28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убличного обсуждения проектов муниципальных программ Баговского сельского поселения Мостовский район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ля целей настоящего Порядка применяются следующие понятия и термины: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ое обсуждение проекта муниципальной программы Баговского сельского поселения Мостовского района  (далее – муниципальная  программа) – форма реализации прав населения поселения (общественности) на участие в процессе принятия решений администрации Баговского сельского поселения Мостовского района посредством публичного обсуждения проектов нормативных правовых актов об утверждении муниципальных программ;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общественности - физическое или юридическое лицо, а также их ассоциации, организации, группы или иные объединения, за исключением тех, кто принимает решение по данному вопросу в силу служебных обязанностей, представляет органы власти или участвует в деятельности на основании возмездного договора с администрацией Баговского сельского поселения Мостовского район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убличное обсуждение проекта муниципальной программы осуществляется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Баговского сельского поселения Мостовского района, разработавшим проект муниципальной программы (далее – ответственный исполнитель муниципальной программы) после направления проекта муниципальной программы на экспертизу в контрольно-счетную палату муниципального образования Мостовский рай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убличное обсуждение муниципальной программы обеспечивается путем размещения в специально установленных местах (стендах): в здании администрации Баговского сельского поселения; Доме культуры и библиотеке станицы Баговской ; отделении  почтовой связи в станице Баговской;   отделении почтовой связи в поселке Узловой</w:t>
      </w:r>
      <w:r>
        <w:rPr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или размещения проекта муниципальной программы на официальном сайте ответственного исполнителя муниципальной программы в сети Интернет (далее - официальный сайт)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убличное обсуждение проекта муниципальной программы проводится в течение 7 рабочих дней со дня его обнародования или размещения на официальном сайте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дновременно с размещением текста проекта муниципальной программы  размещается следующая информация: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начала и завершения проведения публичного обсуждения проекта муниципальной программы;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 ответственного исполнителя муниципальной программы в сети Интернет, по которому направляются в электронной форме замечания и предложения представителей общественности к проекту муниципальной программы;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амечаниям и предложениям представителей общественности к проекту муниципальной программы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 в сети Интернет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Федеральным законом от 2 мая 2006 года № 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Федеральным законом от 2 мая 2006 года № 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осле истечения срока публичного обсуждения проекта муниципальной программы, указанного в пункте 4 настоящего Порядка, ответственный исполнитель муниципальной программы выполняет одно из следующих действий: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ет проект муниципальной программы без изменений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осле истечения срока публичного обсуждения проекта муниципальной программы, указанного в пункте 4 настоящего Порядка, ответственным исполнителем муниципальной программы готовится таблица замечаний, подписываемая его руководителем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обнародуется или размещается на его официальном сайте не позднее чем через 7 рабочих дней после истечения срока публичного обсуждения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по формированию бюджета                                             Е.А.Тетерина 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before="0" w:after="0"/>
        <w:ind w:left="4680" w:right="-23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</w:t>
      </w:r>
    </w:p>
    <w:p>
      <w:pPr>
        <w:pStyle w:val="Normal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го обсуждения проектов муниципальных   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ЧАНИЙ ПО ИТОГАМ ПРОВЕДЕНИЯ ПУБЛИЧНОГО ОБСУ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А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екта муниципальной программы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ответственного исполнителя  муниципальной программы                              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ы начала и окончания публичного обсуждения                                    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 муниципальной программы (наименование официального сайта (раздела в сайте) в сети Интернет)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840"/>
        <w:gridCol w:w="1800"/>
        <w:gridCol w:w="1800"/>
        <w:gridCol w:w="1599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 xml:space="preserve"> N </w:t>
              <w:b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р замечания, предложения </w:t>
              <w:br/>
              <w:t xml:space="preserve"> (полное и сокращенное фирменное           </w:t>
              <w:br/>
              <w:t xml:space="preserve">наименование юридического лица/Ф.И.О., почтовый адрес  </w:t>
              <w:br/>
              <w:t xml:space="preserve">      физического лица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Содержание  </w:t>
              <w:br/>
              <w:t xml:space="preserve">  замечания  </w:t>
              <w:br/>
              <w:t>(предлож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зультат  </w:t>
              <w:br/>
              <w:t xml:space="preserve">рассмотрения </w:t>
              <w:br/>
              <w:t xml:space="preserve">  (учтено/   </w:t>
              <w:br/>
              <w:t xml:space="preserve"> отклонено с </w:t>
              <w:br/>
              <w:t>обоснование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Баговского сельского поселения Мостовского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>_____________</w:t>
              <w:br/>
              <w:t xml:space="preserve">   подпись  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>__________</w:t>
              <w:br/>
              <w:t xml:space="preserve">(Ф.И.О.)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по формированию бюджета                                       Е.А.Тетери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644" w:right="454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51:00Z</dcterms:created>
  <dc:creator>user</dc:creator>
  <dc:description/>
  <cp:keywords/>
  <dc:language>en-US</dc:language>
  <cp:lastModifiedBy>user</cp:lastModifiedBy>
  <dcterms:modified xsi:type="dcterms:W3CDTF">2015-01-22T12:58:00Z</dcterms:modified>
  <cp:revision>3</cp:revision>
  <dc:subject/>
  <dc:title>ПРИЛОЖЕНИЕ № 7</dc:title>
</cp:coreProperties>
</file>