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 8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Порядку принятия решения о разработке, формировании, реализации и оценк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ффективности муниципальных программ</w:t>
            </w:r>
          </w:p>
        </w:tc>
      </w:tr>
    </w:tbl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ИВНЫЙ (ЕЖЕКВАРТАЛЬНЫЙ,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ГОДОВОЙ)ОТЧЕТ О ВЫПОЛНЕНИИ МУНИЦИПАЛЬНОЙ ПРОГРАММЫ</w:t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«______________________________________________________»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муниципальной программы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______20__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й заказчик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Источник финансирования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/>
        <w:t>районный бюджет, другие источник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996"/>
        <w:gridCol w:w="1670"/>
        <w:gridCol w:w="1783"/>
        <w:gridCol w:w="2176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дпрограммы ,мероприятия(с указанием порядкового номера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м финансирования на 20__год(тыс. руб.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полнено (тыс. руб.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тепень и результаты выполнения мероприятия в соответствии с перечнем стандартных процедур, указанных в графе 3 прилож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5 к Порядку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рофинансировано (тыс. руб.) 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дпрограмма 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ероприятие подпрограммы 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дпрограмма 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ероприятие подпрограммы 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ероприятие муниципальной программ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того по муниципальной программ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казчик муниципальной программы ______________________________  Подпись      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по формированию бюджета                                       Е.А.Тетерина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00:00Z</dcterms:created>
  <dc:creator>user</dc:creator>
  <dc:description/>
  <cp:keywords/>
  <dc:language>en-US</dc:language>
  <cp:lastModifiedBy>user</cp:lastModifiedBy>
  <dcterms:modified xsi:type="dcterms:W3CDTF">2015-01-22T12:00:00Z</dcterms:modified>
  <cp:revision>2</cp:revision>
  <dc:subject/>
  <dc:title>                                                      ПРИЛОЖЕНИЕ № 8</dc:title>
</cp:coreProperties>
</file>