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я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 формирования, реализации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ценки эффективности реализации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843"/>
        <w:gridCol w:w="1559"/>
        <w:gridCol w:w="1418"/>
        <w:gridCol w:w="1559"/>
        <w:gridCol w:w="1417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____________________________________________________________________________________________»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____________________________________________________________________________________________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№1 «_____________________________________________________________________________________»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№2 «_____________________________________________________________________________________»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</w:rPr>
              <w:t xml:space="preserve"> № 1 «___________________________________________________________________________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</w:rPr>
              <w:t xml:space="preserve"> № 2 «___________________________________________________________________________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Отмеч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евой показатель 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по формированию бюджета                                                                                                        Е.А.Тетери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23:00Z</dcterms:created>
  <dc:creator>user</dc:creator>
  <dc:description/>
  <cp:keywords/>
  <dc:language>en-US</dc:language>
  <cp:lastModifiedBy>user</cp:lastModifiedBy>
  <dcterms:modified xsi:type="dcterms:W3CDTF">2015-01-22T10:23:00Z</dcterms:modified>
  <cp:revision>2</cp:revision>
  <dc:subject/>
  <dc:title>ПРИЛОЖЕНИЕ № 2</dc:title>
</cp:coreProperties>
</file>