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7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18" w:leader="none"/>
              </w:tabs>
              <w:ind w:right="-1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39390</wp:posOffset>
                  </wp:positionH>
                  <wp:positionV relativeFrom="paragraph">
                    <wp:posOffset>-825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896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от_______________</w:t>
              <w:tab/>
              <w:t xml:space="preserve">                                                  № ______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</w:tabs>
              <w:autoSpaceDE w:val="false"/>
              <w:spacing w:lineRule="auto" w:line="244"/>
              <w:ind w:left="709" w:right="708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            муниципального образования Мостовский район                                                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     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 </w:t>
            </w:r>
          </w:p>
        </w:tc>
      </w:tr>
    </w:tbl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8 Федерального закона от 24 июля 2007 г. № 209-ФЗ «О развитии малого и среднего предпринимательства             в Российской Федерации», в целях оказания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                   от 26 августа 2020 г. № 482,  п о с т а н о в л я ю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 изменение, изложив приложение к постановлению в новой редакции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образования Мостовский район от 31 октября 2022 г. № 1374 «О внесении изменения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 Мостовский район, предназначенного для предоставления во владение и (или)  в пользование субъектам малого и среднего предпринимательства, организациям, образующим инфраструктуру поддержки субъектов малого        и среднего предпринимательства, а также физическим лицам, применяющим специальный налоговый режим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информатизации и связи управления делами администрации муниципального образования Мостовский район (Герасименко Д.С.) обеспечить опубликование настоящего постановления на официальном сайте www.predgorie-online.ru в информационно - телекоммуникационной сети «Интернет» и размещение его на официальном сайте администрации муниципального образования Мостовский район в информационно - 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         на заместителя главы муниципального образования Мостовский район                Чеботову М.Г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со дня его официального опубликования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О внесении изменения в постановление администрации             муниципального образования Мостовский район                                                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             во владение и (или) в пользование субъектам малого и среднего предпринимательства, организациям, образующим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раструктуру поддержки субъектов малого и среднего предпринимательства, а также физическим лицам,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меняющим специальный налоговый режим</w:t>
      </w:r>
      <w:r>
        <w:rPr>
          <w:sz w:val="28"/>
        </w:rPr>
        <w:t>»</w:t>
      </w:r>
    </w:p>
    <w:p>
      <w:pPr>
        <w:pStyle w:val="Normal"/>
        <w:ind w:left="709" w:right="6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ект подготовлен и внесен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Управлением имущественных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 земельных отношений 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управления</w:t>
        <w:tab/>
        <w:tab/>
        <w:tab/>
        <w:tab/>
        <w:tab/>
        <w:tab/>
        <w:tab/>
        <w:tab/>
        <w:t xml:space="preserve">  М.В. Мальцев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оставитель проект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Ведущий специалист управления</w:t>
      </w:r>
      <w:r>
        <w:rPr/>
        <w:t xml:space="preserve">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мущественных и земельных отношений                                               Е.В. Евсин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Заместитель главы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 М.Г. Чеботов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правового отдел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Е.В. Коваленко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общего отдел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6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Наименование постановления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«О внесении изменения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</w:t>
      </w:r>
    </w:p>
    <w:p>
      <w:pPr>
        <w:pStyle w:val="Normal"/>
        <w:suppressAutoHyphens w:val="true"/>
        <w:rPr>
          <w:rFonts w:ascii="Courier New" w:hAnsi="Courier New" w:cs="Courier New"/>
          <w:bCs/>
          <w:sz w:val="28"/>
          <w:szCs w:val="20"/>
          <w:lang w:eastAsia="ar-SA"/>
        </w:rPr>
      </w:pPr>
      <w:r>
        <w:rPr>
          <w:rFonts w:eastAsia="Courier New" w:cs="Courier New" w:ascii="Courier New" w:hAnsi="Courier New"/>
          <w:sz w:val="28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ект подготовлен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имущественных и земельных отношений администрации муниципального образования Мостовский район.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/>
        </w:rPr>
        <w:t>правлению имущественных и земельных отношений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делу информатизации и связи управления делами - 1 экз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Рассылка произведена: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правлением имущественных и земельных отнош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Экземпляры для рассылки в количестве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  <w:lang w:val="en-US"/>
        </w:rPr>
        <w:t>___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  <w:lang w:val="en-US"/>
        </w:rPr>
        <w:t xml:space="preserve"> штук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</w:rPr>
      </w:pPr>
      <w:r>
        <w:rPr>
          <w:sz w:val="28"/>
        </w:rPr>
        <w:t xml:space="preserve">_______________                </w:t>
      </w:r>
      <w:r>
        <w:rPr>
          <w:sz w:val="28"/>
          <w:u w:val="single"/>
        </w:rPr>
        <w:t>Мальцев Михаил Викторович</w:t>
      </w:r>
      <w:r>
        <w:rPr>
          <w:sz w:val="28"/>
        </w:rPr>
        <w:t xml:space="preserve">           _____________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Подпись                              Фамилия Имя Отчество                           Д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38:00Z</dcterms:created>
  <dc:creator>Admin</dc:creator>
  <dc:description/>
  <cp:keywords/>
  <dc:language>en-US</dc:language>
  <cp:lastModifiedBy>комп</cp:lastModifiedBy>
  <cp:lastPrinted>2022-10-28T15:05:00Z</cp:lastPrinted>
  <dcterms:modified xsi:type="dcterms:W3CDTF">2023-10-19T10:36:00Z</dcterms:modified>
  <cp:revision>5</cp:revision>
  <dc:subject/>
  <dc:title/>
</cp:coreProperties>
</file>