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5103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______________ № 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Style22"/>
        <w:ind w:left="709" w:right="1133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вносимые в </w:t>
      </w:r>
      <w:r>
        <w:rPr>
          <w:b/>
          <w:sz w:val="28"/>
        </w:rPr>
        <w:t>постановление администрации муниципального образования Мостовский район от 1 апреля 2021 г. № 303 "Об утверждении административного регламента предоставления муниципальной услуги "Предоставление сведений, документов и материалов государственной информационной системы обеспечения градостроительной деятельности"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.4.1 подраздела 2.4 "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" раздела 2 "Стандарт предоставления муниципальной услуги" изложить в ново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2.4.1. Срок предоставления муниципальной услуги, в том числе через Единый портал и Региональный портал соста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запросам – 5 рабочих дней со дня осуществления оплаты Заяви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жведомственным запросам – не позднее 5 рабочих дней со дня регистрации запроса в реестре предоставления сведений, документов, матери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осуществляет оплату за предоставление сведений из ГИСОГД в течении 7 рабочих дней со дня направления органом, предоставляющим муниципальную услугу, уведомления об оплате предоставления сведений."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.6.1 подраздела 2.6 "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"</w:t>
      </w:r>
      <w:r>
        <w:rPr/>
        <w:t xml:space="preserve"> </w:t>
      </w:r>
      <w:bookmarkStart w:id="0" w:name="_Hlk89352218"/>
      <w:r>
        <w:rPr>
          <w:sz w:val="28"/>
          <w:szCs w:val="28"/>
        </w:rPr>
        <w:t xml:space="preserve">раздела 2 "Стандарт предоставления муниципальной услуги" </w:t>
      </w:r>
      <w:bookmarkEnd w:id="0"/>
      <w:r>
        <w:rPr>
          <w:sz w:val="28"/>
          <w:szCs w:val="28"/>
        </w:rPr>
        <w:t>абзац 6 исключить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.1.2.3 пункта 3.1.2 подраздела 3.1 "Состав и последовательность, и сроки выполнения административных процедур (действий), требования к порядку выполнения" раздела 3 "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" слова "2 рабочих дня" заменить словами "1 рабочий день"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.1.4.4 пункта 3.1.4 подраздела 3.1 "Состав и последовательность, и сроки выполнения административных процедур (действий), требования к порядку выполнения" раздела 3 "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" слова "9 рабочих дней" заменить словами "</w:t>
      </w:r>
      <w:bookmarkStart w:id="1" w:name="_Hlk89081295"/>
      <w:r>
        <w:rPr>
          <w:sz w:val="28"/>
          <w:szCs w:val="28"/>
        </w:rPr>
        <w:t>5 рабочих дней со дня осуществления оплаты Заявителем</w:t>
      </w:r>
      <w:bookmarkEnd w:id="1"/>
      <w:r>
        <w:rPr>
          <w:sz w:val="28"/>
          <w:szCs w:val="28"/>
        </w:rPr>
        <w:t>"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, главный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ор администра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    Т.Н.Анто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42:00Z</dcterms:created>
  <dc:creator>Прокурор</dc:creator>
  <dc:description/>
  <cp:keywords/>
  <dc:language>en-US</dc:language>
  <cp:lastModifiedBy>Пользователь Windows</cp:lastModifiedBy>
  <cp:lastPrinted>2020-08-03T16:23:00Z</cp:lastPrinted>
  <dcterms:modified xsi:type="dcterms:W3CDTF">2021-12-02T13:54:00Z</dcterms:modified>
  <cp:revision>5</cp:revision>
  <dc:subject/>
  <dc:title>ПРИЛОЖЕНИЕ</dc:title>
</cp:coreProperties>
</file>