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9" w:right="9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"Выдача разрешения на строительство объекта капитального строительства"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                                        от 6 октября 2003 г. № 131-ФЗ "Об общих принципах организации местного самоуправления в Российской Федерации", </w:t>
      </w:r>
      <w:r>
        <w:rPr>
          <w:rFonts w:eastAsia="Arial"/>
          <w:sz w:val="28"/>
          <w:szCs w:val="28"/>
        </w:rPr>
        <w:t xml:space="preserve">Федеральным законом                            от 27 июля 2010 г. № 210-ФЗ "Об организации предоставления государственных и муниципальных услуг", </w:t>
      </w:r>
      <w:r>
        <w:rPr>
          <w:sz w:val="28"/>
          <w:szCs w:val="28"/>
        </w:rPr>
        <w:t>Градостроительным кодексом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муниципальной услуги "Выдача разрешения на строительство объекта капитального строительства"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"Интернет"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66354528"/>
      <w:bookmarkEnd w:id="0"/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25 мая 2021 г. № 559                     "Об утверждении административного регламента по предоставлению муниципальной услуги "Выдача разрешений на строительство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66354528"/>
      <w:bookmarkEnd w:id="1"/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/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7"/>
        <w:ind w:left="709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</w:rPr>
        <w:t>Об утверждении административного регламента предоставления муниципальной услуги "</w:t>
      </w:r>
      <w:r>
        <w:rPr>
          <w:sz w:val="28"/>
          <w:szCs w:val="28"/>
        </w:rPr>
        <w:t>Выдача разрешения на строительство объекта капитального строительства"</w:t>
      </w:r>
    </w:p>
    <w:p>
      <w:pPr>
        <w:pStyle w:val="Style17"/>
        <w:ind w:left="709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ОГД управления архитектур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аруб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"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"Выдача разрешения на строительство объекта капитального строительства" </w:t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авление архитектуры и градостроительства администрации муниципального образования Мостовский район – 2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делу инвестиций, туризма и административной реформы администрации муниципального образования Мостовский район – 1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щему отделу администрации муниципального образования Мостовский район – 1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 информатизации и связи управления делами - в электронном виде.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4 </w:t>
      </w:r>
      <w:r>
        <w:rPr>
          <w:sz w:val="28"/>
          <w:szCs w:val="28"/>
        </w:rPr>
        <w:t>" шту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Т.Н.Антонова                            __________2022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05:00Z</dcterms:created>
  <dc:creator>Машбюро</dc:creator>
  <dc:description/>
  <cp:keywords/>
  <dc:language>en-US</dc:language>
  <cp:lastModifiedBy>Пользователь Windows</cp:lastModifiedBy>
  <cp:lastPrinted>2022-03-03T14:28:00Z</cp:lastPrinted>
  <dcterms:modified xsi:type="dcterms:W3CDTF">2022-05-24T06:50:00Z</dcterms:modified>
  <cp:revision>3</cp:revision>
  <dc:subject/>
  <dc:title> </dc:title>
</cp:coreProperties>
</file>