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7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7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17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ind w:left="17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851" w:right="99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8789" w:leader="none"/>
        </w:tabs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рганизации и проведения общественных обсуждений или публичных слушаний по вопросам градостроительной деятельности на</w:t>
      </w:r>
      <w:r>
        <w:rPr>
          <w:b/>
          <w:sz w:val="28"/>
          <w:szCs w:val="28"/>
          <w:shd w:fill="FFFFFF" w:val="clear"/>
        </w:rPr>
        <w:t xml:space="preserve"> территории Мостовского района </w:t>
      </w:r>
    </w:p>
    <w:p>
      <w:pPr>
        <w:pStyle w:val="Normal"/>
        <w:tabs>
          <w:tab w:val="clear" w:pos="708"/>
          <w:tab w:val="left" w:pos="8505" w:leader="none"/>
        </w:tabs>
        <w:ind w:left="851" w:right="991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раснодарского края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shd w:fill="FFFFFF" w:val="clear"/>
        </w:rPr>
        <w:t xml:space="preserve">организации и проведения общественных обсуждений или публичных слушаний по вопросам градостроительной деятельности на территории Мостовского района Краснодарского края (далее – Порядок) </w:t>
      </w:r>
      <w:r>
        <w:rPr>
          <w:sz w:val="28"/>
          <w:szCs w:val="28"/>
        </w:rPr>
        <w:t xml:space="preserve">разработан в соответствии с Градостроительным кодексом Российской Федерации (далее - ГрК РФ), Федеральным законом                                от 6 октября 2003 г. №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bCs/>
            <w:sz w:val="28"/>
            <w:szCs w:val="28"/>
          </w:rPr>
          <w:t>Федеральным законом                        от 21 июля 2014</w:t>
        </w:r>
        <w:r>
          <w:rPr>
            <w:rStyle w:val="InternetLink"/>
            <w:bCs/>
            <w:color w:val="00B050"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>г. №212-ФЗ "Об основах общественного контроля в Российской Федерации"</w:t>
        </w:r>
      </w:hyperlink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аконом Краснодарского края от 21 июля 2008 г. №1540-КЗ "Градостроительный кодекс Краснодарского края".</w:t>
      </w:r>
    </w:p>
    <w:p>
      <w:pPr>
        <w:pStyle w:val="Normal"/>
        <w:tabs>
          <w:tab w:val="clear" w:pos="708"/>
          <w:tab w:val="left" w:pos="9639" w:leader="none"/>
        </w:tabs>
        <w:ind w:right="-1"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убличные слушания – форма реализации права населения Мостовского района на участие в процессе принятия решений администрацией муниципального образования Мостовский район посредствам проведения собрания (собраний) для публичного обсуждения проектов муниципальных правовых актов по вопросам </w:t>
      </w:r>
      <w:r>
        <w:rPr>
          <w:color w:val="000000"/>
          <w:sz w:val="28"/>
          <w:szCs w:val="28"/>
          <w:shd w:fill="FFFFFF" w:val="clear"/>
        </w:rPr>
        <w:t>градостроительной деятельности</w:t>
      </w:r>
      <w:r>
        <w:rPr>
          <w:sz w:val="28"/>
          <w:szCs w:val="28"/>
        </w:rPr>
        <w:t>, размещенных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- форма реализации права населения Мостовского района на участие в процессе принятия решений администрацией муниципального образования Мостовский район путем внесения предложений и замечаний, касающихся проектов муниципальных правовых актов по вопросам </w:t>
      </w:r>
      <w:r>
        <w:rPr>
          <w:color w:val="000000"/>
          <w:sz w:val="28"/>
          <w:szCs w:val="28"/>
          <w:shd w:fill="FFFFFF" w:val="clear"/>
        </w:rPr>
        <w:t>градостроительной деятельности</w:t>
      </w:r>
      <w:r>
        <w:rPr>
          <w:sz w:val="28"/>
          <w:szCs w:val="28"/>
        </w:rPr>
        <w:t xml:space="preserve"> посредствам официального сайта администрации муниципального образования Мостовский район в информационно-телекоммуникационной сети "Интернет" и (или) государственной или муниципальной информационной системы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направлен на реализацию прав граждан на благоприятные условия жизнедеятельности, непосредственное участие в осуществлении местного самоуправления по вопросам градостроительной деятельности, выносимым на общественные обсуждения или публичные слушания, на территории сельских поселений Мост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им Порядком опреде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порядок организации и проведения общественных обсуждений или публичных слушаний по вопросам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организатор общественных обсуждений или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сроки проведения общественных обсуждений или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официальный сайт и (или) информационные систе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требования к информационным стендам, на которых размещаются оповещения о начале общественных обсуждений или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форма оповещения о начале общественных обсуждений или публичных слушаний, порядок подготовки и форма протокола общественных обсуждений или публичных слушаний, порядок подготовки и форма заключения о результатах общественных обсуждений или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Вопросы, подлежащие рассмотрению на обществ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ях или публичных слушания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Рассмотрению на общественных обсуждениях или публичных слушаниях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екты генеральных планов сельских поселений (далее – проекты ГП), а также проекты, предусматривающие внесение изменений в Г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роекты правил землепользования и застройки сельских посе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- проекты ПЗЗ), а также проекты, предусматривающие внесение изменений в ПЗ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екты планировки территории, проекты межевания территории сельских поселений (далее – ПП/ПМ), а также проект, предусматривающие внесение изменений в указанные прое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проекты планировки, проекты межевания территории, предусматривающие размещение объектов местного значения и иных объектов капитального строительства, размещение которых планируется на территориях двух и более поселений, а также проекты, предусматривающие внесение изменений в указанные прое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оекты решений о предоставлении разрешения на условно разрешенный вид использования земельного участка или объекта капитального строительства (далее – проект решения о предоставлении разрешения на УВРИ), расположенных на территории сельского поселения, входящего в состав Мост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роект решения о предоставлении разрешения на ОПП), расположенных на территории сельского поселения, входящего в состав Мост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о проектам, указанным пунктом 2.1 настоящего Порядка проводятся публичные слуш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В случае введения на территории Российской Федерации и (или) Краснодарского края, в том числе на территории Мостовского района, режима чрезвычайной ситуации, режима повышенной готовности и (или) при возникновении иных ситуаций, предусмотренных действующим законодательством Российской Федерации, в соответствии с которыми вводятся ограничения на проведение собраний и (или) количество участников при проведении собраний, по проектам, указанным в пункте 2.1 настоящего Порядка, проводятся общественные об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В отдельных случаях, установленных </w:t>
      </w:r>
      <w:r>
        <w:rPr>
          <w:sz w:val="28"/>
          <w:szCs w:val="28"/>
        </w:rPr>
        <w:t>ГрК РФ (пункт 18 статьи 24, пункт 3 статьи 31, пункт 11 статьи 39, пункт 4 статьи 40, пункт 5.1 часть 46), и иными нормативными правовыми актами</w:t>
      </w:r>
      <w:r>
        <w:rPr>
          <w:color w:val="000000"/>
          <w:sz w:val="28"/>
          <w:szCs w:val="28"/>
        </w:rPr>
        <w:t>, утверждение проектов, указанных в пункте 2.1 настоящего Порядка, внесение в них изменений осуществляется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без проведения публичных слушаний или общественных обсу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Участники общественных обсуждений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й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Участниками общественных обсуждений или публичных слушаний </w:t>
      </w:r>
      <w:r>
        <w:rPr>
          <w:color w:val="000000"/>
          <w:sz w:val="28"/>
          <w:szCs w:val="28"/>
          <w:shd w:fill="FFFFFF" w:val="clear"/>
        </w:rPr>
        <w:t xml:space="preserve">(далее </w:t>
      </w:r>
      <w:r>
        <w:rPr>
          <w:sz w:val="28"/>
          <w:szCs w:val="28"/>
        </w:rPr>
        <w:t>-  участники общественных обсуждений или публичных слушаний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)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)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50837/d43ae8ece00bbaa3bc825d04067c64adebeae28c/" \l "dst219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3 статьи 3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Участниками общественных обсуждений или публичных слушаний по </w:t>
      </w:r>
      <w:r>
        <w:rPr>
          <w:color w:val="000000"/>
          <w:sz w:val="28"/>
          <w:szCs w:val="28"/>
          <w:shd w:fill="FFFFFF" w:val="clear"/>
        </w:rPr>
        <w:t>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также могут быть иные лица, определенные ГрК РФ, </w:t>
      </w:r>
      <w:hyperlink r:id="rId3">
        <w:r>
          <w:rPr>
            <w:rStyle w:val="InternetLink"/>
            <w:bCs/>
            <w:sz w:val="28"/>
            <w:szCs w:val="28"/>
          </w:rPr>
          <w:t>Федеральным законом от 21 июля 2014 г. № 212-ФЗ "Об основах общественного контроля в Российской Федерации"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4.Организатор общественных обсуждений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й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Органом, уполномоченным на</w:t>
      </w:r>
      <w:r>
        <w:rPr>
          <w:rFonts w:cs="Arial" w:ascii="Arial" w:hAnsi="Arial"/>
          <w:color w:val="000000"/>
        </w:rPr>
        <w:t xml:space="preserve"> </w:t>
      </w:r>
      <w:r>
        <w:rPr>
          <w:spacing w:val="2"/>
          <w:sz w:val="28"/>
          <w:szCs w:val="28"/>
        </w:rPr>
        <w:t>организацию и проведение общественных обсуждений или публичных слушаний по проектам, указанным в пункте 2.1 настоящего Порядка, является администрация муниципального образования Мостовский район (далее - администрация района)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Функции по обеспечению организации и проведения общественных обсуждений или публичных слушаний по проектам, указанным в пункте 2.1 настоящего Порядка, осуществляет комиссия </w:t>
      </w:r>
      <w:r>
        <w:rPr>
          <w:sz w:val="28"/>
          <w:szCs w:val="28"/>
        </w:rPr>
        <w:t>по землепользованию и застройке муниципального образования Мостовский район совместно с  управлением архитектуры и градостроительства администрации района                (далее вместе именуемые - Организат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Управление архитектуры и градостроительства администрации муниципального образования Мостовский район (далее – Управление архитектуры), расположено по адресу: 352570, Краснодарский край, Мостовский район, пгт Мостовской, ул.Ленина,12, офис 7, 3 этаж, адрес электронной почты: arhitektmost@mail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В целях организации и проведения публичных слушаний, Организатор вправе из своего состава создать организационный комитет по проведению общественных обсуждений или публичных слушаний по проектам, </w:t>
      </w:r>
      <w:r>
        <w:rPr>
          <w:spacing w:val="2"/>
          <w:sz w:val="28"/>
          <w:szCs w:val="28"/>
        </w:rPr>
        <w:t>указанным в пункте 2.1 настоящего Порядка</w:t>
      </w:r>
      <w:r>
        <w:rPr>
          <w:sz w:val="28"/>
          <w:szCs w:val="28"/>
        </w:rPr>
        <w:t xml:space="preserve"> (далее – Организационный комит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рганизационного комитета утверждается постановлением администрации района о назначении общественных обсуждений ил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Функции по размещению проектов, указанных пункте 2.1, подлежащих рассмотрению на общественных обсуждениях или публичных слушаниях, и информационных материалов к ним, а также материалов по результатам рассмотрения таких проектов (протоколы, заключения о результатах общественных обсуждений или публичных слушаний), на официальном сайте администрации муниципального образования Мостовский район в информационно-телекоммуникационной сети "Интернет" и (или) государственной или муниципальной информационной системы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, осуществляются отделом информатизации и связи управления делами администрации муниципального образования Мостовский район (далее – отдел отделом информатизации и связи админист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Сроки проведения общественных обсуждений или публичных слушаний</w:t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Дата начала общественных обсуждений или публичных слуш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1.Датой начала общественных обсуждений или публичных слушаний по проекту, указанному в подпункте 2 пункта 2.1 настоящего Порядка, является дата опубликования проекта, подлежащего рассмотрению на общественных обсуждениях или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Датой начала общественных обсуждений или публичных слушаний по проектам, указанным в подпунктах 1, 3-6 пункта 2.1 настоящего Порядка,  является дата опубликования оповещения о начале общественных обсуждений или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Дата окончания общественных обсуждений или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опубликования заключения о результатах общественных обсуждений или публичных слушаний по проектам, указанным                               в подпунктах 1-6 пункта 2.1 настоящего Порядка является датой окончания проведения общественных обсуждений или публичных слушаний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5.3.</w:t>
      </w:r>
      <w:r>
        <w:rPr>
          <w:color w:val="000000"/>
          <w:sz w:val="28"/>
          <w:szCs w:val="28"/>
        </w:rPr>
        <w:t>Срок (продолжительность) проведения общественных обсуждений или публичных слушаний, по</w:t>
      </w:r>
      <w:r>
        <w:rPr>
          <w:sz w:val="28"/>
          <w:szCs w:val="28"/>
        </w:rPr>
        <w:t xml:space="preserve"> проекту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ГП, а также проекту, предусматривающему внесение изменений в указанный проект - </w:t>
      </w:r>
      <w:r>
        <w:rPr>
          <w:sz w:val="28"/>
          <w:szCs w:val="28"/>
          <w:shd w:fill="FFFFFF" w:val="clear"/>
        </w:rPr>
        <w:t>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 может превышать один месяц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sz w:val="28"/>
          <w:szCs w:val="28"/>
        </w:rPr>
        <w:t xml:space="preserve">ПЗЗ, а также проекту, предусматривающему внесение изменений в указанный проект - </w:t>
      </w:r>
      <w:r>
        <w:rPr>
          <w:color w:val="000000"/>
          <w:sz w:val="28"/>
          <w:szCs w:val="28"/>
          <w:shd w:fill="FFFFFF" w:val="clear"/>
        </w:rPr>
        <w:t>составляет не более одного месяца со дня опубликования такого проекта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)</w:t>
      </w:r>
      <w:r>
        <w:rPr>
          <w:sz w:val="28"/>
          <w:szCs w:val="28"/>
        </w:rPr>
        <w:t>ПП/ПМ, а также проекту, предусматривающему внесение изменений в указанный проект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</w:t>
      </w:r>
      <w:r>
        <w:rPr>
          <w:sz w:val="28"/>
          <w:szCs w:val="28"/>
        </w:rPr>
        <w:t xml:space="preserve">решения о предоставлении разрешения на УВРИ - </w:t>
      </w:r>
      <w:r>
        <w:rPr>
          <w:color w:val="000000"/>
          <w:sz w:val="28"/>
          <w:szCs w:val="28"/>
          <w:shd w:fill="FFFFFF" w:val="clear"/>
        </w:rPr>
        <w:t>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</w:t>
      </w:r>
      <w:r>
        <w:rPr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)решения о предоставлении разрешения на ОПП - </w:t>
      </w:r>
      <w:r>
        <w:rPr>
          <w:color w:val="000000"/>
          <w:sz w:val="28"/>
          <w:szCs w:val="28"/>
          <w:shd w:fill="FFFFFF" w:val="clear"/>
        </w:rPr>
        <w:t>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Порядок организации и проведения общественных обсуждений  или публичных слушаний по проектам</w:t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.Назначение общественных обсу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1.Решение о назначении и проведении общественных обсуждений или публичных слушаний, по проектам указанным в пункте 2.1 настоящего Порядка принимается главой администрации района в форме постановления администрации района (далее – решение о назначении и проведении общественных обсуждений или публичных слушаний) и должно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</w:t>
      </w:r>
      <w:r>
        <w:rPr>
          <w:kern w:val="2"/>
          <w:sz w:val="28"/>
          <w:szCs w:val="28"/>
        </w:rPr>
        <w:t xml:space="preserve"> К решению </w:t>
      </w:r>
      <w:r>
        <w:rPr>
          <w:sz w:val="28"/>
          <w:szCs w:val="28"/>
        </w:rPr>
        <w:t>о назначении и проведении общественных обсуждений или публичных слушаний</w:t>
      </w:r>
      <w:r>
        <w:rPr>
          <w:kern w:val="2"/>
          <w:sz w:val="28"/>
          <w:szCs w:val="28"/>
        </w:rPr>
        <w:t xml:space="preserve"> прилагается проект, подлежащий рассмотрению на общественных обсуждениях или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Решение о назначении и проведении общественных обсуждений или публичных слушаний по проектам, указанным в пункте 2.1 настоящего Порядка подлежит опубликованию в порядке, предусмотренном для официального опубликования 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ых актов администрации района – на официальном сайте администрации района, </w:t>
      </w:r>
      <w:r>
        <w:rPr>
          <w:color w:val="000000"/>
          <w:sz w:val="28"/>
          <w:szCs w:val="28"/>
        </w:rPr>
        <w:t xml:space="preserve">расположенного в информационно-телекоммуникационной сети "Интернет" </w:t>
      </w:r>
      <w:r>
        <w:rPr>
          <w:sz w:val="28"/>
          <w:szCs w:val="28"/>
        </w:rPr>
        <w:t xml:space="preserve">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tovskiy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/>
        <w:t xml:space="preserve"> </w:t>
      </w:r>
      <w:r>
        <w:rPr>
          <w:sz w:val="28"/>
          <w:szCs w:val="28"/>
        </w:rPr>
        <w:t>в разделе "Администрация" во вкладке "Официальное опубликования нормативно-правовых акт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.Процедура проведения общественных обсужде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 общественных обсуждений состоит из следующих этапов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оповещение о начале общественных обсу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размещение проекта, подлежащего рассмотрению на общественных обсуждениях, и информационных материалов к нему на официальном сайте администрации района в информационно-телекоммуникационной сети "Интернет"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 и открытие экспозиции или экспозиций такого про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подготовка и оформление протокола общественных обсужд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подготовка и опубликование заключения о результатах общественных обсужд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6.3.Процедура проведения публичных слуша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 публичных слушаний состоит из следующих этапов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оповещение о начале публичных слуш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размещение проекта, подлежащего рассмотрению на публичных слушаниях, и информационных материалов к нему на официальном сайте администрации района и открытие экспозиции или экспозиций такого про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проведение экспозиции или экспозиций проекта, подлежащего рассмотрению на публичных слуша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проведение собрания или собраний участников публичных слуш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)подготовка и оформление протокола публичных слуша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подготовка и опубликование заключения о результатах публичных слуш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4.Оповещение о начале общественных обсуждений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4.1.После принятия решения о назначении общественных обсуждений или публичных слушаний, оповещение о начале общественных обсуждений или публичных слушаний подлежит опубликованию </w:t>
      </w:r>
      <w:r>
        <w:rPr>
          <w:sz w:val="28"/>
          <w:szCs w:val="28"/>
          <w:shd w:fill="FFFFFF" w:val="clear"/>
        </w:rPr>
        <w:t xml:space="preserve">в общественно-политической газете Мостовского района "Предгорье", официальном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общественно-политической газеты Мостовского района "Предгорье", зарегистрированной в качестве средства массовой информации и (или) официальном сайте 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mostovskiy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 xml:space="preserve"> администрации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 дня опубликования оповещения участники общественных обсуждений или публичных слушаний считаются оповещенными. Заинтересованные лица могут быть дополнительно извещены по средствам почтовой связи.</w:t>
      </w:r>
    </w:p>
    <w:p>
      <w:pPr>
        <w:pStyle w:val="Style19"/>
        <w:spacing w:lineRule="auto" w:line="240" w:before="0" w:after="3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о начале общественных обсуждений или публичных слушаний подлежит опубликованию со дня принятия решения о назначении общественных обсуждений или публичных слушаний, не позднее чем за 7 дней до дня размещения проекта, подлежащего рассмотрению на общественных обсуждениях или публичных слушаниях на официальном сайте администрации муниципального образования Мостовский район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овещение о начале общественных обсуждений или публичных слушаний </w:t>
      </w:r>
      <w:r>
        <w:rPr>
          <w:rFonts w:cs="Times New Roman" w:ascii="Times New Roman" w:hAnsi="Times New Roman"/>
          <w:sz w:val="28"/>
          <w:szCs w:val="28"/>
        </w:rPr>
        <w:t>распространяется на информационных стендах, оборудованных около здания Управления архитектуры, а также в специальных местах, установленных для обнародования муниципальных правовых актов администрации района, в местах массового скопления граждан и в иных местах, расположенных на территории Мостовского района, в отношении которых подготовлены соответствующие проекты, и (или) в границах территориальных зон и (или) земельных участков, указанных в части 3 статьи 5.1 Градостроительного кодекса РФ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4.Требования к содержанию, форме, размещению и распространению  оповещения о начале общественных обсуждений или публичных слушаний, установлены в </w:t>
      </w:r>
      <w:r>
        <w:rPr>
          <w:sz w:val="28"/>
          <w:szCs w:val="28"/>
        </w:rPr>
        <w:t>пункте 9.1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.Размещение проекта, подлежащего рассмотрению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венных обсуждениях или публичных слушания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Проект, подлежащий рассмотрению на общественных обсуждениях, подлежит размещению на официальном сайте администрации района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2.Проект, подлежащий рассмотрению на публичных слушаниях, подлежит размещению на официальном сайте администрации район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6.6.</w:t>
      </w:r>
      <w:r>
        <w:rPr>
          <w:b/>
          <w:color w:val="000000"/>
          <w:sz w:val="28"/>
          <w:szCs w:val="28"/>
        </w:rPr>
        <w:t xml:space="preserve">Проведение экспозиции или экспозиций проекта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его рассмотрению на общественных обсуждения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ях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, установлены в </w:t>
      </w:r>
      <w:r>
        <w:rPr>
          <w:sz w:val="28"/>
          <w:szCs w:val="28"/>
        </w:rPr>
        <w:t>разделе 10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7.Прием предложений и замечаний по проекту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сматриваемому на общественных обсуждениях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ях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7.1.В период размещения в соответствии с подпунктом 2 пункта 6.2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675/fc77c7117187684ab0cb02c7ee53952df0de55be/" \l "dst2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 пункта 6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и с подпункт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675/fc77c7117187684ab0cb02c7ee53952df0de55be/" \l "dst21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.7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посредством официального сайта администрации района или информационных систем (в случае проведения общественных обсужде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в письменной форме или в форме электронного документа в адрес организатора общественных обсуждений или публичных слуш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2.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 в целях идентификации представляют следующие сведения о себе с приложением документов, подтверждающих такие свед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ю, имя, отчество (последнее - при наличии), дату рождения, адрес места жительства (регистрации) - для физических лиц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, основной государственный регистрационный номер, место нахождения и юридический адрес - для юридически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7.3.</w:t>
      </w:r>
      <w:r>
        <w:rPr>
          <w:rFonts w:cs="Times New Roman" w:ascii="Times New Roman" w:hAnsi="Times New Roman"/>
          <w:sz w:val="28"/>
          <w:szCs w:val="28"/>
        </w:rPr>
        <w:t xml:space="preserve">Не требуется представление указанных в подпункте 6.7.2 настоящего Порядка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(или) государственной или муниципальной информационной системы, обеспечивающей проведение общественных обсуждений с использованием информационно-телекоммуникационной сети "Интернет", </w:t>
      </w:r>
      <w:r>
        <w:rPr>
          <w:rFonts w:cs="Times New Roman" w:ascii="Times New Roman" w:hAnsi="Times New Roman"/>
          <w:sz w:val="28"/>
          <w:szCs w:val="28"/>
        </w:rPr>
        <w:t>(при условии, что эти сведения содержатся на официальном сайте или в информационных системах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региональном портале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>). При этом для подтверждения сведений, указанных в подпункте 6.7.2 настоящего Порядка, может использоваться единая система идентификации и аутентифик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4.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. № 152-ФЗ                          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О персональных данных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5.Предложения и замечания, внесенные в соответствии с</w:t>
      </w:r>
      <w:r>
        <w:rPr>
          <w:sz w:val="28"/>
          <w:szCs w:val="28"/>
        </w:rPr>
        <w:t xml:space="preserve"> подпунктом 6.7.1</w:t>
      </w:r>
      <w:r>
        <w:rPr>
          <w:color w:val="000000"/>
          <w:sz w:val="28"/>
          <w:szCs w:val="28"/>
        </w:rPr>
        <w:t xml:space="preserve"> настоящего Порядка, подлежат регистрации, а также обязательному рассмотрению организатором общественных обсуждений или публичных слушаний, за исключением случая, предусмотренного</w:t>
      </w:r>
      <w:r>
        <w:rPr>
          <w:sz w:val="28"/>
          <w:szCs w:val="28"/>
        </w:rPr>
        <w:t xml:space="preserve"> подпунктом 6.7.6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7.6.Предложения и замечания не рассматриваются в случае представления участником общественных обсуждений или публичных слушаний недостоверных сведений, выявленных Организатором общественных обсуждений или публичных слушаний при подготовке или в ходе проведения общественных обсуждений ил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7.Отказ в регистрации в качестве участника общественных обсуждений или публичных слушаний осуществляется в случае, если лицо не предоставило при регистрации документы, указанные в подпункте 6.7.2 настоящего Порядка, в том числе, если сведения, указанные в документах, не содержатся на Едином портал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7.8.Предложения и замечания должны соответствовать предмету общественных обсуждений или публичных слушаний. В случае если поступившее предложение или замечание не соответствует предмету общественных обсуждений или публичных слушаний, Организатор общественных обсуждений или публичных слушаний не включает такое предложение или замечание в протокол общественных обсуждений ил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9.Организатор общественных обсуждений или публичных слушаний информирует участников общественных обсуждений или публичных слушаний, внесших предложения и замечания, о принятом решении по предложениям и замечаниям, касающимся предмета общественных обсуждений или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8.Проведени</w:t>
      </w:r>
      <w:r>
        <w:rPr>
          <w:b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 xml:space="preserve"> общественных обсужд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.8.1.</w:t>
      </w:r>
      <w:r>
        <w:rPr>
          <w:color w:val="000000"/>
          <w:sz w:val="28"/>
          <w:szCs w:val="28"/>
        </w:rPr>
        <w:t>Общественные обсуждения проводятся с использованием официального сайта администрации рай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(или) государственной или муниципальной информационной системы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8.2.При проведении общественных обсуждений председателем общественных слушаний является руководитель Организатора, а в его отсутствие лицо, исполняющее обязанности такого руководителя, его заместитель (далее – председатель общественных обсужден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протокола общественных обсуждений осуществляет специалист Организатора, уполномоченный на ведение протокола общественных обсуждений (далее – секретарь общественных обсужден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, принятые при проведении общественных обсуждений, фиксируются в протоколе общественных обсуждений и носят рекомендательный характе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6.9.Проведение собрания или собраний участник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1.Собрание (собрания) участников публичных слушаний провод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тся в рабочие дни и в рабочее время, установленные Правилами внутреннего трудового распорядка администрации района, утвержденными муниципальным правовым актом администрации района (далее – Правила внутреннего трудового распорядка). Не допускается назначение собрания в нерабочий или праздничный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2.К участию в собрании (собраниях) по проектам, рассматриваемы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на публичных слушаниях допускаются лица, являющиеся в соответствии с требованиями настоящего Порядка участниками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3.Собрание (собрания) участников публичных слушаний провод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тся в помещениях, оборудованных для демонстрации обсуждаемых проектов публичных слушаний и соответствующих требованиям действующего законодательства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е для проведения собрания (собраний) публичных слушаний должно обладать вместимостью, достаточной для размещения всех участников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4.При отсутствии на территории проведения публичных слушаний помещения, объекта, пригодного для их проведения, место проведения публичных слушаний определяется уполномоченным органом исходя из необходимости создания максимальных удобств для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5.Проведение собрания (собраний) участников публичных слушаний может осуществляться в общественных местах населенного пункта в случае отсутствия на территории пригодных помещений для их проведе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6.В случае отсутствия общественного места для проведения собрания публичных слушаний место проведения определить в ближайшем населенном пунк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7.На собрании (собраниях) публичных слушаний в обязательном порядке присутствуют не менее двух представителей Организатора публичных слушаний, включая специалиста Организатора публичных слушаний, уполномоченного на регистрацию участников публичных слушаний и ведение протокола публичных слушаний (далее – секретарь собрания публичных слушан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8.Перед началом собрания Организатором, осуществляется регистрация участников публичных слушаний, путем записи в списки присутствующих на публичных слуш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а списка участников собрания (собраний) публичных слушаний </w:t>
      </w:r>
      <w:r>
        <w:rPr>
          <w:color w:val="000000"/>
          <w:sz w:val="28"/>
          <w:szCs w:val="28"/>
        </w:rPr>
        <w:t>установлена, согласно приложению 7 к настоящему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9.9.Регистрация участников публичных слушаний осуществляется в соответствии с требованиями, установленными </w:t>
      </w:r>
      <w:r>
        <w:rPr>
          <w:sz w:val="28"/>
          <w:szCs w:val="28"/>
        </w:rPr>
        <w:t>подпунктом 6.7.2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10.В случае если физические или юридические лица, индивидуальные предприниматели являются правообладателями земельных участков и (или) объектов капитального строительства, помещений, являющихся частью указанных объектов капитального строительства, расположенных в границах территории, применительно к которой подготовлен рассматриваемый проект, данные лица в дополнение к документам, указанным подпунктом 6.7.2 настоящего Порядка, предоставляют сведения из Единого государственного реестра недвижимости или копии правоустанавливающих (либо правоудостоверяющих) документов на земельный участок и (или) объект капитального строительства, помещение, являющееся частью указанного объекта капитального строительства, сведения о которых не содержатся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9.11.Отказ в регистрации в качестве участника публичных слушаний осуществляется в случае, если лицо не предоставило при регистрации документы, указанные в подпункте 6.7.2 и подпункте 6.9.8 настоящего Порядка, в том числе, если сведения, указанные в документах, не содержатся на официальном сайте района </w:t>
      </w:r>
      <w:r>
        <w:rPr>
          <w:color w:val="000000"/>
          <w:sz w:val="28"/>
          <w:szCs w:val="28"/>
          <w:shd w:fill="FFFFFF" w:val="clear"/>
        </w:rPr>
        <w:t>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</w:t>
      </w:r>
      <w:r>
        <w:rPr>
          <w:sz w:val="28"/>
          <w:szCs w:val="28"/>
        </w:rPr>
        <w:t>, а также, если в соответствии с требованиями настоящего Порядка не является участником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12.Лица, не прошедшие регистрацию, к участию в собрании не допускаются. Так же на собрание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13.Участники собрания, желающие выступить на собрании, должны зарегистрироваться в качестве выступающих на собр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9.14.Собрание (собрания) публичных слушаний проводит председатель публичных слушаний – руководитель Организатора (далее – Председатель), а в его отсутствие лицо, исполняющее обязанности такого руководителя, его заместител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15.Председатель перед началом собрания информирует участников публичных слуша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 вопросе (наименовании проекта), подлежащем обсуждению на публичных слушаниях, об инициаторе проведения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 порядке и последовательности проведения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 составе приглашенных лиц, о количестве участников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о докладчиках, времени, отведенном на выступление участникам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о наличии поступивших предложений и замечаний по предмету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б иной информации, необходимой для проведения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16.Председатель предоставляет слово докладчикам по обсуждаемому вопросу, после чего следуют вопросы участников публичных слушаний (при наличии). Вопросы могут быть заданы как в устной, так и в письменной фор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17.После выступления докладчиков по проекту, Председатель предоставляет слово, в порядке очередности, участникам собрания, зарегистрированным в качестве выступающих на публичных слуша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9.18.Очередность выступления участников публичных слушаний определяется Председателем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6.9.19.Участники собрания выступают только с разрешения председателя публичных слушаний.</w:t>
      </w:r>
      <w:r>
        <w:rPr>
          <w:color w:val="000000"/>
          <w:sz w:val="28"/>
          <w:szCs w:val="28"/>
        </w:rPr>
        <w:t xml:space="preserve"> Председатель имеет право на внеочередное выступл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20.Выступления на публичных слушаниях должны быть связаны с предметом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21.На собрании допускается ведение аудиозапись, о чем участники публичных слушаний информируются в начале собр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22.Участники публичных слушаний не вправе препятствовать проведению собрания, прерывать выступающих выкриками, аплодисментами, употреблять в своей речи грубые, оскорбительные выражения, наносящие вред чести и достоинству других лиц, призывать к незаконным действиям, использовать заведомо ложную информацию, использовать выступление на собрании в качестве политической трибуны, продвижения своих взглядов, не связанных с предметом публичных слушаний, допускать необоснованные обвинения в адрес Организатора публичных слушаний, представителей органов местного самоуправления муниципального образования, экспертов. В ином случае председатель публичных слушаний обязан сделать замечание и (или) попросить покинуть собр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9.23.Участники публичных слушаний, нарушающие установленный порядок, могут быть удалены из помещения, являющегося местом проведения собр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24.Решения, принятые на собрании публичных слушаний, фиксируются в протоколе публичных слушаний и носят рекомендательный характ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10.Подготовка и оформление протокол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обсуждений или публичны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0.1.По итогам проведения общественных обсуждений или публичных слушаний подготавливается протоко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0.2.Порядок подготовки и форма протокола общественных обсуждений или публичных слушаний установлены </w:t>
      </w:r>
      <w:r>
        <w:rPr>
          <w:sz w:val="28"/>
          <w:szCs w:val="28"/>
        </w:rPr>
        <w:t>пунктом 9.2</w:t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1.Подготовка и опубликование заключ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убличных слуша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1.1.</w:t>
      </w:r>
      <w:r>
        <w:rPr>
          <w:sz w:val="28"/>
          <w:szCs w:val="28"/>
        </w:rPr>
        <w:t>На основании протоколов общественных обсуждений или публичных слушаний Организатором подготавливается заключение о результатах общественных обсуждений или публичных слуш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1.2.Порядок подготовки и форма заключения о результатах общественных обсуждений или публичных слушаний установлены                     </w:t>
      </w:r>
      <w:r>
        <w:rPr>
          <w:sz w:val="28"/>
          <w:szCs w:val="28"/>
        </w:rPr>
        <w:t>пунктом 9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.</w:t>
      </w:r>
    </w:p>
    <w:p>
      <w:pPr>
        <w:pStyle w:val="Normal"/>
        <w:ind w:left="709" w:right="84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фициальный сайт и (или) информационные системы</w:t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>7.1.Проекты и информационные материалы к проектам, указанные в пункте 2.1 настоящего Порядка, рассматриваемые на общественных обсуждениях размещаются на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 xml:space="preserve">официальном сайте муниципального образования Мостовский район в информационно-телекоммуникационной сети "Интернет"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tovskiy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(далее -</w:t>
      </w:r>
      <w:r>
        <w:rPr>
          <w:color w:val="000000"/>
          <w:sz w:val="28"/>
          <w:szCs w:val="28"/>
        </w:rPr>
        <w:t xml:space="preserve"> официальный сайт администрации района) </w:t>
      </w:r>
      <w:r>
        <w:rPr>
          <w:color w:val="000000"/>
          <w:sz w:val="28"/>
          <w:szCs w:val="28"/>
          <w:shd w:fill="FFFFFF" w:val="clear"/>
        </w:rPr>
        <w:t>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Проекты, указанные в пункте 2.1 настоящего Порядка, и информационные материалы к таким проектам, рассматриваемые на публичных слушаниях, размещаются на </w:t>
      </w:r>
      <w:r>
        <w:rPr>
          <w:sz w:val="28"/>
          <w:szCs w:val="28"/>
        </w:rPr>
        <w:t xml:space="preserve">официальном сайте муниципального образования Мостовский район в информационно-телекоммуникационной сети "Интернет"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tovskiy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(далее -</w:t>
      </w:r>
      <w:r>
        <w:rPr>
          <w:color w:val="000000"/>
          <w:sz w:val="28"/>
          <w:szCs w:val="28"/>
        </w:rPr>
        <w:t xml:space="preserve"> официальный сайт администрации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Для размещения информации на официальном сайте района специалисты Организатора направляют в отдел информатизации и связи управления делами администрации муниципального образования Мостовский район материалы проекта, подлежащего рассмотрению на общественных обсуждениях или публичных слушаниях, и информацию, в которой указывается дата размещения, сфера деятельности, категория информ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4.Вся информация по проекту, подлежащая рассмотрению на общественных обсуждениях или публичных слушаниях, подлежащая размещению на официальном сайте района, размещается в разделе </w:t>
      </w:r>
      <w:r>
        <w:rPr>
          <w:sz w:val="28"/>
          <w:szCs w:val="28"/>
        </w:rPr>
        <w:t>"Градостроительная деятельность"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ГП, а также проекту, предусматривающему внесение изменений в указанный проект  - во вкладках "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Документы территориального планирования</w:t>
        </w:r>
      </w:hyperlink>
      <w:r>
        <w:rPr>
          <w:bCs/>
          <w:sz w:val="28"/>
          <w:szCs w:val="28"/>
        </w:rPr>
        <w:t xml:space="preserve">", </w:t>
      </w:r>
      <w:r>
        <w:rPr>
          <w:sz w:val="28"/>
          <w:szCs w:val="28"/>
        </w:rPr>
        <w:t>"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Документы территориального планирования поселений</w:t>
        </w:r>
      </w:hyperlink>
      <w:r>
        <w:rPr>
          <w:bCs/>
          <w:sz w:val="28"/>
          <w:szCs w:val="28"/>
        </w:rPr>
        <w:t>"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)</w:t>
      </w:r>
      <w:r>
        <w:rPr>
          <w:sz w:val="28"/>
          <w:szCs w:val="28"/>
        </w:rPr>
        <w:t>ПЗЗ, а также проекту, предусматривающему внесение изменений в указанный проект - во вкладке "Правила землепользования и застройки поселений";</w:t>
      </w:r>
    </w:p>
    <w:p>
      <w:pPr>
        <w:pStyle w:val="Normal"/>
        <w:ind w:right="-1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</w:t>
      </w:r>
      <w:r>
        <w:rPr>
          <w:sz w:val="28"/>
          <w:szCs w:val="28"/>
        </w:rPr>
        <w:t>ПП/ПМ, а также проекту, предусматривающему внесение изменений в указанный проект - во вкладке "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Документация по планировке территорий, проекты планировки</w:t>
        </w:r>
      </w:hyperlink>
      <w:r>
        <w:rPr>
          <w:bCs/>
          <w:sz w:val="28"/>
          <w:szCs w:val="28"/>
        </w:rPr>
        <w:t>", в подразделе</w:t>
      </w:r>
      <w:r>
        <w:rPr>
          <w:sz w:val="28"/>
          <w:szCs w:val="28"/>
          <w:shd w:fill="FFFFFF" w:val="clear"/>
        </w:rPr>
        <w:t xml:space="preserve"> "Проекты планировки применительно к территории двух и более поселений" или </w:t>
      </w:r>
      <w:r>
        <w:rPr>
          <w:bCs/>
          <w:sz w:val="28"/>
          <w:szCs w:val="28"/>
        </w:rPr>
        <w:t>в подразделе</w:t>
      </w:r>
      <w:r>
        <w:rPr>
          <w:sz w:val="28"/>
          <w:szCs w:val="28"/>
          <w:shd w:fill="FFFFFF" w:val="clear"/>
        </w:rPr>
        <w:t xml:space="preserve"> "Проекты планировки применительно к территории сельских поселений"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sz w:val="28"/>
          <w:szCs w:val="28"/>
          <w:shd w:fill="FFFFFF" w:val="clear"/>
        </w:rPr>
        <w:t>4)</w:t>
      </w:r>
      <w:r>
        <w:rPr>
          <w:sz w:val="28"/>
          <w:szCs w:val="28"/>
        </w:rPr>
        <w:t>решения о предоставлении разрешения на УВРИ - во вкладке "Правила землепользования и застройки поселений"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5)решения о предоставлении разрешения на ОПП - во вкладке "Правила землепользования и застройки поселений"</w:t>
      </w:r>
      <w:r>
        <w:rPr>
          <w:sz w:val="30"/>
          <w:szCs w:val="3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5.Официальный сайт администрации района и (или) информационные системы должны обеспечивать возможнос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В целях организации и проведения общественных обсуждений с использованием официального сайта администрации района обеспечивается возможность идентификации участников общественных обсуждений посредством Единого порта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Требования к информационным стендам,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которых размещаются оповещения о начале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обсуждений или публичных слушаний</w:t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1.Информационные стенды, на которых размещается оповещение о начале общественных обсуждений или публичных слушаний, информация об общественных обсуждениях или публичных слушаниях, материалы по общественным обсуждениям или публичным слушаниям (далее - информация, размещаемая на информационных стендах) оборудуются</w:t>
      </w:r>
      <w:r>
        <w:rPr>
          <w:color w:val="000000"/>
          <w:sz w:val="28"/>
          <w:szCs w:val="28"/>
          <w:shd w:fill="FFFFFF" w:val="clear"/>
        </w:rPr>
        <w:t xml:space="preserve"> около и (или) внутри здания</w:t>
      </w:r>
      <w:r>
        <w:rPr>
          <w:color w:val="000000"/>
          <w:sz w:val="28"/>
          <w:szCs w:val="28"/>
        </w:rPr>
        <w:t xml:space="preserve"> Организатора, а также </w:t>
      </w:r>
      <w:r>
        <w:rPr>
          <w:color w:val="000000"/>
          <w:sz w:val="28"/>
          <w:szCs w:val="28"/>
          <w:shd w:fill="FFFFFF" w:val="clear"/>
        </w:rPr>
        <w:t>около и (или) внутри здания администрации сельского поселения, в отношении территории которого подготовлены соответствующие прое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2.Информационные стенды должны быть максимально заметны, хорошо просматриваемы и функциональ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3.Информация, размещаемая на информационных стендах, должна быть доступной к прочтению на русском языке, последовательной, структурированной, логичной, актуаль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4.К информационным стендам должен быть обеспечен удобный подход, в том числе с обеспечением беспрепятственного доступа инвалидов и других маломобильных групп населения в соответствии с действующим законодательством Российской Федерации о социальной защите инвалидов.</w:t>
      </w:r>
    </w:p>
    <w:p>
      <w:pPr>
        <w:pStyle w:val="Normal"/>
        <w:ind w:right="84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>Форма оповещения о начале общественных обсуждений или публичных слушаний, порядок подготовки и форма протокола общественных обсуждений или публичных слушаний, порядок подготовки и форма заключения о результатах общественных обсуждений или публичных слушаний</w:t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1.Форма оповещения о начале общественных обсужд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й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1.На основании постановления администрации района о назначении публичных слушаний или общественных обсуждений Организатор подготавливает оповещение о начале общественных осуждений или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1.2.Оповещение о начале общественных обсуждений или публичных слушаний должно содержать сведения, указанные в частях 6 и 7 статьи 5.1 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Градостроительного 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3.Форма оповещения о начале общественных обсуждений установлена, согласно приложению 1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4.Форма оповещения о начале публичных слушаний установлена, согласно приложению 2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1.5.Организатор размещает и распространяет оповещения о начале общественных осуждений или публичных слушаний в соответствии с требованиями, указанными в части 8 статьи 5.1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Градостроительного 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6.Организатор вправе разместить оповещение о начале общественных обсуждений или публичных слушаний в социальных сетях на официальных аккаунтах (страницах) администрации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общественных обсуждений или публичных слушаний могут быть дополнительно извещены письм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7</w:t>
      </w:r>
      <w:r>
        <w:rPr>
          <w:rFonts w:cs="Arial" w:ascii="Arial" w:hAnsi="Arial"/>
          <w:color w:val="000000"/>
        </w:rPr>
        <w:t>.</w:t>
      </w:r>
      <w:r>
        <w:rPr>
          <w:color w:val="000000"/>
          <w:sz w:val="28"/>
          <w:szCs w:val="28"/>
          <w:shd w:fill="FFFFFF" w:val="clear"/>
        </w:rPr>
        <w:t>Организатор направляет сообщения о проведении общественных обсуждений или публичных слушаний по проекту решения о предоставлении разрешения на УРВИ правообладателям земельных участков, имеющих общие границы с земельным участком, применительно к которому запрашиваю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1.8.Направление сообщения о проведении общественных обсуждений или публичных слушаний по проекту решения о предоставлении разрешения на ООП осуществляется в порядке, определенном подпунктом 9.1.7 настоящего 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2.Порядок подготовки и форма протокола общественных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й или публичных слуша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2.1.Организатор подготавливает и оформляет протокол общественных обсуждений или публичных слушаний в соответствии с требованиями, установленными частью 18 статьи 5.1 </w:t>
      </w:r>
      <w:hyperlink r:id="rId13" w:tgtFrame="_blank">
        <w:r>
          <w:rPr>
            <w:rStyle w:val="InternetLink"/>
            <w:sz w:val="28"/>
            <w:szCs w:val="28"/>
          </w:rPr>
          <w:t>Градостроительного кодекс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Федерации, с учетом сроков, определенных </w:t>
      </w:r>
      <w:r>
        <w:rPr>
          <w:sz w:val="28"/>
          <w:szCs w:val="28"/>
        </w:rPr>
        <w:t>под</w:t>
      </w:r>
      <w:r>
        <w:rPr>
          <w:color w:val="000000"/>
          <w:sz w:val="28"/>
          <w:szCs w:val="28"/>
        </w:rPr>
        <w:t>пунктом 9.2.4 настоящего 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2.Форма протокола общественных обсуждений установлена, согласно приложению 3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9.2.3.Форма протокола публичных слушаний установлена, согласно приложению 4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2.4.Сроки оформления протокол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общественных обсуждений - в течение 3 рабочих дней после дня окончания приема предложений и замечаний, касающихся проекта, подлежащего рассмотрению на общественных обсуждениях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по публичным слушаниям - в течение 3 рабочих дней с даты проведения собрания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2.5.Протоколы общественных обсуждений или публичных слушаний подписываются председателем общественных обсуждений и секретарем общественных обсуждений или председателем собрания публичных слушаний и секретарем собрания публичных слушаний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2.6.К протоколу общественных обсуждений или публичных слушаний прилагается перечень принявших участие в рассмотрении проекта участников  общественных обсуждений или публичных слушаний, включающий в себя сведения об этих участниках в соответствии с частью 19 статьи 5.1 </w:t>
      </w:r>
      <w:hyperlink r:id="rId14" w:tgtFrame="_blank">
        <w:r>
          <w:rPr>
            <w:rStyle w:val="InternetLink"/>
            <w:sz w:val="28"/>
            <w:szCs w:val="28"/>
          </w:rPr>
          <w:t>Градостроительного 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2.7.Участники общественных обсуждений или публичных слушаний, которые внесли предложения и замечания, касающиеся проекта, рассмотренного на общественных обсуждениях или публичных слушаниях, вправе получить выписку из протокола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2.8.Не позднее 2 рабочих дней со дня получения Организатором запроса о получении выписки из протокола от участника общественных обсуждений или публичных слушаний, при наличии на момент получения такого запроса оформленного и подписанного в установленные настоящим разделом сроки протокола общественных обсуждений или публичных слушаний, выписка из соответствующего протокола направляется участнику общественных обсуждений или публичных слушаний способом, указанным в запрос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запрос поступил до оформления и подписания протокола общественных обсуждений или публичных слушаний с учетом сроков, установленных настоящим разделом, выписка из соответствующего протокола направляется участнику общественных обсуждений или публичных слушаний не позднее 2 рабочих дней после подписания соответствующе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9.Протокол публичных слушаний подлежит размещению (опубликованию)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10.Протокол общественных обсуждений подлежит размещению на официальном сайте администрации района </w:t>
      </w:r>
      <w:r>
        <w:rPr>
          <w:sz w:val="28"/>
          <w:szCs w:val="28"/>
          <w:shd w:fill="FFFFFF" w:val="clear"/>
        </w:rPr>
        <w:t>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3.Порядок подготовки и форма заключения о результат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ых обсуждений или публичны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3.1.На основании протоколов общественных обсуждений или публичных слушаний Организатором подготавливается заключение о результатах общественных обсуждений или публичных слушаний в соответствии с требованиями, установленными в части 22 статьи 5.1 </w:t>
      </w:r>
      <w:hyperlink r:id="rId15" w:tgtFrame="_blank">
        <w:r>
          <w:rPr>
            <w:rStyle w:val="InternetLink"/>
            <w:sz w:val="28"/>
            <w:szCs w:val="28"/>
          </w:rPr>
          <w:t>Градостроительного кодекса</w:t>
        </w:r>
      </w:hyperlink>
      <w:r>
        <w:rPr>
          <w:sz w:val="28"/>
          <w:szCs w:val="28"/>
        </w:rPr>
        <w:t xml:space="preserve"> Российской Федерации, с учетом сроков, определенных пунктом 9.3.3 настоящего раздела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2.Форма заключения о результатах общественных обсуждений или публичных слушаний установлена, согласно приложению 5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3.Сроки оформления заключения о результа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ественных обсуждений – в течение 7 рабочих дней </w:t>
      </w:r>
      <w:r>
        <w:rPr>
          <w:color w:val="000000"/>
          <w:sz w:val="28"/>
          <w:szCs w:val="28"/>
        </w:rPr>
        <w:t>после дня окончания приема предложений и замечаний, касающихся проекта, подлежащего рассмотрению на общественных обсуждениях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убличных слушаний – в течение 7 рабочих дней с даты проведения собрания участников публичных слушаний, за исключением случаев, указанных в подпункте 9.3.4 втором настоящего под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4.В случае если публичные слушания проводятся в двух и более населенных пунктах поселения срок оформления заключения о результатах публичных слушаний - в течение 7 рабочих дней с даты проведения последнего собрания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5.Заключение о результатах публичных слуш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(опубликованию)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6.Заключение о результатах общественных обсуждений подлежит размещению на официальном сайте администрации района </w:t>
      </w:r>
      <w:r>
        <w:rPr>
          <w:sz w:val="28"/>
          <w:szCs w:val="28"/>
          <w:shd w:fill="FFFFFF" w:val="clear"/>
        </w:rPr>
        <w:t>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, либо на региональном портале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3.7.Заключение о результатах общественных обсуждений или публичных слушаний носит рекомендательный характ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.3.8.Организатор обеспечивает хранение документов общественных обсуждений или публичных слушаний и документов, связанных с организацией и проведением общественных обсуждений или публичных слушаний, в порядке, установленном действующим законодательством Российской Федерации для хранения официальных документов.</w:t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1.Порядок проведения экспозиции проекта, подлежаще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смотрению на общественных обсуждения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1.В целях доведения до населения сельских поселений Мостовского района информации о содержании предмета общественных обсуждений или публичных слушаний Организатор обеспечивает проведение экспозиции или экспозиций так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.2.Экспозиция проекта проводится в течение всего периода размещения в соответствии с подпунктом 2 пункта 6.2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675/fc77c7117187684ab0cb02c7ee53952df0de55be/" \l "dst2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2 пункта 6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проекта, подлежащего рассмотрению на общественных обсуждениях или публичных слуша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3.Экспозиция проектов организуется путем размещения рассматриваемого проектов на информационном стенде, расположенном в здании Управления архитектуры, расположенном по адресу: Краснодарский край, Мостовский район, пгт Мостовской, ул.Ленина,12 офис 7, 3 этаж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увеличение числа мест экспозиции проекта, подлежащего рассмотрению на общественных обсуждениях или публичных слушаниях, при этом адреса нахождения дополнительных мест экспозиции указываются в оповещении о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4.Экспозиция проекта проводится в рабочие д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5.Информация о дате открытия и закрытия экспозиции проекта, о днях и часах, в которые проводится консультирование посетителей экспозиции проекта, содержится в оповещении о начале публичных слушаний или общественных обсу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6.На экспозиции проекта должны быть представл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остановление администрации района о назначении общественных обсуждений или публичных слуш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повещение о начале общественных осуждений,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проект, подлежащий рассмотрению на общественных осуждениях или публичных слушаниях, и информационные материалы к не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7.Проекты и информационные материалы к ним по вопросам, указанным в пункте 2.1 настоящего Порядка, представляются на экспозиции проекта в бумажном виде - в виде демонстрационных и иных информационных материа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1.8.На экспозиции проекта Организатором ведется книга (журнал) учета посетителей экспозиции проекта (далее - книга (журнал) учета посетителе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(журнал) учета посетителей ведется и хранится у Организатора, подлежит учету и хранению в составе материалов общественных обсуждений или публичных слушаний после их про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9.Форма книги (журнала) учета посетителей, установлена, согласно приложению 6 к настоящему Порядк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2.Порядок консультирования посетителей экспозиции проекта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его рассмотрению на общественных обсуждения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убличных слушания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2.1.В ходе работы экспозиции проекта организуется консультирование посетителей экспозиции, распространение информационных материалов по теме общественных обсуждений или публичных слуш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посетителей с экспозицией проекта осуществляется посредством личного посещения экспозиции проекта в соответствии с установленными в оповещении о начале общественных обсуждений или публичных слушаний днями и часами в течение всего периода проведения экспозиции про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2.2.Консультирование посетителей экспозиции проекта осуществляется в устной форме специалистами Организатора, уполномоченными на консультирование посетителей экспозиции проекта, в соответствии с должностными обязанностями, и (или) разработчиком проекта, подлежащего рассмотрению на общественных обсуждениях или публичных слушаниях, с момента начала работы экспозиции проекта, указанной в оповещении о начале общественных обсуждений или публичных слушаний, в рабочие дни и в рабочее время, установленные Правилами внутреннего трудового распоряд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Финансирование организации и проведения общественных обсуждений или проведения публичных слушаний</w:t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1.Организация и проведение публичных слушаний по проектам, указанным в подпунктах 1-2 пункта 2.1 настоящего Порядка финансируются за счет средств бюджета администрации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1.2.Расходы, </w:t>
      </w:r>
      <w:r>
        <w:rPr>
          <w:color w:val="000000"/>
          <w:sz w:val="28"/>
          <w:szCs w:val="28"/>
          <w:shd w:fill="FFFFFF" w:val="clear"/>
        </w:rPr>
        <w:t xml:space="preserve">связанные с организацией и проведением общественных обсуждений или публичных слушаний по проектам, указанным                                   в </w:t>
      </w:r>
      <w:r>
        <w:rPr>
          <w:color w:val="000000"/>
          <w:sz w:val="28"/>
          <w:szCs w:val="28"/>
        </w:rPr>
        <w:t>подпунктах 3 - 4 пункта 2.1 настоящего Порядка несут лица, заинтересованные в подготовке документации по планировке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1.3.</w:t>
      </w:r>
      <w:r>
        <w:rPr>
          <w:color w:val="000000"/>
          <w:sz w:val="28"/>
          <w:szCs w:val="28"/>
          <w:shd w:fill="FFFFFF" w:val="clear"/>
        </w:rPr>
        <w:t>Расходы, связанные с организацией и проведением общественных обсуждений или публичных слушаний по проектам, указанным                            в подпунктах 5 - 6 пункта 2.1 настоящего Порядка, несет физическое или юридическое лицо, заинтересованное в предоставлении разрешения на условно разрешенный вид использования ил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градостроительства, главны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рхитектор администраци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basedOn w:val="Style9"/>
    <w:qFormat/>
    <w:rPr>
      <w:b w:val="false"/>
      <w:bCs w:val="false"/>
      <w:color w:val="106BBE"/>
    </w:rPr>
  </w:style>
  <w:style w:type="character" w:styleId="StrongEmphasis">
    <w:name w:val="Strong"/>
    <w:basedOn w:val="Style9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lineRule="atLeast" w:line="360"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65809/" TargetMode="External"/><Relationship Id="rId3" Type="http://schemas.openxmlformats.org/officeDocument/2006/relationships/hyperlink" Target="https://www.consultant.ru/document/cons_doc_LAW_165809/" TargetMode="External"/><Relationship Id="rId4" Type="http://schemas.openxmlformats.org/officeDocument/2006/relationships/hyperlink" Target="http://www.mostovskiy.ru/" TargetMode="External"/><Relationship Id="rId5" Type="http://schemas.openxmlformats.org/officeDocument/2006/relationships/hyperlink" Target="http://www.predgorie-online.ru/" TargetMode="External"/><Relationship Id="rId6" Type="http://schemas.openxmlformats.org/officeDocument/2006/relationships/hyperlink" Target="http://www.mostovskiy.ru/" TargetMode="External"/><Relationship Id="rId7" Type="http://schemas.openxmlformats.org/officeDocument/2006/relationships/hyperlink" Target="http://www.mostovskiy.ru/" TargetMode="External"/><Relationship Id="rId8" Type="http://schemas.openxmlformats.org/officeDocument/2006/relationships/hyperlink" Target="https://www.mostovskiy.ru/upravlenie-arkhitektury-i-gradostroitelstva/dokumenty-territorialnogo-planirovaniya/dokumenty-territorialnogo-planirovaniya-poselenij.html" TargetMode="External"/><Relationship Id="rId9" Type="http://schemas.openxmlformats.org/officeDocument/2006/relationships/hyperlink" Target="https://www.mostovskiy.ru/upravlenie-arkhitektury-i-gradostroitelstva/dokumenty-territorialnogo-planirovaniya/dokumenty-territorialnogo-planirovaniya-poselenij.html" TargetMode="External"/><Relationship Id="rId10" Type="http://schemas.openxmlformats.org/officeDocument/2006/relationships/hyperlink" Target="https://www.mostovskiy.ru/upravlenie-arkhitektury-i-gradostroitelstva/proekty-planirovok-proekty-mezhevaniya.html" TargetMode="External"/><Relationship Id="rId11" Type="http://schemas.openxmlformats.org/officeDocument/2006/relationships/hyperlink" Target="https://pravo-search.minjust.ru/bigs/showDocument.html?id=387507C3-B80D-4C0D-9291-8CDC81673F2B" TargetMode="External"/><Relationship Id="rId12" Type="http://schemas.openxmlformats.org/officeDocument/2006/relationships/hyperlink" Target="https://pravo-search.minjust.ru/bigs/showDocument.html?id=387507C3-B80D-4C0D-9291-8CDC81673F2B" TargetMode="External"/><Relationship Id="rId13" Type="http://schemas.openxmlformats.org/officeDocument/2006/relationships/hyperlink" Target="https://pravo-search.minjust.ru/bigs/showDocument.html?id=387507C3-B80D-4C0D-9291-8CDC81673F2B" TargetMode="External"/><Relationship Id="rId14" Type="http://schemas.openxmlformats.org/officeDocument/2006/relationships/hyperlink" Target="https://pravo-search.minjust.ru/bigs/showDocument.html?id=387507C3-B80D-4C0D-9291-8CDC81673F2B" TargetMode="External"/><Relationship Id="rId15" Type="http://schemas.openxmlformats.org/officeDocument/2006/relationships/hyperlink" Target="https://pravo-search.minjust.ru/bigs/showDocument.html?id=387507C3-B80D-4C0D-9291-8CDC81673F2B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35:00Z</dcterms:created>
  <dc:creator>Машбюро</dc:creator>
  <dc:description/>
  <cp:keywords/>
  <dc:language>en-US</dc:language>
  <cp:lastModifiedBy>ПК</cp:lastModifiedBy>
  <cp:lastPrinted>2024-01-22T11:54:00Z</cp:lastPrinted>
  <dcterms:modified xsi:type="dcterms:W3CDTF">2024-01-29T12:03:00Z</dcterms:modified>
  <cp:revision>39</cp:revision>
  <dc:subject/>
  <dc:title> </dc:title>
</cp:coreProperties>
</file>