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1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 xml:space="preserve">РЕЕСТР ОТКЛОНЕННЫХ ЗАЯВОК №______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заявителями для участия в отборе получателей субсидии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 проведения отбора (даты времени начала (окончания) подачи (приема) заявок)</w:t>
      </w:r>
    </w:p>
    <w:p>
      <w:pPr>
        <w:pStyle w:val="ConsPlusTitle"/>
        <w:suppressAutoHyphens w:val="true"/>
        <w:ind w:right="-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ид субсидии)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стоянию на _____________20___год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, время периода проведения рассмотрения предложений (заявок)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096"/>
        <w:gridCol w:w="1134"/>
        <w:gridCol w:w="1843"/>
        <w:gridCol w:w="2126"/>
        <w:gridCol w:w="1134"/>
        <w:gridCol w:w="170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зая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рассмотрения зая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яви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 в предоставлении субсидии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объявления о проведении отб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7-05T13:26:00Z</dcterms:modified>
  <cp:revision>153</cp:revision>
  <dc:subject/>
  <dc:title>ЗАКОНОДАТЕЛЬНОЕ СОБРАНИЕ КРАСНОДАРСКОГО КРАЯ</dc:title>
</cp:coreProperties>
</file>