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0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 xml:space="preserve">РЕЕСТР ЗАЯВИТЕЛЕ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шедших отбор получателей субсидии № ______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 проведения отбора (даты времени начала (окончания)подачи (приема) заявок)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вид субсидии)</w:t>
      </w:r>
    </w:p>
    <w:p>
      <w:pPr>
        <w:pStyle w:val="ConsPlusTitle"/>
        <w:suppressAutoHyphens w:val="true"/>
        <w:ind w:right="-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стоянию на _____________20__ г.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, время периода проведения рассмотрения предложений (заявок)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22"/>
        <w:gridCol w:w="1559"/>
        <w:gridCol w:w="1701"/>
        <w:gridCol w:w="2693"/>
        <w:gridCol w:w="188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рассмотрения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явителе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их отб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читающейся субсидии (рублей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7-05T08:08:00Z</dcterms:modified>
  <cp:revision>149</cp:revision>
  <dc:subject/>
  <dc:title>ЗАКОНОДАТЕЛЬНОЕ СОБРАНИЕ КРАСНОДАРСКОГО КРАЯ</dc:title>
</cp:coreProperties>
</file>