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Приложение  34</w:t>
      </w:r>
    </w:p>
    <w:p>
      <w:pPr>
        <w:pStyle w:val="Normal"/>
        <w:suppressAutoHyphens w:val="true"/>
        <w:ind w:left="5103" w:hanging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для единого портала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телекоммуникацион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РЕЕСТР №______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ей прошедших отбор, </w:t>
      </w:r>
    </w:p>
    <w:p>
      <w:pPr>
        <w:pStyle w:val="ConsPlusTitle"/>
        <w:suppressAutoHyphens w:val="true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ок проведения отбора (даты времени начала (окончания)подачи (приема) заявок)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м отказано в предоставлении субсидии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ид субсидии)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________20___г.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ата, время периода проведения рассмотрения предложений (заявок)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проведения рассмотрения предложений (заявок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760"/>
        <w:gridCol w:w="1652"/>
        <w:gridCol w:w="3310"/>
        <w:gridCol w:w="2551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 заяв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заявк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 в предоставлении субсидии (пункт Порядка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ый орган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         ___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</w:rPr>
        <w:t>М.П. (при наличии)                                                            (подпись)                  (расшифровка подписи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RomanovU</dc:creator>
  <dc:description/>
  <cp:keywords/>
  <dc:language>en-US</dc:language>
  <cp:lastModifiedBy>УСХ</cp:lastModifiedBy>
  <cp:lastPrinted>2016-06-23T12:56:00Z</cp:lastPrinted>
  <dcterms:modified xsi:type="dcterms:W3CDTF">2021-07-05T13:25:00Z</dcterms:modified>
  <cp:revision>143</cp:revision>
  <dc:subject/>
  <dc:title>ЗАКОНОДАТЕЛЬНОЕ СОБРАНИЕ КРАСНОДАРСКОГО КРАЯ</dc:title>
</cp:coreProperties>
</file>