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03.11.2015                                                                         № 107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Мостовский район от 5 декабря 2014 года № 2746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>«Экономическое развитие и инновационная экономика»</w:t>
      </w:r>
    </w:p>
    <w:p>
      <w:pPr>
        <w:pStyle w:val="Normal"/>
        <w:ind w:right="50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35"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b/>
          <w:spacing w:val="-6"/>
          <w:sz w:val="24"/>
          <w:szCs w:val="24"/>
        </w:rPr>
        <w:tab/>
      </w:r>
      <w:r>
        <w:rPr>
          <w:sz w:val="28"/>
          <w:szCs w:val="28"/>
        </w:rPr>
        <w:t xml:space="preserve">В связи с уточнением мероприятия подпрограммы «Формирование и продвижение экономически и инвестиционно привлекательного образа Мостовского района» </w:t>
      </w:r>
      <w:bookmarkStart w:id="0" w:name="sub_1"/>
      <w:r>
        <w:rPr>
          <w:sz w:val="28"/>
          <w:szCs w:val="28"/>
        </w:rPr>
        <w:t>п о с т а н о в л я ю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иложении: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азделе «Паспорт муниципальной программы ««Экономическое развитие и инновационная экономика» абзац «Объемы бюджетных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6 169 тыс.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 2015 год  - 1 90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- 2 120 тыс. руб.;</w:t>
            </w:r>
          </w:p>
          <w:p>
            <w:pPr>
              <w:pStyle w:val="Normal"/>
              <w:ind w:left="1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- 2 14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 4 «Обоснование ресурсного обеспеч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bookmarkEnd w:id="0"/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6 169 тыс. 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4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015 год – 280</w:t>
      </w:r>
      <w:r>
        <w:rPr/>
        <w:t xml:space="preserve"> тыс. рублей;</w:t>
        <w:br/>
        <w:t>2016 год –  320 тыс. рублей;</w:t>
        <w:br/>
        <w:t>2017год – 340 тыс. рублей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ind w:firstLine="708"/>
        <w:jc w:val="both"/>
        <w:rPr/>
      </w:pPr>
      <w:r>
        <w:rPr>
          <w:b w:val="false"/>
          <w:szCs w:val="28"/>
        </w:rPr>
        <w:t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229 тыс. руб., в том чис</w:t>
      </w:r>
      <w:r>
        <w:rPr/>
        <w:t xml:space="preserve">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 1 к муниципальной программе «Экономическое развитие и инновационная экономика» изложить в новой редакции согласно приложению № 1 к настоящему постановлению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Экономическое развитие и инновационная экономика» изложить в новой редакции согласно приложению №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4 к муниципальной программе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азделе паспорт Подпрограммы «Формирование и продвижение экономически и инвестиционно привлекательного образа Мостовского района» абзац «Объемы бюджетных ассигнований Под</w:t>
      </w:r>
      <w:r>
        <w:rPr/>
        <w:t>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5- 2017 годы составляет 5 229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2015 год  - 1 62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-  1 800тыс. руб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 800 тыс. руб.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 4 «Обоснование ресурсного обеспечения Под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. Обоснование ресурсного обеспечения Под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Общий объем финанси</w:t>
      </w:r>
      <w:r>
        <w:rPr/>
        <w:t xml:space="preserve">рования Подпрограммы на 2015- 2017 годы составляет 5 229 тыс. 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1"/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  <w:bookmarkEnd w:id="1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мероприятий Подпрограммы за счет средств бюджета 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а на проведение мероприятий по подготовке к участию в Международном инвестиционном форуме «Сочи» в 2013 году. Затраты на проведение мероприятий составили 1 887 756,50 руб.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Международном инвестиционном форуме «Сочи» составили 993 136,5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информационных, презентационных, раздаточных, сувенирных, печатно-полиграфических материалов, изготовление интерактивных презентаций, запись мультеми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 и др. составили 811 900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формирование (актуализацию) инвестиционных предложений в Едином реестре инвестиционных проектов и Единой базе данных по инвестиционно привлекательным земельным участкам составили 30 000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хнические мероприятия  составили 22 720 руб.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 3 к настоящему постановлению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 4 к настоящему постановлению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</w:t>
        <w:tab/>
        <w:t xml:space="preserve">                 А.Г.Ев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Heading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постановление администрации муниципального образования Мостовский район от 5 декабря 2014 года № 2746 </w:t>
      </w:r>
    </w:p>
    <w:p>
      <w:pPr>
        <w:pStyle w:val="Heading"/>
        <w:widowControl w:val="false"/>
        <w:rPr/>
      </w:pPr>
      <w:r>
        <w:rPr>
          <w:b w:val="false"/>
          <w:szCs w:val="28"/>
        </w:rPr>
        <w:t>«Об утверждении муниципальной программы  «Экономическое развитие и инновационная экономика»»</w:t>
      </w:r>
    </w:p>
    <w:p>
      <w:pPr>
        <w:pStyle w:val="Normal"/>
        <w:shd w:fill="FFFFFF" w:val="clear"/>
        <w:ind w:lef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          О.В.Денис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 и административной ре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,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</w:t>
      </w:r>
      <w:r>
        <w:rPr>
          <w:sz w:val="28"/>
        </w:rPr>
        <w:tab/>
        <w:tab/>
        <w:tab/>
        <w:tab/>
        <w:tab/>
        <w:tab/>
        <w:t xml:space="preserve">   Ю.А.Гри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 xml:space="preserve">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 xml:space="preserve">       </w:t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М.С.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2578" w:hanging="600"/>
      </w:pPr>
      <w:rPr>
        <w:sz w:val="28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9:00Z</dcterms:created>
  <dc:creator>1</dc:creator>
  <dc:description/>
  <cp:keywords/>
  <dc:language>en-US</dc:language>
  <cp:lastModifiedBy>Admin</cp:lastModifiedBy>
  <cp:lastPrinted>2015-10-30T14:45:00Z</cp:lastPrinted>
  <dcterms:modified xsi:type="dcterms:W3CDTF">2015-11-19T06:39:00Z</dcterms:modified>
  <cp:revision>38</cp:revision>
  <dc:subject/>
  <dc:title/>
</cp:coreProperties>
</file>