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3" y="0"/>
                      <wp:lineTo x="-323" y="21334"/>
                      <wp:lineTo x="21586" y="21334"/>
                      <wp:lineTo x="21586" y="0"/>
                      <wp:lineTo x="-323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ПСЕБАЙСКОГО ГОРОДСКОГО ПОСЕЛЕНИ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ind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9.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№320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Псеб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рядке принятия решения о разработке,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я, реализации  и оценки эффективност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программ  Псебайского городског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остовского района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Псебайского городского поселения Мостовского района  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Порядок принятия решения о разработке, формирования, реализации и оценки эффективности муниципальных программ Псебайского городского поселения  Мостовского района (согласно приложению № 1 к настоящему постановлен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тодику оценки эффективности муниципальной программы (согласно приложению № 2 к настоящему постановл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чальникам отделов и специалистам администрации Псебайского городского поселения Мостовского района по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менять настоящий Порядок при разработке и корректировке муниципальных программ  в Псебайском  городском поселении со дня вступления в силу настоящего постановления.</w:t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Псебайского городского  поселения Мостовского района (Долгополова) обнародовать настоящее постановление в установленном законом порядке.</w:t>
      </w:r>
    </w:p>
    <w:p>
      <w:pPr>
        <w:pStyle w:val="Normal"/>
        <w:autoSpaceDE w:val="false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 обнаро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себай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П.А.Жарков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347;fld=134;dst=24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2:00Z</dcterms:created>
  <dc:creator>User</dc:creator>
  <dc:description/>
  <cp:keywords/>
  <dc:language>en-US</dc:language>
  <cp:lastModifiedBy>DNA7 X86</cp:lastModifiedBy>
  <cp:lastPrinted>2014-09-30T14:47:00Z</cp:lastPrinted>
  <dcterms:modified xsi:type="dcterms:W3CDTF">2014-09-30T10:48:00Z</dcterms:modified>
  <cp:revision>20</cp:revision>
  <dc:subject/>
  <dc:title/>
</cp:coreProperties>
</file>