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atLeas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3" y="0"/>
                      <wp:lineTo x="-323" y="21334"/>
                      <wp:lineTo x="21586" y="21334"/>
                      <wp:lineTo x="21586" y="0"/>
                      <wp:lineTo x="-323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УНАРОКОВСКОГО СЕЛЬСКОГО ПОСЕЛЕНИ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360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ind w:righ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 09.2014г.                                                                                                            № 67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Унаро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рядке принятия решения о разработке,  формирования,  реализ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ценки эффективности муниципальных программ  Унароковского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остовского района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Унароковского сельского поселения Мостовского района  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Порядок принятия решения о разработке, формирования, реализации и оценки эффективности муниципальных программ Унароковского сельского поселения  Мостовского района (согласно приложению № 1 к настоящему постановлен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тодику оценки эффективности муниципальной программы (согласно приложению № 2 к настоящему постановл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чальникам отделов и специалистам администрации Унароковского сельского поселения Мостовского района по направлениям деятельно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именять настоящий Порядок при разработке и корректировке муниципальных программ  в </w:t>
      </w:r>
      <w:r>
        <w:rPr>
          <w:rFonts w:cs="Times New Roman" w:ascii="Times New Roman" w:hAnsi="Times New Roman"/>
          <w:bCs/>
          <w:sz w:val="28"/>
          <w:szCs w:val="28"/>
        </w:rPr>
        <w:t>Унарок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со дня вступления в силу настоящего постановления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остановление администрации Унароковского сельского поселения Мостовского района от 18 апреля 2013 года № 3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разработки  и принятия  долгосрочных муниципальных целевых программ,  проведения  оценки эффективности их реализации»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зн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Унарок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И.И.Скобелев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347;fld=134;dst=24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0:00Z</dcterms:created>
  <dc:creator>User</dc:creator>
  <dc:description/>
  <cp:keywords/>
  <dc:language>en-US</dc:language>
  <cp:lastModifiedBy>1</cp:lastModifiedBy>
  <cp:lastPrinted>2014-09-17T15:07:00Z</cp:lastPrinted>
  <dcterms:modified xsi:type="dcterms:W3CDTF">2015-04-13T11:18:00Z</dcterms:modified>
  <cp:revision>5</cp:revision>
  <dc:subject/>
  <dc:title/>
</cp:coreProperties>
</file>