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 10. 06. 2015 г.                                                     №  725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>О</w:t>
      </w:r>
      <w:r>
        <w:rPr>
          <w:szCs w:val="28"/>
          <w:lang w:val="ru-RU"/>
        </w:rPr>
        <w:t xml:space="preserve"> </w:t>
      </w:r>
      <w:r>
        <w:rPr>
          <w:szCs w:val="28"/>
        </w:rPr>
        <w:t>внесении изменений в постановление</w:t>
      </w:r>
      <w:r>
        <w:rPr>
          <w:szCs w:val="28"/>
          <w:lang w:val="ru-RU"/>
        </w:rPr>
        <w:t xml:space="preserve"> </w:t>
      </w:r>
      <w:r>
        <w:rPr>
          <w:szCs w:val="28"/>
        </w:rPr>
        <w:t>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Мостовский район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</w:rPr>
        <w:t>5 декабря 2014 года №275</w:t>
      </w:r>
      <w:r>
        <w:rPr>
          <w:szCs w:val="28"/>
          <w:lang w:val="ru-RU"/>
        </w:rPr>
        <w:t>2</w:t>
      </w:r>
      <w:r>
        <w:rPr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ind w:right="50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napToGrid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"/>
      <w:bookmarkStart w:id="1" w:name="sub_1"/>
    </w:p>
    <w:p>
      <w:pPr>
        <w:pStyle w:val="Normal1"/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napToGrid w:val="false"/>
        <w:spacing w:before="0" w:after="0"/>
        <w:ind w:firstLine="851"/>
        <w:jc w:val="both"/>
        <w:rPr/>
      </w:pPr>
      <w:bookmarkStart w:id="2" w:name="sub_1"/>
      <w:r>
        <w:rPr>
          <w:sz w:val="28"/>
          <w:szCs w:val="28"/>
        </w:rPr>
        <w:t xml:space="preserve">В связи с приведением в соответствие  действующему законодательству  </w:t>
      </w:r>
      <w:bookmarkEnd w:id="2"/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napToGrid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.Внести в постановление администрации муниципального  образования   Мостовский   район   от   5    декабря  2014 года № 2752  </w:t>
      </w:r>
      <w:r>
        <w:rPr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 «Развитие санаторно-курортного и туристского комплекса муниципального образования Мостовский район на 2015 год» следующие изменения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здел 3 </w:t>
      </w:r>
      <w:r>
        <w:rPr>
          <w:sz w:val="28"/>
          <w:szCs w:val="28"/>
          <w:shd w:fill="FFFFFF" w:val="clear"/>
        </w:rPr>
        <w:t xml:space="preserve">«Перечень и краткое описание основных мероприятий Программы» </w:t>
      </w:r>
      <w:r>
        <w:rPr>
          <w:sz w:val="28"/>
          <w:szCs w:val="28"/>
        </w:rPr>
        <w:t xml:space="preserve">изложить в следующей редакции: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дел 3. Перечень и </w:t>
      </w:r>
      <w:r>
        <w:rPr>
          <w:sz w:val="28"/>
          <w:szCs w:val="28"/>
          <w:shd w:fill="FFFFFF" w:val="clear"/>
        </w:rPr>
        <w:t xml:space="preserve"> краткое описание основных</w:t>
      </w:r>
      <w:r>
        <w:rPr>
          <w:sz w:val="28"/>
          <w:szCs w:val="28"/>
        </w:rPr>
        <w:t xml:space="preserve"> мероприяти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 предусмотрены отдельные мероприятия, направленные на решение вопросов местного значения в сфере санаторно-курортного и туристского комплекса, отнесенных к компетенции муниципального образования  Мостовский район. Программа включает в себя комплекс необходимых мероприятий, направленных на формирование и развитие санаторно-курортного и туристского комплекса Мостовского района. П</w:t>
      </w:r>
      <w:r>
        <w:rPr>
          <w:sz w:val="28"/>
          <w:szCs w:val="28"/>
          <w:shd w:fill="FFFFFF" w:val="clear"/>
        </w:rPr>
        <w:t>еречень основных мероприятий муниципальной программы (приложением  № 2 к настоящей Программе)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ринятие участия в презентационно-выставочных мероприятиях (международных, общероссийских, региональных выставках, ярмарках, форумах, конкурсах, научно-практических конференциях, фестивалях  и </w:t>
      </w:r>
      <w:r>
        <w:rPr>
          <w:rFonts w:cs="Times New Roman" w:ascii="Times New Roman" w:hAnsi="Times New Roman"/>
          <w:color w:val="000000"/>
          <w:sz w:val="28"/>
          <w:szCs w:val="28"/>
        </w:rPr>
        <w:t>др.) в том числе перевозка пассажиров, подвоз/отвоз оборудования к месту проведения мероприятия и обрат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инятие участие в организации и проведении фестиваля авторской песни «Псебай – жемчужина Кубан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соответствии с  положением о проведении  открытого районного фестиваля бардовской песни  «Псебай-жемчужина Кубани»,  утвержденного главой администрации муниципального образования Мостовский район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екламно-информационное обеспечение продвижения санаторно-курортных, туристских, экскурсионных  возможностей района (в средствах массовой информации, а также подготовка и выпуск информационно-рекламных материалов, издания буклетов, книг, листовок, брошюр изготовление баннеров, презентационных макетов  и иных раздаточных материалов, рекламных и презентационных материалов,  включающих информацию об инвестиционной и туристской привлекательности территории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 - содействие в организации информационных туров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сопровождение работы официального сайта муниципального образования (раздел «Туризм и отдых») и ЕГИС «Реестр субъектов и объектов туристской индустрии и туристских ресурсов Краснодарского кра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роведение мониторинга  деятельности предприятий санаторно-курортного и туристского комплекс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- проведение мероприятий по недопущению возникновения просроченной задолженности по платежам в бюджеты всех уровней и внебюджетные фонд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  - организация мероприятий для предприятий санаторно-курортного комплекса края, стимулирующих повышение квалификации кадров в отрасли (семинары, конкурсы и прочее), повышение профессионального мастерств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- проведение услуги по организации функционирования телефона «горячей линии» для оказания информационной поддержки гражданам о туристическом потенциале территории;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-  организация мероприятий по  внедрению системы навигации и ориентирующей информации для туристов на территории района</w:t>
      </w:r>
      <w:r>
        <w:rPr>
          <w:color w:val="0D0D0D"/>
          <w:sz w:val="28"/>
          <w:szCs w:val="28"/>
        </w:rPr>
        <w:t>.»;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ru-RU"/>
        </w:rPr>
        <w:tab/>
      </w:r>
      <w:r>
        <w:rPr>
          <w:b w:val="false"/>
          <w:szCs w:val="28"/>
        </w:rPr>
        <w:t>2) приложение №1</w:t>
      </w:r>
      <w:r>
        <w:rPr>
          <w:b w:val="false"/>
          <w:szCs w:val="28"/>
          <w:lang w:eastAsia="ar-SA"/>
        </w:rPr>
        <w:t xml:space="preserve"> </w:t>
      </w:r>
      <w:r>
        <w:rPr>
          <w:b w:val="false"/>
          <w:szCs w:val="28"/>
        </w:rPr>
        <w:t xml:space="preserve">к  муниципальной </w:t>
      </w:r>
      <w:r>
        <w:rPr>
          <w:b w:val="false"/>
          <w:szCs w:val="28"/>
          <w:lang w:eastAsia="ar-SA"/>
        </w:rPr>
        <w:t xml:space="preserve">программе «Развитие санаторно-курортного и туристского комплекса муниципального образования Мостовский район» </w:t>
      </w:r>
      <w:r>
        <w:rPr>
          <w:b w:val="false"/>
          <w:szCs w:val="28"/>
        </w:rPr>
        <w:t>изложить в новой редакции согласно приложению № 1 к настоящему постановлению;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3) приложение  №2  к муниципальной  программе «Развитие санаторно-курортного и туристского комплекса муниципального образования Мостовский район» изложить в новой редакции согласно приложению   № 2 к настоящему постановлению.</w:t>
      </w:r>
      <w:bookmarkStart w:id="3" w:name="sub_3"/>
    </w:p>
    <w:p>
      <w:pPr>
        <w:pStyle w:val="Normal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 М.Г. Чеботов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napToGrid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134"/>
      </w:tblGrid>
      <w:tr>
        <w:trPr>
          <w:trHeight w:val="930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5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я администрации муниципального образования Мост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№__________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ind w:firstLine="851"/>
        <w:rPr/>
      </w:pP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несении изменений в постановление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муниципального образования Мостовский район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5 декабря 2014 года №275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 и внесен:</w:t>
      </w:r>
    </w:p>
    <w:p>
      <w:pPr>
        <w:pStyle w:val="Normal"/>
        <w:rPr>
          <w:sz w:val="28"/>
        </w:rPr>
      </w:pPr>
      <w:r>
        <w:rPr>
          <w:sz w:val="28"/>
        </w:rPr>
        <w:t>Начальником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                             </w:t>
        <w:tab/>
        <w:tab/>
        <w:tab/>
        <w:tab/>
        <w:t xml:space="preserve">           О.В. 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</w:t>
        <w:tab/>
        <w:tab/>
        <w:tab/>
        <w:tab/>
        <w:tab/>
        <w:tab/>
        <w:tab/>
        <w:tab/>
        <w:tab/>
        <w:t xml:space="preserve">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М.С.Свеженец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117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overflowPunct w:val="true"/>
      <w:autoSpaceDE w:val="true"/>
      <w:spacing w:lineRule="auto" w:line="480"/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Основной текст Знак"/>
    <w:qFormat/>
    <w:rPr>
      <w:sz w:val="19"/>
      <w:szCs w:val="19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218"/>
      <w:jc w:val="center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8:00Z</dcterms:created>
  <dc:creator>1</dc:creator>
  <dc:description/>
  <cp:keywords/>
  <dc:language>en-US</dc:language>
  <cp:lastModifiedBy>Admin</cp:lastModifiedBy>
  <cp:lastPrinted>2015-06-05T13:41:00Z</cp:lastPrinted>
  <dcterms:modified xsi:type="dcterms:W3CDTF">2015-06-19T04:46:00Z</dcterms:modified>
  <cp:revision>225</cp:revision>
  <dc:subject/>
  <dc:title/>
</cp:coreProperties>
</file>